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183"/>
        <w:gridCol w:w="1399"/>
        <w:gridCol w:w="3894"/>
        <w:gridCol w:w="3753"/>
        <w:gridCol w:w="3337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kumentu:</w:t>
            </w:r>
            <w:r>
              <w:rPr>
                <w:rFonts w:cs="Calibri" w:ascii="Calibri" w:hAnsi="Calibri"/>
              </w:rPr>
              <w:t xml:space="preserve"> raport za III kwartał 2019 r. z postępu rzeczowo-finansowego projektu informatycznego pn. System Monitorowania Usług Publicznych – wdrożenie SMUP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owisko MSWiA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ostęp finansowy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W kolumnie „wartość środków wydatkowanych” wskazano procent bez przypisania punktu, którego dotyczy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Zgodnie z instrukcją wypełnienia raportu w kolumnie „wartość środków wydatkowanych” należy „1. Należy wskazać % wartość wydatków poniesionych w projekcie w stosunku do całkowitego kosztu projektu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W przypadku projektów dofinansowanych z funduszy UE należy podać % wartość wydatków kwalifikowalnych wykazanych w zatwierdzonych wnioskach o płatność w stosunku do wartości umowy/porozumienia o dofinansowanie w części środków kwalifikowalnych.”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szę o wskazanie wartości dla każdego z punktów odrębnie. Pozostałe informacje są nadmiarowe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a uwzględniona. W przypadku projektów współfinansowanych ze środków UE informacja zawarta w pkt 1 i w pkt 2 będzie tożsama (wynika to z logiki monitoringu i sprawozdawczości dokonywanych cyklicznie w ramach wniosków o płatność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ostęp finansowy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kolumnie „wartość środków zaangażowanych wskazano kilka wartości w rozbiciu na zakup hardwere i softwere oraz odrębnie dla personelu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ie z instrukcja wypełnienia raportu „należy podać % wartość środków zaangażowanych w projekcie - wynikających z uruchomionych postępowań o udzielenie zamówień publicznych (wartość, jaką Zamawiający zamierza przeznaczyć na realizację zamówienia), środków zaangażowanych na wynagrodzenia (możliwe uwzględnienie wartości przybliżonej), umowy zawarte z wykonawcami, itp. -  w stosunku do całkowitego kosztu projektu”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a uwzględniona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E-usługi A2A, A2B, A2C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o e –usługi wskazano usługi sieciowe API. E-usługa powinna realizować potrzebę odbiorcy a nie systemu. Zgodnie z instrukcją wypełnienie API powinno zostać wykazane w pkt 6 produkty końcowe projektu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waga uwzględniona zgodnie z ustaleniami w ramach konsultacji roboczych z jej autorami.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Produkty końcowe projektu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W kolumnie „komplementarności względem produktów innych projektów” nie przedstawiono wystarczającej informacji wymaganej zgodnie z instrukcją wypełnienia. Zgodnie z instrukcją wypełnienia „należy wskazać identyfikowane zależ-ności/powiązania z przygotowywanymi w ramach innych projektów lub funkcjonującymi już rozwiązaniami (systemami, rejestrami, e-usługami itp.) według po-rządku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azwa systemu lub rejestru – opis zależności oraz aktualny status integracji systemów/implementacji rozwiązania”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a uwzględniona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26:00Z</dcterms:created>
  <dc:creator>BAF</dc:creator>
  <dc:description/>
  <cp:keywords/>
  <dc:language>en-US</dc:language>
  <cp:lastModifiedBy>Idaszak Wioletta</cp:lastModifiedBy>
  <dcterms:modified xsi:type="dcterms:W3CDTF">2019-10-31T07:31:00Z</dcterms:modified>
  <cp:revision>4</cp:revision>
  <dc:subject/>
  <dc:title/>
</cp:coreProperties>
</file>