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  <w:sz w:val="22"/>
          <w:szCs w:val="22"/>
        </w:rPr>
        <w:t>,,Wybór Wykonawcy do sprzątania biura Nadleśnictwa oraz Bazy Skępe w 2025 roku”</w:t>
      </w:r>
      <w:r>
        <w:rPr>
          <w:rFonts w:cs="Arial"/>
          <w:b/>
        </w:rPr>
        <w:t xml:space="preserve">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335"/>
        <w:gridCol w:w="908"/>
        <w:gridCol w:w="905"/>
        <w:gridCol w:w="682"/>
        <w:gridCol w:w="679"/>
        <w:gridCol w:w="1691"/>
      </w:tblGrid>
      <w:tr>
        <w:trPr>
          <w:trHeight w:val="402" w:hRule="atLeast"/>
        </w:trPr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zęść zamówienia nr 1: 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iura, posesji Nadleśnictwa oraz obsługi kotłowni w 2025 roku”</w:t>
            </w:r>
          </w:p>
        </w:tc>
      </w:tr>
      <w:tr>
        <w:trPr>
          <w:trHeight w:val="4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_Hlk93502288"/>
            <w:bookmarkEnd w:id="0"/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ość sprzątań w miesiącu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</w:t>
            </w:r>
            <w:r>
              <w:rPr>
                <w:rFonts w:cs="Arial"/>
                <w:b/>
                <w:sz w:val="16"/>
                <w:szCs w:val="16"/>
              </w:rPr>
              <w:t>odzienne sprzątanie pomieszczeń biurowych (stały miesięczny ryczałt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ły miesięczny ryczałt: …………………………z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pokojach gościnnych nr inw. 110/7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i PAD nr inw. 108/1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Sprzątania pomieszczenia archiwum </w:t>
            </w:r>
            <w:bookmarkStart w:id="1" w:name="_Hlk185794352"/>
            <w:r>
              <w:rPr>
                <w:rFonts w:cs="Arial"/>
                <w:b/>
                <w:sz w:val="16"/>
                <w:szCs w:val="16"/>
              </w:rPr>
              <w:t>znajdującego się w budynku nr inw. 110/775</w:t>
            </w:r>
            <w:bookmarkEnd w:id="1"/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i czystości na całej posesji siedziby Nadleśnictwa Skrwilno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miesięczny ryczałt …………………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wartość miesięcz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suma poz. od 1 do 7)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wartość roczna</w:t>
              <w:br/>
              <w:t xml:space="preserve"> (suma poz. od 1 do 7) x 12 miesięcy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sługa kotłowni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ryczałt za 7 godzin. obsługi kotłowni …………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zacunkowa wartość zamówienia za obsługę kotłowni (poz. 10 stały ryczał x 20)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azem wartość zamówien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suma poz. 9 +11)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5377180" cy="310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"/>
                              <w:gridCol w:w="2181"/>
                              <w:gridCol w:w="2512"/>
                              <w:gridCol w:w="769"/>
                              <w:gridCol w:w="2645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zęść zamówienia nr 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:,,Wybór wykonawcy do sprzątania Bazy Skępe i obsługi kotłowni w 2025 roku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kres czynności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3" w:hanging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" w:leader="none"/>
                                    </w:tabs>
                                    <w:ind w:left="12" w:hanging="12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3" w:hanging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rzątanie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pomieszczeń biurowych zgodnie z harmonogramem (stały miesięczny ryczałt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ły miesięczny ryczałt: ………………zł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Utrzymanie porządku i czystości na całej posesji siedziby Bazy Skępe 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ły miesięczny ryczałt ………………… z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Razem wartość miesięczna (suma poz. 1 i 2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Razem wartość roczna (suma poz. 1 i 2) x 12 miesięcy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bsługa kotłowni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iesięczny ryczałt: ………………………zł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Szacunkowa wartość zamówienia za obsługę kotłowni (poz. 5 stały ryczał x 5 miesięcy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Razem wartość zamówienia (suma poz. 4 i 6)</w:t>
                                  </w:r>
                                </w:p>
                              </w:tc>
                              <w:tc>
                                <w:tcPr>
                                  <w:tcW w:w="592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244.2pt;mso-wrap-distance-left:0pt;mso-wrap-distance-right:7.05pt;mso-wrap-distance-top:0pt;mso-wrap-distance-bottom:0pt;margin-top:2.8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"/>
                        <w:gridCol w:w="2181"/>
                        <w:gridCol w:w="2512"/>
                        <w:gridCol w:w="769"/>
                        <w:gridCol w:w="2645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4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zęść zamówienia nr 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:,,Wybór wykonawcy do sprzątania Bazy Skępe i obsługi kotłowni w 2025 roku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Zakres czynności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3" w:hanging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" w:leader="none"/>
                              </w:tabs>
                              <w:ind w:left="12" w:hanging="12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43" w:hanging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Sprzątanie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 pomieszczeń biurowych zgodnie z harmonogramem (stały miesięczny ryczałt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Stały miesięczny ryczałt: ………………zł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Utrzymanie porządku i czystości na całej posesji siedziby Bazy Skępe 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tały miesięczny ryczałt ………………… z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azem wartość miesięczna (suma poz. 1 i 2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azem wartość roczna (suma poz. 1 i 2) x 12 miesięcy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bsługa kotłowni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>Miesięczny ryczałt: ………………………zł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Szacunkowa wartość zamówienia za obsługę kotłowni (poz. 5 stały ryczał x 5 miesięcy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azem wartość zamówienia (suma poz. 4 i 6)</w:t>
                            </w:r>
                          </w:p>
                        </w:tc>
                        <w:tc>
                          <w:tcPr>
                            <w:tcW w:w="592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 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  od dnia podpisania umowy do 31.12.2025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1216 N.Skrwilno Karolina Krajewska</cp:lastModifiedBy>
  <cp:lastPrinted>2017-01-13T09:40:00Z</cp:lastPrinted>
  <dcterms:modified xsi:type="dcterms:W3CDTF">2025-01-02T12:24:00Z</dcterms:modified>
  <cp:revision>68</cp:revision>
  <dc:subject/>
  <dc:title>Warszawa, 20</dc:title>
</cp:coreProperties>
</file>