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szacunkowa wartość nie przekracza 130.000 złotych netto nr WT.2370.1.17.2021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>,, Zakup zasilaczy UPS z zamontowaniem i uruchomieniem w serwerowni głównej Zamawiającej w systemie pracy</w:t>
      </w:r>
      <w:r>
        <w:rPr/>
        <w:t xml:space="preserve"> </w:t>
      </w:r>
      <w:r>
        <w:rPr>
          <w:b/>
        </w:rPr>
        <w:t xml:space="preserve">redundantnej”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1843"/>
        <w:gridCol w:w="1701"/>
        <w:gridCol w:w="992"/>
        <w:gridCol w:w="2126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netto za sztuk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0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silacz U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ntaż wraz               z konfiguracj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21 dni kalendarzowych od dnia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e Zobowiązujemy się dostarczyć wraz                                   z uruchomieniem do siedziby Kupującej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urządz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e do sprzedaży urządzenie jest nowe, nigdy nie używane, nie posiada wad i zapewniamy, że spełnia ono wymagania określone w  opisie przedmiotu zamówienia (załącznik nr 1 do umowy ) w postępowaniu                                   nr WT.2370.1.17.2021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 Sans">
    <w:altName w:val="Segoe UI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720" w:hanging="0"/>
      <w:rPr>
        <w:rFonts w:ascii="Open Sans;Segoe UI" w:hAnsi="Open Sans;Segoe UI" w:cs="Open Sans;Segoe UI"/>
        <w:i/>
        <w:i/>
        <w:sz w:val="20"/>
        <w:szCs w:val="20"/>
      </w:rPr>
    </w:pPr>
    <w:r>
      <w:rPr>
        <w:i/>
      </w:rPr>
      <w:t>„</w:t>
    </w:r>
    <w:r>
      <w:rPr>
        <w:i/>
        <w:sz w:val="20"/>
        <w:szCs w:val="20"/>
      </w:rPr>
      <w:t>Zakup zasilaczy UPS z zamontowaniem i uruchomieniem w serwerowni głównej Zamawiającej w systemie pracy redundantnej“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20"/>
      </w:rPr>
    </w:pPr>
    <w:r>
      <w:rPr>
        <w:b/>
        <w:i/>
        <w:iCs/>
        <w:sz w:val="20"/>
      </w:rPr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20"/>
      </w:rPr>
      <w:t>WT.2370.1.17.2021</w:t>
    </w:r>
  </w:p>
  <w:p>
    <w:pPr>
      <w:pStyle w:val="Header"/>
      <w:rPr>
        <w:b/>
        <w:b/>
        <w:i/>
        <w:i/>
        <w:iCs/>
        <w:sz w:val="20"/>
        <w:szCs w:val="16"/>
      </w:rPr>
    </w:pPr>
    <w:r>
      <w:rPr>
        <w:b/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" w:cs="FreeSans;Calibri"/>
      <w:color w:val="auto"/>
      <w:kern w:val="2"/>
      <w:sz w:val="24"/>
      <w:szCs w:val="24"/>
      <w:lang w:val="de-DE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Marcin Pasierb</cp:lastModifiedBy>
  <cp:lastPrinted>2021-06-28T15:16:00Z</cp:lastPrinted>
  <dcterms:modified xsi:type="dcterms:W3CDTF">2021-06-29T13:02:00Z</dcterms:modified>
  <cp:revision>46</cp:revision>
  <dc:subject/>
  <dc:title>ZAŁĄCZNIK NR 0</dc:title>
</cp:coreProperties>
</file>