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Załącznik 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Zarządz.nr 30/2020 dnia 1 czerwca 2022r. 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leśniczego Nadleśnictwa Obornik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poważnionych  do  stosowania  osobiście  funkcji  GLOBAL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Cs w:val="24"/>
        </w:rPr>
        <w:t>przy  wprowadzaniu  danych  do  Systemu  Informatycznego  Lasów  Państwowych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tur Stawi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rosław Bator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wa  Sekut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rosław Korybalski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Kacper Nowak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rtłomiej Kłossowski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kadiusz Pohl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anna Sahan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nna Kłujsz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welina Jurkiewicz, 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tasza Dopierała – Rosi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yna Bayat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łgorzata Jankowiak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Izabela Gradowska,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łgorzata Jaworsk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lina Balcerow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ert Ciecioro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riana Bombele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ojciech Wiśnie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ata Kaźmiercz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yna Szkrzypcz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nna Ciesielsk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rad Owczarz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usz Jurczu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na Bardzińska – Krzewin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ota Tymm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>Marcin Ciesiel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fał Skałe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am Jóźw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ciej Korybal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weł Kłodziń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ugeniusz Krysztof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igiusz Przybyłowicz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uszek Ryszard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ukasz Bą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fał Stawi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zysztof Zieliń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efan Grono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isław Tylski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>Andrzej Bilon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awomir Szcześniak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Cs w:val="24"/>
        </w:rPr>
        <w:t>Przemysław Now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ukasz Krystof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rosław Rogows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cin Kubia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rol Kubik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cek Klause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esław Wierzb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otr Dolata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ubert Stawicki,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rtosz Galus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37:00Z</dcterms:created>
  <dc:creator>Janko</dc:creator>
  <dc:description/>
  <cp:keywords/>
  <dc:language>en-US</dc:language>
  <cp:lastModifiedBy>Bayat Justyna</cp:lastModifiedBy>
  <cp:lastPrinted>2022-06-06T09:31:00Z</cp:lastPrinted>
  <dcterms:modified xsi:type="dcterms:W3CDTF">2022-11-21T06:37:00Z</dcterms:modified>
  <cp:revision>2</cp:revision>
  <dc:subject/>
  <dc:title>Oborniki, dnia 11</dc:title>
</cp:coreProperties>
</file>