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3218599442"/>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3218599442"/>
            <w:bookmarkStart w:id="4" w:name="__Fieldmark__0_3218599442"/>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3218599442"/>
            <w:bookmarkStart w:id="11" w:name="__Fieldmark__2_3218599442"/>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3218599442"/>
            <w:bookmarkStart w:id="13" w:name="__Fieldmark__3_3218599442"/>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3218599442"/>
            <w:bookmarkStart w:id="15" w:name="__Fieldmark__4_3218599442"/>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3218599442"/>
            <w:bookmarkStart w:id="17" w:name="__Fieldmark__5_3218599442"/>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3218599442"/>
            <w:bookmarkStart w:id="19" w:name="__Fieldmark__6_321859944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3218599442"/>
            <w:bookmarkStart w:id="21" w:name="__Fieldmark__7_3218599442"/>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218599442"/>
            <w:bookmarkStart w:id="23" w:name="__Fieldmark__8_3218599442"/>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218599442"/>
            <w:bookmarkStart w:id="25" w:name="__Fieldmark__9_321859944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3218599442"/>
            <w:bookmarkStart w:id="27" w:name="__Fieldmark__11_321859944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3218599442"/>
            <w:bookmarkStart w:id="29" w:name="__Fieldmark__12_321859944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218599442"/>
            <w:bookmarkStart w:id="31" w:name="__Fieldmark__13_321859944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218599442"/>
            <w:bookmarkStart w:id="33" w:name="__Fieldmark__14_321859944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3218599442"/>
            <w:bookmarkStart w:id="35" w:name="__Fieldmark__16_321859944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218599442"/>
            <w:bookmarkStart w:id="37" w:name="__Fieldmark__17_321859944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218599442"/>
            <w:bookmarkStart w:id="39" w:name="__Fieldmark__18_321859944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3218599442"/>
            <w:bookmarkStart w:id="41" w:name="__Fieldmark__19_321859944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3218599442"/>
            <w:bookmarkStart w:id="43" w:name="__Fieldmark__20_321859944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3218599442"/>
            <w:bookmarkStart w:id="45" w:name="__Fieldmark__21_321859944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218599442"/>
            <w:bookmarkStart w:id="47" w:name="__Fieldmark__22_3218599442"/>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218599442"/>
            <w:bookmarkStart w:id="49" w:name="__Fieldmark__23_3218599442"/>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3218599442"/>
            <w:bookmarkStart w:id="51" w:name="__Fieldmark__24_3218599442"/>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3218599442"/>
            <w:bookmarkStart w:id="53" w:name="__Fieldmark__26_3218599442"/>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3218599442"/>
            <w:bookmarkStart w:id="55" w:name="__Fieldmark__27_3218599442"/>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