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542"/>
        <w:gridCol w:w="325"/>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Projekt ustawy o zmianie niektórych ustaw w celu ulepszenia środowiska prawnego i instytucjonalnego dla przedsiębiorcó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i Kamila Król, Pod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6 25,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2 13,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łgorzata Szuchnik, Naczelnik, Wydział Projektów Legislacyjnych i Analiz, Departament Doskonalenia Regulacji Gospodarczych, Ministerstwo Rozwoju i Technologii, tel. 22 411 94 12, </w:t>
              <w:br/>
              <w:t xml:space="preserve">e-mail: </w:t>
            </w:r>
            <w:hyperlink r:id="rId4">
              <w:r>
                <w:rPr>
                  <w:rStyle w:val="InternetLink"/>
                  <w:rFonts w:cs="Times New Roman" w:ascii="Times New Roman" w:hAnsi="Times New Roman"/>
                </w:rPr>
                <w:t>Malgorzata.Szuchnik@mrit.gov.pl</w:t>
              </w:r>
            </w:hyperlink>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Paweł Matej, Naczelnik, Wydział Ekonomicznej Analizy Prawa, Departament Doskonalenia Regulacji Gospodarczych, Ministerstwo Rozwoju i Technologii, tel. 22 411 96 31, e-mail: </w:t>
            </w:r>
            <w:hyperlink r:id="rId5">
              <w:r>
                <w:rPr>
                  <w:rStyle w:val="InternetLink"/>
                  <w:rFonts w:cs="Times New Roman" w:ascii="Times New Roman" w:hAnsi="Times New Roman"/>
                </w:rPr>
                <w:t>Pawel.Matej@mrit.gov.pl</w:t>
              </w:r>
            </w:hyperlink>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3-06-22</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1079585294"/>
                  <w:enabled/>
                  <w:ddList>
                    <w:result w:val="0"/>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1079585294"/>
            <w:bookmarkStart w:id="4" w:name="__Fieldmark__0_1079585294"/>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rPr>
            </w:pPr>
            <w:r>
              <w:rPr>
                <w:rFonts w:cs="Times New Roman" w:ascii="Times New Roman" w:hAnsi="Times New Roman"/>
                <w:color w:val="000000"/>
              </w:rPr>
              <w:t>UD49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kolejny krok w kierunku poprawy środowiska prawnego i instytucjonalnego, w którym działają polskie firmy. W ostatnich latach doszło do przyjęcia szeregu kompleksowych pro-przedsiębiorczych ustaw regulujących zasady prowadzenia działalności gospodarczej w Polsce, w tym m.in. pakietu tzw. „Konstytucji biznesu”, nowelizacji ustawy – Kodeks postępowania administracyjnego oraz ustawy o zarządzie sukcesyjnym przedsiębiorstwem osoby fizycznej i innych ułatwieniach związanych z sukcesją przedsiębiorstw. Nie poprzestano jednak tylko na wdrożeniu przepisów, ale cały czas aktywnie monitorowano ich działanie i stosowanie. W efekcie przeprowadzonych ewaluacji (OSR ex post) udało się zidentyfikować obszary, w których można wprowadzić regulacje jeszcze skuteczniej broniące praw przedsiębiorców. Obszary te dotyczą tematyki: rozpoczynania aktywności ekonomicznej, prowadzenia firmy, sukcesji, a także zasad i sposobu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12"/>
              </w:numPr>
              <w:spacing w:before="0" w:after="120"/>
              <w:ind w:left="464" w:hanging="36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natomiast za 2021 r. – 31,6 tys. podatników (łączne przychody ok. 131 mln PLN). </w:t>
            </w:r>
          </w:p>
          <w:p>
            <w:pPr>
              <w:pStyle w:val="Akapitzlist"/>
              <w:autoSpaceDE w:val="false"/>
              <w:spacing w:before="0" w:after="12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Analiza powyższych danych pozwala zauważyć, że następuje stopniowy wzrost zainteresowania instytucją działalności nierejestrowej – szczególnie wyraźny między 2018 a 2019 r., co wynika prawdopodobnie z faktu, że nowe przepisy obowiązywały jedynie przez część pierwszego z nich.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onad 4 lata doświadczeń funkcjonowania instytucji unaoczniło kilka wątpliwości praktycznych, a także przestrzeni, </w:t>
              <w:br/>
              <w:t>w których mogłoby dojść do jej udoskonalenia. Głosy obywateli, a także urzędów i organów publicznych wskazały m.in. na:</w:t>
            </w:r>
          </w:p>
          <w:p>
            <w:pPr>
              <w:pStyle w:val="Informacjekontaktowe"/>
              <w:spacing w:before="0" w:after="120"/>
              <w:ind w:hanging="0"/>
              <w:contextualSpacing/>
              <w:jc w:val="both"/>
              <w:rPr/>
            </w:pPr>
            <w:r>
              <w:rPr/>
              <w:t>* brak jednoznacznego przesądzenia w przepisach, czy działalność tą mogą prowadzić cudzoziemcy.</w:t>
            </w:r>
          </w:p>
          <w:p>
            <w:pPr>
              <w:pStyle w:val="Informacjekontaktowe"/>
              <w:spacing w:before="0" w:after="120"/>
              <w:ind w:hanging="0"/>
              <w:contextualSpacing/>
              <w:jc w:val="both"/>
              <w:rPr/>
            </w:pPr>
            <w:r>
              <w:rPr/>
              <w:t>* brak jednoznacznego przesądzenia w przepisach, czy osoby ją prowadzące powinny w obrocie gospodarczym posługiwać się NIP czy też PESEL.</w:t>
            </w:r>
          </w:p>
          <w:p>
            <w:pPr>
              <w:pStyle w:val="Normal"/>
              <w:numPr>
                <w:ilvl w:val="0"/>
                <w:numId w:val="9"/>
              </w:numPr>
              <w:spacing w:before="0" w:after="120"/>
              <w:ind w:left="464" w:hanging="360"/>
              <w:jc w:val="both"/>
              <w:rPr>
                <w:rFonts w:ascii="Times New Roman" w:hAnsi="Times New Roman" w:cs="Times New Roman"/>
                <w:i/>
                <w:i/>
              </w:rPr>
            </w:pPr>
            <w:r>
              <w:rPr>
                <w:rFonts w:cs="Times New Roman" w:ascii="Times New Roman" w:hAnsi="Times New Roman"/>
                <w:i/>
              </w:rPr>
              <w:t>Problem niejednoznacznych przepisów dotyczących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 xml:space="preserve">Przepisy polskiego prawa nie rozstrzygają jednoznacznie o wykonywaniu działalności gospodarczej przez osobę  nieposiadającą pełnej zdolności do czynności prawnych. To ostatnie w kluczowy sposób rzutuje natomiast na możliwość zawierania przez takie osoby umów, tj. jednej z podstaw prowadzenia biznesu. Tym samym, choć regulacje </w:t>
              <w:br/>
              <w:t xml:space="preserve">w omawianym zakresie milczą, część autorów odmawia możliwości podejmowania działalności gospodarczej przez osoby bez pełnej zdolności do czynności prawnych (zob. np. A. Powałowski, </w:t>
            </w:r>
            <w:r>
              <w:rPr>
                <w:rFonts w:cs="Times New Roman" w:ascii="Times New Roman" w:hAnsi="Times New Roman"/>
                <w:i/>
              </w:rPr>
              <w:t>Rodzaje przedsiębiorców</w:t>
            </w:r>
            <w:r>
              <w:rPr>
                <w:rFonts w:cs="Times New Roman" w:ascii="Times New Roman" w:hAnsi="Times New Roman"/>
              </w:rPr>
              <w:t xml:space="preserve">, </w:t>
              <w:br/>
              <w:t xml:space="preserve">w: A. Dobaczewska, A. Powałowski, H. Wolska, </w:t>
            </w:r>
            <w:r>
              <w:rPr>
                <w:rFonts w:cs="Times New Roman" w:ascii="Times New Roman" w:hAnsi="Times New Roman"/>
                <w:i/>
              </w:rPr>
              <w:t>Nowe Prawo Przedsiębiorców</w:t>
            </w:r>
            <w:r>
              <w:rPr>
                <w:rFonts w:cs="Times New Roman" w:ascii="Times New Roman" w:hAnsi="Times New Roman"/>
              </w:rPr>
              <w:t>, Warszawa 2018, s. 11-12). Praktyka funkcjonowania CEIDG wskazuje natomiast na patologiczne próby wykorzystania braku jednoznacznych regulacji, np. poprzez składanie wniosków o zarejestrowanie działalności gospodarczej „w imieniu” nawet 2-letnich dzieci. Z drugiej strony, braki w przepisach i wynikające z tego tytułu ewentualne wątpliwości organów rejestrowych mogą stanowić utrudnienie czy nawet bezpośrednią przeszkodę dla młodych i aktywnych osób, które faktycznie mogą mieć pomysł na swój własny drobny biznes. Do tej pory do ministra właściwego do spraw gospodarki, zajmującego się obsługą CEIDG, wpłynęło ponad 60 spraw z prośbą o rejestrację małoletniego, przy czym w ostatnim czasie można dostrzec coraz większe zainteresowanie tym obszarem.</w:t>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Prowadzenie firmy</w:t>
            </w:r>
            <w:r>
              <w:rPr>
                <w:rFonts w:cs="Times New Roman" w:ascii="Times New Roman" w:hAnsi="Times New Roman"/>
                <w:b/>
                <w:bCs/>
              </w:rPr>
              <w:t>, w szczególności:</w:t>
            </w:r>
          </w:p>
          <w:p>
            <w:pPr>
              <w:pStyle w:val="Normal"/>
              <w:numPr>
                <w:ilvl w:val="1"/>
                <w:numId w:val="18"/>
              </w:numPr>
              <w:spacing w:before="120" w:after="120"/>
              <w:ind w:left="459" w:hanging="357"/>
              <w:jc w:val="both"/>
              <w:rPr>
                <w:rFonts w:ascii="Times New Roman" w:hAnsi="Times New Roman" w:cs="Times New Roman"/>
              </w:rPr>
            </w:pPr>
            <w:r>
              <w:rPr>
                <w:rFonts w:cs="Times New Roman" w:ascii="Times New Roman" w:hAnsi="Times New Roman"/>
                <w:i/>
              </w:rPr>
              <w:t xml:space="preserve">Kwestie zachęt do prowadzenia „zielonej polityki”. </w:t>
            </w:r>
          </w:p>
          <w:p>
            <w:pPr>
              <w:pStyle w:val="Normal"/>
              <w:spacing w:before="120" w:after="120"/>
              <w:jc w:val="both"/>
              <w:rPr/>
            </w:pPr>
            <w:r>
              <w:rPr>
                <w:rFonts w:cs="Times New Roman" w:ascii="Times New Roman" w:hAnsi="Times New Roman"/>
                <w:color w:val="000000"/>
              </w:rPr>
              <w:t>Zwiększenie zastosowania odnawialnych źródeł energii (OZE) w przedsiębiorstwach, jak również w gospodarstwach domowych i budynkach wielolokalowych oraz zwiększenie efektywności energetycznej, ze względu na całościowy koszt, skalę inwestycji oraz wysoki potencjał redukcji gazów cieplarnianych, stanowi istotne wyzwanie dla gospodarki. Biorąc pod uwagę punkt startowy, w jakim znajduje się sektor energetyczny Polski, kwestie bezpieczeństwa energetycznego, potrzebę zachowania konkurencyjności gospodarki, a także interesy różnych grup społecznych, wyzwanie związane z osiągnięciem neutralności klimatycznej jest bardzo wymagające, zarówno w odniesieniu do nakładów finansowych i kosztów społecznych.</w:t>
            </w:r>
          </w:p>
          <w:p>
            <w:pPr>
              <w:pStyle w:val="Normal"/>
              <w:spacing w:before="120" w:after="120"/>
              <w:jc w:val="both"/>
              <w:rPr/>
            </w:pPr>
            <w:r>
              <w:rPr>
                <w:rFonts w:cs="Times New Roman" w:ascii="Times New Roman" w:hAnsi="Times New Roman"/>
                <w:color w:val="000000"/>
              </w:rPr>
              <w:t xml:space="preserve">Dodatkowo, w 2022 r. na unijnym i krajowym rynku obserwowało się znaczący wzrost cen paliw, energii elektrycznej i ciepła, który jest wynikiem oddziaływania szeregu czynników, w tym inwazji zbrojnej Rosji na Ukrainę. Ponadto, decyzja Polski i innych państw o zaprzestaniu importu węgla z Rosji przełożyła się na trudną do zrekompensowania w krótkim okresie potrzebę zapewniania dostaw nośników energii z innych niż Rosja kierunków. </w:t>
            </w:r>
          </w:p>
          <w:p>
            <w:pPr>
              <w:pStyle w:val="Normal"/>
              <w:spacing w:before="120" w:after="120"/>
              <w:jc w:val="both"/>
              <w:rPr/>
            </w:pPr>
            <w:r>
              <w:rPr>
                <w:rFonts w:cs="Times New Roman" w:ascii="Times New Roman" w:hAnsi="Times New Roman"/>
                <w:color w:val="000000"/>
              </w:rPr>
              <w:t>Wzrost cen paliw, energii elektrycznej i ciepła ma negatywny wpływ na wysokość inflacji. Sytuacja ta ma wpływ nie tylko na sektor energetyczny, ale także bezpośrednio na wszystkich obywateli i przedsiębiorców, skutkując koniecznością pokrywania wyższych wydatków związanych z rosnącymi cenam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Jednak podmioty inwestujące lub rozważające inwestycje w tańsze czy bardziej wydajne rozwiązania energetyczne wciąż napotykają na wiele drobnych barier lub nie mają wystarczających zachęt do tego rodzaju przedsięwzięć. W zakresie OZE są to bariery o charakterze administracyjno-prawnym, zaś w zakresie inwestowania w efektywne energetycznie budynki – bariery o charakterze ekonomicznym, zarówno w zakresie budynków związanych z prowadzeniem działalności gospodarczej, jak i budynków mieszkalnych lub ich części zajętych na prowadzenie działalności gospodarczej.</w:t>
            </w:r>
          </w:p>
          <w:p>
            <w:pPr>
              <w:pStyle w:val="Normal"/>
              <w:spacing w:before="120" w:after="120"/>
              <w:jc w:val="both"/>
              <w:rPr/>
            </w:pPr>
            <w:r>
              <w:rPr>
                <w:rFonts w:cs="Times New Roman" w:ascii="Times New Roman" w:hAnsi="Times New Roman"/>
                <w:color w:val="000000"/>
              </w:rPr>
              <w:t>W zakresie inwestycji w OZE oraz stymulowania inwestycji w efektywne energetycznie budynki można wskazać kilka  istotnych barier:</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zepisy ustawy o odnawialnych źródłach energii definiują małą i mikroinstalację jako instalacje wytwarzające energię elektryczną (również w skojarzeniu) jak instalacje podłączone do sieci elektroenergetycznej – tym samym wykluczając możliwość powstawania instalacji „wyspowych” (niepodłączonych do sieci) przy wykorzystaniu programów finansujących tego typu instalacje, posługujących się tą definicją. Instalacje „wyspowe” w pewnych lokalizacjach i dla niektórych inwestorów mogą stanowić pewną alternatywę – biorąc pod uwagę np. problemy z podłączeniem sieci do instalacj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awo budowlane zawiera uregulowane ułatwienia dla instalacji masztów antenowych oraz reklamowych (bez pozwolenia na budowę i zgłoszenia do 3 m wysokości oraz powyżej na zgłoszenie), jednak nie jest wystarczająco jasne czy dotyczy to masztów elektrowni wiatrowych, choć niektóre samorządy już traktują je tak samo.</w:t>
            </w:r>
          </w:p>
          <w:p>
            <w:pPr>
              <w:pStyle w:val="Normal"/>
              <w:numPr>
                <w:ilvl w:val="1"/>
                <w:numId w:val="18"/>
              </w:numPr>
              <w:spacing w:before="120" w:after="120"/>
              <w:ind w:left="459" w:hanging="357"/>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 xml:space="preserve">w Krajowym Rejestrze Sądowym). Z punktu widzenia rozwiązań przyjętej w ramach „Konstytucji Biznesu” ustawy </w:t>
              <w:br/>
              <w:t xml:space="preserve">o Centralnej Ewidencji i Informacji o Działalności Gospodarczej i Punkcie Informacji dla Przedsiębiorcy (zob. art. 41 tejże) kontynuowanie odmiennego traktowania przedsiębiorców wpisanych do CEIDG oraz do publicznych rejestrów nie wydaje się być zasadne.  </w:t>
            </w:r>
          </w:p>
          <w:p>
            <w:pPr>
              <w:pStyle w:val="Normal"/>
              <w:numPr>
                <w:ilvl w:val="1"/>
                <w:numId w:val="18"/>
              </w:numPr>
              <w:spacing w:before="0" w:after="120"/>
              <w:ind w:left="464" w:hanging="36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odmioty kontrolowane powinny móc zweryfikować realizację przez organ obowiązku planowania kontroli i przeprowadzania analiz. </w:t>
            </w:r>
          </w:p>
          <w:p>
            <w:pPr>
              <w:pStyle w:val="Normal"/>
              <w:spacing w:before="0" w:after="120"/>
              <w:jc w:val="both"/>
              <w:rPr/>
            </w:pPr>
            <w:r>
              <w:rPr>
                <w:rFonts w:cs="Times New Roman" w:ascii="Times New Roman" w:hAnsi="Times New Roman"/>
              </w:rPr>
              <w:t>Przepisy nie przewidują ponadto wniesienia sprzeciwu wobec podjęcia i wykonywania przez organ kontroli czynności z naruszeniem przepisów.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numPr>
                <w:ilvl w:val="1"/>
                <w:numId w:val="18"/>
              </w:numPr>
              <w:spacing w:before="0" w:after="120"/>
              <w:ind w:left="464" w:hanging="36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Jednym z najważniejszych celów wprowadzenia tzw. „Konstytucji Biznesu” było stworzenie podstaw pod bardziej partnerskie relacje między urzędami a przedsiębiorcami, które miały być utrzymane w duchu wolności prowadzenia działalności gospodarczej. Kluczowym aspektem miało być zwłaszcza dążenie do przyspieszenia, usprawnienia i odformalizowania postępowań administracyjnych. Pomimo istotnych postępów w tym zakresie, istnieje możliwość wprowadzenia kolejnych rozwiązań, które przyczynią się do realizacji tych idei. </w:t>
            </w:r>
            <w:r>
              <w:rPr>
                <w:rFonts w:cs="Times New Roman" w:ascii="Times New Roman" w:hAnsi="Times New Roman"/>
                <w:spacing w:val="-2"/>
              </w:rPr>
              <w:t xml:space="preserve">Na podstawie analiz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rFonts w:ascii="Times New Roman" w:hAnsi="Times New Roman" w:cs="Times New Roman"/>
              </w:rPr>
            </w:pPr>
            <w:r>
              <w:rPr>
                <w:rFonts w:cs="Times New Roman" w:ascii="Times New Roman" w:hAnsi="Times New Roman"/>
              </w:rPr>
              <w:t>* Problem nieuzasadnionego wzywania stron postępowania administracyjnego do osobistego stawiennictwa.</w:t>
            </w:r>
          </w:p>
          <w:p>
            <w:pPr>
              <w:pStyle w:val="Normal"/>
              <w:spacing w:before="120" w:after="120"/>
              <w:jc w:val="both"/>
              <w:rPr>
                <w:rFonts w:ascii="Times New Roman" w:hAnsi="Times New Roman" w:cs="Times New Roman"/>
              </w:rPr>
            </w:pPr>
            <w:r>
              <w:rPr>
                <w:rFonts w:cs="Times New Roman" w:ascii="Times New Roman" w:hAnsi="Times New Roman"/>
              </w:rPr>
              <w:t xml:space="preserve">Zgodnie z KPA w ramach prowadzonego postępowania organ administracji publicznej może wzywać osoby do udziału w podejmowanych czynnościach i do złożenia wyjaśnień lub zeznań osobiście, przez pełnomocnika, na piśmie (w tym także w postaci elektronicznej), jeżeli jest to </w:t>
            </w:r>
            <w:hyperlink r:id="rId6">
              <w:r>
                <w:rPr>
                  <w:rStyle w:val="InternetLink"/>
                  <w:rFonts w:cs="Times New Roman" w:ascii="Times New Roman" w:hAnsi="Times New Roman"/>
                </w:rPr>
                <w:t>niezbędne</w:t>
              </w:r>
            </w:hyperlink>
            <w:r>
              <w:rPr>
                <w:rFonts w:cs="Times New Roman" w:ascii="Times New Roman" w:hAnsi="Times New Roman"/>
              </w:rPr>
              <w:t xml:space="preserve"> dla rozstrzygnięcia sprawy lub dla wykonywania czynności urzędowych. Przepisy bezpośrednio nie tworzą jednak bezpośredniej preferencji w zakresie którejś z ww. form.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rFonts w:ascii="Times New Roman" w:hAnsi="Times New Roman" w:cs="Times New Roman"/>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rFonts w:ascii="Times New Roman" w:hAnsi="Times New Roman" w:cs="Times New Roman"/>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rFonts w:ascii="Times New Roman" w:hAnsi="Times New Roman" w:cs="Times New Roman"/>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rFonts w:ascii="Times New Roman" w:hAnsi="Times New Roman" w:cs="Times New Roman"/>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rFonts w:ascii="Times New Roman" w:hAnsi="Times New Roman" w:cs="Times New Roman"/>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7"/>
              </w:numPr>
              <w:spacing w:before="0" w:after="120"/>
              <w:ind w:left="464" w:hanging="36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Organy często wskazują, że nie postrzegają prowadzonych przez siebie spraw jako właściwych do przeprowadzenia mediacji. Brakuje więc wyraźnego wskazania, kiedy organy powinny sięgać po to narzędzie i zapraszać strony do mediacji.</w:t>
            </w:r>
          </w:p>
          <w:p>
            <w:pPr>
              <w:pStyle w:val="Normal"/>
              <w:spacing w:before="0" w:after="120"/>
              <w:jc w:val="both"/>
              <w:rPr>
                <w:rFonts w:ascii="Times New Roman" w:hAnsi="Times New Roman" w:cs="Times New Roman"/>
              </w:rPr>
            </w:pPr>
            <w:r>
              <w:rPr>
                <w:rFonts w:cs="Times New Roman" w:ascii="Times New Roman" w:hAnsi="Times New Roman"/>
              </w:rPr>
              <w:t>Także w prawie pracy i w sprawach gospodarczych korzystanie z mediacji nie jest na zadowalającym poziomie. Mimo wprowadzenia w Kodeksie postępowania cywilnego obowiązku wskazania w pozwie czy strony podjęły próbę polubownego zakończenia sporu,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skłaniających strony do mediacji.</w:t>
            </w:r>
          </w:p>
          <w:p>
            <w:pPr>
              <w:pStyle w:val="Normal"/>
              <w:numPr>
                <w:ilvl w:val="0"/>
                <w:numId w:val="7"/>
              </w:numPr>
              <w:spacing w:before="0" w:after="120"/>
              <w:ind w:left="464" w:hanging="36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ARTartustawynprozporzdzenia"/>
              <w:numPr>
                <w:ilvl w:val="0"/>
                <w:numId w:val="19"/>
              </w:numPr>
              <w:spacing w:lineRule="auto" w:line="276" w:before="0" w:after="120"/>
              <w:ind w:left="516" w:hanging="336"/>
              <w:rPr>
                <w:rFonts w:ascii="Times New Roman" w:hAnsi="Times New Roman" w:cs="Times New Roman"/>
                <w:sz w:val="22"/>
                <w:szCs w:val="22"/>
              </w:rPr>
            </w:pPr>
            <w:r>
              <w:rPr>
                <w:rFonts w:cs="Times New Roman" w:ascii="Times New Roman" w:hAnsi="Times New Roman"/>
                <w:i/>
                <w:iCs/>
                <w:sz w:val="22"/>
                <w:szCs w:val="22"/>
              </w:rPr>
              <w:t xml:space="preserve">Konieczność zmian w ustawie – Prawo zamówień publicznych oraz w ustawie o umowie koncesji na roboty budowlane lub usługi, w celu uwzględnienia przepisów rozporządzenia wykonawczego Komisji (UE) 2019/1780. </w:t>
            </w:r>
          </w:p>
          <w:p>
            <w:pPr>
              <w:pStyle w:val="Normal"/>
              <w:jc w:val="both"/>
              <w:rPr>
                <w:rFonts w:ascii="Times New Roman" w:hAnsi="Times New Roman" w:cs="Times New Roman"/>
              </w:rPr>
            </w:pPr>
            <w:r>
              <w:rPr>
                <w:rFonts w:cs="Times New Roman" w:ascii="Times New Roman" w:hAnsi="Times New Roman"/>
              </w:rPr>
              <w:t>Od dnia 14 listopada 2022 r. mają zastosowanie przepisy rozporządzenia wykonawczego Komisji (UE) 2019/1780 z dnia 23 września 2019 r. ustanawiającego standardowe formularze do publikacji ogłoszeń w dziedzinie zamówień publicznych i uchylającego rozporządzenie wykonawcze (UE) 2015/1986 („e-formularze”)</w:t>
            </w:r>
            <w:r>
              <w:rPr>
                <w:rFonts w:cs="Times New Roman" w:ascii="Times New Roman" w:hAnsi="Times New Roman"/>
                <w:shd w:fill="FFFFFF" w:val="clear"/>
              </w:rPr>
              <w:t xml:space="preserve">. </w:t>
            </w:r>
            <w:r>
              <w:rPr>
                <w:rFonts w:cs="Times New Roman" w:ascii="Times New Roman" w:hAnsi="Times New Roman"/>
              </w:rPr>
              <w:t xml:space="preserve">Obowiązek stosowania wskazanych w rozporządzeniu </w:t>
            </w:r>
            <w:r>
              <w:rPr>
                <w:rFonts w:cs="Times New Roman" w:ascii="Times New Roman" w:hAnsi="Times New Roman"/>
                <w:shd w:fill="FFFFFF" w:val="clear"/>
              </w:rPr>
              <w:t xml:space="preserve">2019/1780 </w:t>
            </w:r>
            <w:r>
              <w:rPr>
                <w:rFonts w:cs="Times New Roman" w:ascii="Times New Roman" w:hAnsi="Times New Roman"/>
              </w:rPr>
              <w:t xml:space="preserve">standardowych formularzy ogłoszeń wejdzie w życie </w:t>
            </w:r>
            <w:r>
              <w:rPr>
                <w:rFonts w:cs="Times New Roman" w:ascii="Times New Roman" w:hAnsi="Times New Roman"/>
                <w:bCs/>
              </w:rPr>
              <w:t>od dnia 25 października 2023 r.</w:t>
            </w:r>
            <w:r>
              <w:rPr>
                <w:rFonts w:cs="Times New Roman" w:ascii="Times New Roman" w:hAnsi="Times New Roman"/>
              </w:rPr>
              <w:t xml:space="preserve"> Zmiany w ustawie Prawo zamówień publicznych oraz w ustawie o umowie koncesji na roboty</w:t>
            </w:r>
            <w:r>
              <w:rPr>
                <w:rFonts w:cs="Times New Roman" w:ascii="Times New Roman" w:hAnsi="Times New Roman"/>
                <w:bCs/>
              </w:rPr>
              <w:t xml:space="preserve"> są niezbędne, ponieważ aktualnie obowiązujące przepisy tych ustaw</w:t>
            </w:r>
            <w:r>
              <w:rPr>
                <w:rFonts w:cs="Times New Roman" w:ascii="Times New Roman" w:hAnsi="Times New Roman"/>
              </w:rPr>
              <w:t xml:space="preserve"> odsyłają do</w:t>
            </w:r>
            <w:r>
              <w:rPr>
                <w:rFonts w:cs="Times New Roman" w:ascii="Times New Roman" w:hAnsi="Times New Roman"/>
                <w:b/>
                <w:bCs/>
              </w:rPr>
              <w:t xml:space="preserve"> </w:t>
            </w:r>
            <w:r>
              <w:rPr>
                <w:rFonts w:cs="Times New Roman" w:ascii="Times New Roman" w:hAnsi="Times New Roman"/>
              </w:rPr>
              <w:t>rozporządzenia wykonawczego Komisji (UE) 2015/1986 z dnia 11 listopada 2015 r. ustanawiającego standardowe formularze do publikacji ogłoszeń w dziedzinie zamówień publicznych i uchylającego rozporządzenie wykonawcze (UE) nr 842/2011. Rozporządzenie 2015/1986, które określa wzory standardowych formularzy ogłoszeń przekazywanych do publikacji w Dzienniku Urzędowym Unii Europejskiej, będzie mogło być stosowane najpóźniej do dnia 24 października 2023 r. Nowe rozporządzenie 2019/1780 nie ustanawia wzorów standardowych formularzy, z czym łączy się konieczność podjęcia działań legislacyjnych w prawie krajowym. Nowe przepisy w tym zakresie będą stanowiły podstawę do wdrożenia polskich e-formularzy dla ogłoszeń przekazywanych do publikacji w Dzienniku Urzędowym Unii Europejskiej uwzględniających wymagania przyjęte na poziomie krajowym.</w:t>
            </w:r>
          </w:p>
          <w:p>
            <w:pPr>
              <w:pStyle w:val="ARTartustawynprozporzdzenia"/>
              <w:numPr>
                <w:ilvl w:val="0"/>
                <w:numId w:val="17"/>
              </w:numPr>
              <w:spacing w:before="120" w:after="120"/>
              <w:ind w:left="487" w:hanging="425"/>
              <w:rPr>
                <w:rFonts w:ascii="Times New Roman" w:hAnsi="Times New Roman" w:cs="Times New Roman"/>
              </w:rPr>
            </w:pPr>
            <w:r>
              <w:rPr>
                <w:rFonts w:cs="Times New Roman" w:ascii="Times New Roman" w:hAnsi="Times New Roman"/>
                <w:i/>
                <w:iCs/>
                <w:sz w:val="22"/>
                <w:szCs w:val="22"/>
              </w:rPr>
              <w:t>Potrzeba wprowadzenia zmiany w ustawie – Prawo zamówień publicznych w zakresie sposobu wnoszenia skargi.</w:t>
            </w:r>
          </w:p>
          <w:p>
            <w:pPr>
              <w:pStyle w:val="Normal"/>
              <w:jc w:val="both"/>
              <w:rPr>
                <w:rFonts w:ascii="Times New Roman" w:hAnsi="Times New Roman" w:cs="Times New Roman"/>
              </w:rPr>
            </w:pPr>
            <w:r>
              <w:rPr>
                <w:rFonts w:cs="Times New Roman" w:ascii="Times New Roman" w:hAnsi="Times New Roman"/>
              </w:rPr>
              <w:t xml:space="preserve">Niezbędne jest dostosowanie przepisu ustawy – Prawo zamówień publicznych regulującego sposób wnoszenia skargi do sądu na orzeczenie Krajowej Izby Odwoławczej oraz na postanowienie Prezesa Krajowej Izby Odwoławczej, do brzmienia art. 165 § 2 Kodeksu postępowania cywilnego. Przepis art. 165 § 2 K.p.c. w nowym brzmieniu wejdzie </w:t>
              <w:br/>
              <w:t xml:space="preserve">w życie z dniem 1 lipca 2023 r., w związku z uchwaleniem ustawy z dnia 9 marca 2023 r. o zmianie ustawy – Kodeks postepowania cywilnego oraz niektórych innych ustaw (Dz. U. poz. 614). Brzmienie tego przepisu uwzględnia również wyrok Trybunału Sprawiedliwości Unii Europejskiej (czwarta izba) z dnia 27 marca 2019 r. w sprawie C-545/17 Mariusz Pawlak przeciwko Prezesowi Kasy Rolniczego Ubezpieczenia Społecznego. </w:t>
            </w:r>
          </w:p>
          <w:p>
            <w:pPr>
              <w:pStyle w:val="Normal"/>
              <w:numPr>
                <w:ilvl w:val="0"/>
                <w:numId w:val="16"/>
              </w:numPr>
              <w:spacing w:before="120" w:after="120"/>
              <w:ind w:left="464" w:hanging="36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Zasady funkcjonowania rzemiosła są obecnie uregulowane w ustawie z dnia 22 marca 1989 r. o rzemiośle (Dz.U. 2020 r. poz. 2159), która ostatnią modyfikację przeszła 1 stycznia 2020 r. w związku z wejściem w życie ustawy z dnia 31 lipca 2019 r. o zmianie niektórych ustaw w celu ograniczenia obciążeń regulacyjnych </w:t>
            </w:r>
            <w:hyperlink r:id="rId7">
              <w:r>
                <w:rPr>
                  <w:rStyle w:val="InternetLink"/>
                  <w:rFonts w:cs="Times New Roman" w:ascii="Times New Roman" w:hAnsi="Times New Roman"/>
                </w:rPr>
                <w:t>(Dz.U. z 2019 r. poz. 1495)</w:t>
              </w:r>
            </w:hyperlink>
            <w:r>
              <w:rPr>
                <w:rFonts w:cs="Times New Roman" w:ascii="Times New Roman" w:hAnsi="Times New Roman"/>
              </w:rPr>
              <w:t>. Wówczas na nowo określono m.in. zakres podmiotowy (definicję rzemieślnika) i zakres przedmiotowy (definicję rzemiosła) ustawy o rzemiośle. Wprowadzone zmiany okazały się pozytywne dla rzemiosła. Jednak przyjęta definicja rzemieślnika a priori wykluczyła z działalności rzemieślniczej znaczną grupę podmiotów rzemieślniczych (np. niektóre spółki kapitałowe).</w:t>
            </w:r>
          </w:p>
          <w:p>
            <w:pPr>
              <w:pStyle w:val="Normal"/>
              <w:spacing w:before="0" w:after="120"/>
              <w:jc w:val="both"/>
              <w:rPr>
                <w:rFonts w:ascii="Times New Roman" w:hAnsi="Times New Roman" w:cs="Times New Roman"/>
              </w:rPr>
            </w:pPr>
            <w:r>
              <w:rPr>
                <w:rFonts w:cs="Times New Roman" w:ascii="Times New Roman" w:hAnsi="Times New Roman"/>
              </w:rPr>
              <w:t>Z wniosków zgłaszanych przez przedstawicieli środowiska rzemieślniczego wynika, że przedsiębiorcy rzemieślnicy − zgodnie z zasadą wolności gospodarczej zawartą w art. 22 Konstytucji oraz wyrażoną w ustawie z dnia 6 marca 2018 r. – Prawo przedsiębiorców (Dz.U. z 2021 r. poz. 162, ze zm.) − powinni mieć prawo do prowadzenia działalności w dogodnej dla nich formie prawnej, ich zaś wyróżnikiem powinny pozostać kwalifikacje zawodowe w rzemiośle, nabyte na podstawie dowodów kwalifikacji zawodowych w rzemiośle. Obecny kształt ustawy o rzemiośle nie pozwala na objęcie definicją rzemieślnika znacznej grupy przedsiębiorstw działających np. w formie spółki kapitałowej, które nie spełniając tej definicji zostają wykluczone z rzemiosła. Wynikiem tego jest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kwalifikacji zawodowych w rzemiośle, prowadzenia działalności i kształcenia młodocianego pracownika w rzemiośle, skieruje go na egzamin czeladniczy do izby rzemieślniczej − wówczas nie otrzymuje dofinansowania kosztów kształcenia. 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powiązaną działalność handlową rzemieślników lub działalność leczniczą rzemieślników optyków okularowych. Środowisko rzemieślnicze oczekuje rozszerzenia definicji rzemiosła o te rodzaje działalności rzemieślniczej.</w:t>
            </w:r>
          </w:p>
          <w:p>
            <w:pPr>
              <w:pStyle w:val="Normal"/>
              <w:spacing w:before="120" w:after="120"/>
              <w:jc w:val="both"/>
              <w:rPr>
                <w:rFonts w:ascii="Times New Roman" w:hAnsi="Times New Roman" w:cs="Times New Roman"/>
              </w:rPr>
            </w:pPr>
            <w:r>
              <w:rPr>
                <w:rFonts w:cs="Times New Roman" w:ascii="Times New Roman" w:hAnsi="Times New Roman"/>
              </w:rPr>
              <w:t xml:space="preserve">Organizacje samorządu gospodarczego rzemiosła postulują także wprowadzenie do ustawy o rzemiośle możliwości głosowania poza posiedzeniami władz jednostek samorządu gospodarczego rzemiosła z wykorzystaniem środków komunikacji elektronicznej. W opinii samorządu gospodarczego rzemiosła możliwość udziału w posiedzeniu władz </w:t>
              <w:br/>
              <w:t xml:space="preserve">w formie zdalnej umożliwi skuteczną realizację zadań statutowych w stanach nadzwyczajnych lub stanach epidemii. </w:t>
            </w:r>
          </w:p>
          <w:p>
            <w:pPr>
              <w:pStyle w:val="Normal"/>
              <w:numPr>
                <w:ilvl w:val="0"/>
                <w:numId w:val="16"/>
              </w:numPr>
              <w:spacing w:before="120" w:after="120"/>
              <w:ind w:left="464" w:hanging="360"/>
              <w:jc w:val="both"/>
              <w:rPr/>
            </w:pPr>
            <w:r>
              <w:rPr>
                <w:rFonts w:cs="Times New Roman" w:ascii="Times New Roman" w:hAnsi="Times New Roman"/>
                <w:i/>
              </w:rPr>
              <w:t xml:space="preserve">Problemy ujawnione w trakcie stosowania przepisów regulujących funkcjonowanie branży turystycznej. </w:t>
            </w:r>
          </w:p>
          <w:p>
            <w:pPr>
              <w:pStyle w:val="Normal"/>
              <w:spacing w:before="0" w:after="120"/>
              <w:jc w:val="both"/>
              <w:rPr>
                <w:rFonts w:ascii="Times New Roman" w:hAnsi="Times New Roman" w:cs="Times New Roman"/>
              </w:rPr>
            </w:pPr>
            <w:r>
              <w:rPr>
                <w:rFonts w:cs="Times New Roman" w:ascii="Times New Roman" w:hAnsi="Times New Roman"/>
              </w:rPr>
              <w:t xml:space="preserve">Obowiązujące przepisy ustawy o imprezach turystycznych i powiązanych usługach turystycznych nie przewidują ochrony prawnej pojęcia organizator turystyki. W praktyce zdarzają się sytuacje, że podmioty organizujące imprezy turystyczne funkcjonują bez wpisu do ewidencji organizatorów turystyki i przedsiębiorców ułatwiających nabywanie powiązanych usług turystycznych, a posługują się nazwą chronioną. W praktyce dochodzi zatem do nadużywania stosowania nazewnictwa. Posługiwanie się nazwą organizator turystyki wprowadza w błąd przyszłych konsumentów – co do zakresu ochrony ich praw oraz bezpieczeństwa przyszłych „imprez turystycznych” organizowanych przez domniemanych „organizatorów”. Należy zatem uwzględnić ochronę prawną tej nazwy. </w:t>
            </w:r>
          </w:p>
          <w:p>
            <w:pPr>
              <w:pStyle w:val="Normal"/>
              <w:spacing w:before="0" w:after="120"/>
              <w:jc w:val="both"/>
              <w:rPr/>
            </w:pPr>
            <w:r>
              <w:rPr>
                <w:rFonts w:cs="Times New Roman" w:ascii="Times New Roman" w:hAnsi="Times New Roman"/>
              </w:rPr>
              <w:t>Z praktyki Ubezpieczeniowego Funduszu Gwarancyjnego, odpowiedzialnego za przyjmowanie od organizatorów turystyki deklaracji i składek na Turystyczny Fundusz Gwarancyjny (TFG) wynika, że przepis ten w sposób niewystarczający zapewnia prewencję dotyczącą realizacji przez przedsiębiorców obowiązków w zakresie składania deklaracji i uiszczania składek.</w:t>
            </w:r>
          </w:p>
          <w:p>
            <w:pPr>
              <w:pStyle w:val="Normal"/>
              <w:spacing w:before="0" w:after="120"/>
              <w:jc w:val="both"/>
              <w:rPr>
                <w:rFonts w:ascii="Times New Roman" w:hAnsi="Times New Roman" w:cs="Times New Roman"/>
              </w:rPr>
            </w:pPr>
            <w:r>
              <w:rPr>
                <w:rFonts w:cs="Times New Roman" w:ascii="Times New Roman" w:hAnsi="Times New Roman"/>
              </w:rPr>
              <w:t xml:space="preserve">Na mocy ustawy z dnia 17 września 2020 r. o zmianie ustawy o szczególnych rozwiązaniach związanych z zapobieganiem, przeciwdziałaniem i zwalczaniem COVID-19, innych chorób zakaźnych oraz wywołanych nimi sytuacji kryzysowych oraz niektórych innych ustaw został utworzony Turystyczny Fundusz Pomocowy (TFP), który stanowi wyodrębniony rachunek w Ubezpieczeniowym Funduszu Gwarancyjnym. Zadaniem Funduszu jest wsparcie przedsiębiorców turystycznych w przypadku zaistnienia nadzwyczajnych okoliczności na terytorium Rzeczypospolitej Polskiej lub w miejscu realizacji imprezy turystycznej. Z praktyki Ubezpieczeniowego Funduszu Gwarancyjnego, odpowiedzialnego za przyjmowanie od organizatorów turystyki składek wynika, że przepis ten w sposób niewystarczający zapewnia prewencję dotyczącą w ogólności realizacji przez przedsiębiorców obowiązków związanych z uiszczaniem składek i przekazywaniem informacji o ich wysokości.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móg występowania o dostarczenie bezpłatnej próbki produktu jedynie w formie pisemnej nie przystaje do potrzeb obrotu gospodarczego. Koniecznym wydaje się dopuszczenie również formy dokumentowej. Obecnie obowiązujący termin 30 dni na przekazanie próbki produktu leczniczego jest trudny do zrealizowania, ponieważ czynności niezbędne dla ustalenia zakresu niezbędnych materiałów i dokumentacji trwają dłużej.</w:t>
            </w:r>
          </w:p>
          <w:p>
            <w:pPr>
              <w:pStyle w:val="Normal"/>
              <w:numPr>
                <w:ilvl w:val="0"/>
                <w:numId w:val="7"/>
              </w:numPr>
              <w:spacing w:before="12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roblem niedopasowanego do realiów terminu </w:t>
            </w:r>
            <w:r>
              <w:rPr>
                <w:rFonts w:cs="Times New Roman" w:ascii="Times New Roman" w:hAnsi="Times New Roman"/>
                <w:i/>
              </w:rPr>
              <w:t>przedłożenia kopii dokumentu ubezpieczenia przez pośredników w obrocie nieruchomościami oraz zarządców nieruchomości.</w:t>
            </w:r>
          </w:p>
          <w:p>
            <w:pPr>
              <w:pStyle w:val="Normal"/>
              <w:spacing w:before="0" w:after="120"/>
              <w:jc w:val="both"/>
              <w:rPr>
                <w:rFonts w:ascii="Times New Roman" w:hAnsi="Times New Roman" w:cs="Times New Roman"/>
              </w:rPr>
            </w:pPr>
            <w:r>
              <w:rPr>
                <w:rFonts w:cs="Times New Roman" w:ascii="Times New Roman" w:hAnsi="Times New Roman"/>
              </w:rPr>
              <w:t xml:space="preserve">Zgodnie z obowiązującymi przepisami ustawy o gospodarce nieruchomościami pośrednicy w obrocie nieruchomościami oraz zarządcy nieruchomości podlegają obowiązkowemu ubezpieczeniu od odpowiedzialności cywilnej za szkody wyrządzone w związku z wykonywaniem działalności. Zawierając umowy pośrednictwa w obrocie nieruchomościami albo umowy o zarządzanie nieruchomością zobowiązani są także do załączenia do umowy kopii dokumentu ubezpieczenia. Ponadto pośrednicy w obrocie nieruchomościami i zarządcy nieruchomości mają obowiązek poinformować strony umowy o ewentualnych zmianach danych zawartych w dokumencie ubezpieczenia, jak i o zawarciu nowej umowy ubezpieczenia oraz przekazania kopii aktualnej polisy OC. W przypadku niewypełniania tych obowiązków strona umowy ma prawo wypowiedzenia umowy po uprzednim wezwaniu pośrednika w obrocie nieruchomościami lub zarządcy nieruchomości do przedłożenia kopii dokumentu ubezpieczenia w ciągu 7 dni od dnia otrzymania wezwania. Oznacza to, że strona umowy powinna w terminie 7 dni otrzymać aktualną kopię dokumentu ubezpieczenia, co w znacznej liczbie przypadków może być niemożliwe do zrealizowania. O ile bowiem 7-dniowy termin jest realny do zachowania w przypadku osobistego wręczenia kopii aktualnego dokumentu ubezpieczenia odpowiedzialności cywilnej stronie umowy lub wysłania jej w formie elektronicznej, o tyle w przypadku przekazania tego dokumentu za pośrednictwem operatora pocztowego – dochowanie terminu może być problematyczne. Nawet bowiem niezwłoczne wysłanie dokumentu listem poleconym może doprowadzić do zaistnienia podstawy do wypowiedzenia przez zamawiającego zawartej umowy pośrednictwa lub umowy o zarządzanie nieruchomościami w trybie natychmiastowym, ponieważ adresat ma 14 dni na odebranie przesyłki z placówki pocztowej. Z uwagi na daleko idące konsekwencje niedotrzymania terminu, zaistniała potrzeba doprecyzowania przepisów ustawy o gospodarce nieruchomościami, w sposób umożliwiający realizację zobowiązania ustawowego.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iewystarczająca przejrzystość rynku mieszkaniowego. </w:t>
            </w:r>
          </w:p>
          <w:p>
            <w:pPr>
              <w:pStyle w:val="Normal"/>
              <w:spacing w:before="0" w:after="120"/>
              <w:jc w:val="both"/>
              <w:rPr>
                <w:rFonts w:ascii="Times New Roman" w:hAnsi="Times New Roman" w:cs="Times New Roman"/>
              </w:rPr>
            </w:pPr>
            <w:r>
              <w:rPr>
                <w:rFonts w:cs="Times New Roman" w:ascii="Times New Roman" w:hAnsi="Times New Roman"/>
              </w:rPr>
              <w:t>Pomimo faktu, że rynek mieszkaniowy w Polsce pełni bardzo istotną rolę z punktu widzenia społecznego, gospodarczego, a także finansowego (kredyty mieszkaniowe są istotnym elementem portfela kredytowego banków komercyjnych), część opisujących go parametrów nie jest wystarczająco przejrzysta, co rodzi problemy zarówno dla podmiotów gospodarczych działających na tym rynku, jak również dla nabywców mieszkań. Przede wszystkim aktualnie nie ma powszechnego dostępu do informacji o realnych (transakcyjnych) cenach lokali mieszkalnych i domów jednorodzinnych będących przedmiotem obrotu. Występujące dane dotyczą albo cen ofertowych (podawanych m.in. przez portale ogłoszeniowe), albo cen publikowanych tylko dla największych rynków mieszkaniowych (dane Narodowego Banku Polskiego), albo cen publikowanych z dużym opóźnieniem, dostępnych co do zasady na warunkach komercyjnych (m.in. dane Związku Banków Polskich – system Amron-Sarfin). Podmiotom gospodarczym, w tym deweloperom, utrudnia to planowanie i parametryzowanie inwestycji mieszkaniowych, zaś nabywcom utrudnia orientację w realnych cenach rynkowych.</w:t>
            </w:r>
          </w:p>
          <w:p>
            <w:pPr>
              <w:pStyle w:val="Normal"/>
              <w:numPr>
                <w:ilvl w:val="0"/>
                <w:numId w:val="7"/>
              </w:numPr>
              <w:spacing w:before="0" w:after="120"/>
              <w:ind w:left="459" w:hanging="357"/>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6" w:name="highlightHit_40"/>
            <w:bookmarkEnd w:id="6"/>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rFonts w:ascii="Times New Roman" w:hAnsi="Times New Roman" w:cs="Times New Roman"/>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7"/>
              </w:numPr>
              <w:spacing w:before="120" w:after="120"/>
              <w:ind w:left="464" w:hanging="426"/>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Ograniczenie ryzyka prowadzenia działalności gospodarczej na rynku deweloperskim.</w:t>
            </w:r>
          </w:p>
          <w:p>
            <w:pPr>
              <w:pStyle w:val="Normal"/>
              <w:spacing w:before="0" w:after="120"/>
              <w:jc w:val="both"/>
              <w:rPr>
                <w:rFonts w:ascii="Times New Roman" w:hAnsi="Times New Roman" w:cs="Times New Roman"/>
              </w:rPr>
            </w:pPr>
            <w:r>
              <w:rPr>
                <w:rFonts w:cs="Times New Roman" w:ascii="Times New Roman" w:hAnsi="Times New Roman"/>
              </w:rPr>
              <w:t>W przepisach ustawy o ochronie praw nabywcy lokalu mieszkalnego lub domu jednorodzinnego oraz Deweloperskim Funduszu Gwarancyjnym nie zostały w sposób szczegółowy uregulowane kwestie postępowania na wypadek pojawienia się zagrożenia wyczerpania środków w Deweloperskim Funduszu Gwarancyjnym (DFG). Środki gromadzone w DFG pochodzą z wpłat deweloperów. Tym samym, w przypadku pojawienia się ryzyka niedoborów środków zgromadzonych w Funduszu, konieczne byłoby podjęcie odpowiednich działań naprawczych.</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aktyki dostawców usług pośrednictwa internetowego w stosunku do mikro i małych przedsiębiorców.</w:t>
            </w:r>
          </w:p>
          <w:p>
            <w:pPr>
              <w:pStyle w:val="Normal"/>
              <w:spacing w:before="0" w:after="120"/>
              <w:jc w:val="both"/>
              <w:rPr>
                <w:rFonts w:ascii="Times New Roman" w:hAnsi="Times New Roman" w:cs="Times New Roman"/>
              </w:rPr>
            </w:pPr>
            <w:r>
              <w:rPr>
                <w:rFonts w:cs="Times New Roman" w:ascii="Times New Roman" w:hAnsi="Times New Roman"/>
              </w:rPr>
              <w:t>Obecnie dostawcy usług pośrednictwa internetowego mają często znacznie większą siłę przetargową, która umożliwia im w praktyce podejmowanie jednostronnych działań w sposób, który może być niesprawiedliwy i szkodliwy dla uzasadnionych interesów ich użytkowników biznesowych. Charakter stosunków łączących dostawców usług pośrednictwa internetowego i użytkowników biznesowych mógłby prowadzić także do sytuacji, w których użytkownicy biznesowi często mają ograniczone możliwości dochodzenia roszczeń, w przypadku gdy jednostronne działania dostawców tych usług prowadzą do sporu.</w:t>
            </w:r>
          </w:p>
          <w:p>
            <w:pPr>
              <w:pStyle w:val="Normal"/>
              <w:spacing w:before="0" w:after="120"/>
              <w:jc w:val="both"/>
              <w:rPr>
                <w:rFonts w:ascii="Times New Roman" w:hAnsi="Times New Roman" w:cs="Times New Roman"/>
              </w:rPr>
            </w:pPr>
            <w:r>
              <w:rPr>
                <w:rFonts w:cs="Times New Roman" w:ascii="Times New Roman" w:hAnsi="Times New Roman"/>
              </w:rPr>
              <w:t>Często mamy do czynienia ze zjawiskiem wykorzystywania pozycji dominującej, zwłaszcza jeżeli usługodawca integruje różne usługi w jednym środowisku cyfrowym, tj. np. prowadzenie serwisu społecznościowego, oferującego określone produkty i usługi, jednocześnie pełniącego rolę platformy sprzedażowej. Powszechne są również praktyki prowadzenia kilku podobnych serwisów, które w rzeczywistości (choć takie mogą sprawiać wrażenie) nie są konkurentami, a komplementarnymi platformami, które odnoszą wzajemne korzyści. To, w połączeniu z nieuczciwymi praktykami pomagającymi utrzymać i wykorzystywać pozycję dominującą, prowadzi do uzależnienia użytkowników biznesowych od ogromnych usługodawców pośrednictwa (np. Google, Amazon), zwłaszcza gdy strona podażowa jest silnie rozdrobniona.</w:t>
            </w:r>
          </w:p>
          <w:p>
            <w:pPr>
              <w:pStyle w:val="Normal"/>
              <w:spacing w:before="0" w:after="120"/>
              <w:jc w:val="both"/>
              <w:rPr>
                <w:rFonts w:ascii="Times New Roman" w:hAnsi="Times New Roman" w:cs="Times New Roman"/>
              </w:rPr>
            </w:pPr>
            <w:r>
              <w:rPr>
                <w:rFonts w:cs="Times New Roman" w:ascii="Times New Roman" w:hAnsi="Times New Roman"/>
              </w:rPr>
              <w:t>Do takich nieuczciwych praktyk, zidentyfikowanych przez Komisję, odpowiedzią na które stanowi Rozporządzenie Parlamentu Europejskiego i Rady (UE) 2019/1150 z dnia 20 czerwca 2019 r. w sprawie propagowania sprawiedliwości i przejrzystości dla użytkowników biznesowych korzystających z usług pośrednictwa internetowego (tzw. rozporządzenie P2B), zaliczają się przede wszystkim:</w:t>
            </w:r>
          </w:p>
          <w:p>
            <w:pPr>
              <w:pStyle w:val="Normal"/>
              <w:tabs>
                <w:tab w:val="clear" w:pos="708"/>
                <w:tab w:val="left" w:pos="0" w:leader="none"/>
              </w:tabs>
              <w:spacing w:before="0" w:after="120"/>
              <w:jc w:val="both"/>
              <w:rPr>
                <w:rFonts w:ascii="Times New Roman" w:hAnsi="Times New Roman" w:cs="Times New Roman"/>
                <w:lang w:val="en-GB"/>
              </w:rPr>
            </w:pPr>
            <w:r>
              <w:rPr>
                <w:rFonts w:cs="Times New Roman" w:ascii="Times New Roman" w:hAnsi="Times New Roman"/>
              </w:rPr>
              <w:t xml:space="preserve">* Nagłe, nienależycie komunikowane i podejmowane przez pośredników zmiany w regulaminie korzystania z usługi (wg. </w:t>
            </w:r>
            <w:r>
              <w:rPr>
                <w:rFonts w:cs="Times New Roman" w:ascii="Times New Roman" w:hAnsi="Times New Roman"/>
                <w:lang w:val="en-GB"/>
              </w:rPr>
              <w:t>OSR P2B „Sudden, unilateral changes to terms and conditions”).</w:t>
            </w:r>
          </w:p>
          <w:p>
            <w:pPr>
              <w:pStyle w:val="Normal"/>
              <w:tabs>
                <w:tab w:val="clear" w:pos="708"/>
                <w:tab w:val="left" w:pos="0" w:leader="none"/>
              </w:tabs>
              <w:spacing w:before="0" w:after="120"/>
              <w:jc w:val="both"/>
              <w:rPr>
                <w:rFonts w:ascii="Times New Roman" w:hAnsi="Times New Roman" w:cs="Times New Roman"/>
                <w:lang w:val="en-GB" w:eastAsia="en-US"/>
              </w:rPr>
            </w:pPr>
            <w:r>
              <w:rPr>
                <w:rFonts w:cs="Times New Roman" w:ascii="Times New Roman" w:hAnsi="Times New Roman"/>
                <w:lang w:val="en-GB"/>
              </w:rPr>
              <w:t>* Nieudzielanie użytkownikom biznesowym informacji o zawieszeniu lub usunięciu ich konta lub niekomunikowanie przyczyn (w P2B „</w:t>
            </w:r>
            <w:r>
              <w:rPr>
                <w:rFonts w:cs="Times New Roman" w:ascii="Times New Roman" w:hAnsi="Times New Roman"/>
                <w:lang w:val="en-GB" w:eastAsia="en-US"/>
              </w:rPr>
              <w:t>Delisting of products, services or businesses or suspension of accounts without clear statement of reasons”).</w:t>
            </w:r>
          </w:p>
          <w:p>
            <w:pPr>
              <w:pStyle w:val="Normal"/>
              <w:tabs>
                <w:tab w:val="clear" w:pos="708"/>
                <w:tab w:val="left" w:pos="0" w:leader="none"/>
              </w:tabs>
              <w:spacing w:before="0" w:after="120"/>
              <w:jc w:val="both"/>
              <w:rPr/>
            </w:pPr>
            <w:r>
              <w:rPr>
                <w:rFonts w:cs="Times New Roman" w:ascii="Times New Roman" w:hAnsi="Times New Roman"/>
              </w:rPr>
              <w:t xml:space="preserve">* </w:t>
            </w:r>
            <w:r>
              <w:rPr>
                <w:rFonts w:cs="Times New Roman" w:ascii="Times New Roman" w:hAnsi="Times New Roman"/>
                <w:lang w:val="en-US" w:eastAsia="en-US"/>
              </w:rPr>
              <w:t>Brak publikacji lub niewłaściwe sformułowanie ogólnych zasad dotyczących przetwarzania danych.</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jasne zasady pozycjonowania (w P2B „Ranking”) lub jawne dyskryminacja użytkowników biznesowych i faworyzowanie podobnych, własnych produktów/usług (w P2B „Discrimination of businesses and favouring of platform's own competing services”).</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uzasadnione stosowanie klauzuli największego uprzywilejowania (w P2B „MFN clause”).</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wskazujących organ do współpracy z Komisją Europejską w zakresie badania subsydiów zagranicznych występujących na rynku wewnętrznym Unii Europejskiej oraz zakres tej współpracy wynika </w:t>
              <w:br/>
              <w:t xml:space="preserve">z potrzeby zapewnienia wykonalności przepisów rozporządzenia Parlamentu Europejskiego i Rady (UE) 2022/2560 </w:t>
              <w:br/>
              <w:t xml:space="preserve">z dnia 14 grudnia 2022 r. w sprawie subsydiów zagranicznych zakłócających rynek wewnętrzny (Dz. Urz. UE L 330 </w:t>
              <w:br/>
              <w:t xml:space="preserve">z 23.12.2022, str. 1) (zwanego dalej „rozporządzeniem 2022/2560”), które weszło w życie 12 stycznia 2023 r. i będzie stosowane od dnia 12 lipca 2023 r. </w:t>
            </w:r>
            <w:r>
              <w:rPr>
                <w:rFonts w:cs="Times New Roman" w:ascii="Times New Roman" w:hAnsi="Times New Roman"/>
                <w:bCs/>
                <w:color w:val="000000"/>
              </w:rPr>
              <w:t xml:space="preserve">  </w:t>
            </w:r>
          </w:p>
          <w:p>
            <w:pPr>
              <w:pStyle w:val="Akapitzlist"/>
              <w:spacing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Rozporządzenie 2022/2560 nakłada na państwa członkowskie obowiązek współpracy z Komisją Europejską w zakresie prowadzonych przez nią postepowań mających na celu zidentyfikowanie i zbadanie charakteru danego subsydium, </w:t>
              <w:br/>
              <w:t>a także działań na rzecz zniwelowania zakłócającego charakteru tych subsydiów. Na gruncie prawa polskiego nie występują przepisy, które wskazywałyby organ do współpracy z Komisją Europejską w zakresie badania subsydiów zagranicznych zakłócających rynek wewnętrzny. W celu zapewnienia skuteczności postępowań prowadzonych przez Komisję Europejską konieczne jest ustawowe wskazanie organu, który będzie wykonywał obowiązki państw członkowskich wskazane w rozporządzeniu 2022/2560 (tj.: p</w:t>
            </w:r>
            <w:r>
              <w:rPr>
                <w:rFonts w:cs="Times New Roman" w:ascii="Times New Roman" w:hAnsi="Times New Roman"/>
              </w:rPr>
              <w:t xml:space="preserve">rzekazywanie Komisji informacji; pomoc Komisji </w:t>
              <w:br/>
              <w:t xml:space="preserve">w kontrolach przedsiębiorstw; przeprowadzanie kontroli przedsiębiorstw i innych czynności wyjaśniających. </w:t>
            </w:r>
          </w:p>
          <w:p>
            <w:pPr>
              <w:pStyle w:val="Normal"/>
              <w:numPr>
                <w:ilvl w:val="0"/>
                <w:numId w:val="7"/>
              </w:numPr>
              <w:spacing w:before="0" w:after="120"/>
              <w:ind w:left="459" w:hanging="357"/>
              <w:jc w:val="both"/>
              <w:rPr/>
            </w:pPr>
            <w:r>
              <w:rPr>
                <w:rFonts w:cs="Times New Roman" w:ascii="Times New Roman" w:hAnsi="Times New Roman"/>
                <w:i/>
              </w:rPr>
              <w:t>Współpraca z Komisją Europejską w zakresie wykonywania Aktu o rynkach cyfrowych.</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dotyczących współpracy z Komisją Europejską w kwestii regulacji rynków cyfrowych oraz zakres tej współpracy wynika z potrzeby zapewnienia wykonalności przepisów rozporządzenia Parlamentu Europejskiego i Rady (UE) z dnia 14 września 2022 r. w sprawie kontestowalnych i uczciwych rynków w sektorze cyfrowym oraz zmiany dyrektyw (UE) 2019/1937 i (UE) 2020/1828 (zwanego dalej: „akt o rynkach cyfrowych”), które weszło w życie 1 listopada 2022 r. i jest stosowane od dnia 2 maja 2023 r. Akt o rynkach cyfrowych nakłada na państwa członkowskie obowiązek współpracy z Komisją Europejską w zakresie prowadzonych przez nią postępowań dotyczących strażników dostępu. Przepisy nakładają określone obowiązki na krajowy organ ochrony konkurencji, którym w Polsce jest Prezes Urzędu Ochrony Konkurencji i Konsumentów, które stosowane będą bezpośrednio, jednak dla swojej wykonalności wymagają uregulowania zasad i sposobu współpracy. Jednocześnie przepisy przewidują możliwość badania potencjalnych naruszeń aktu o rynkach cyfrowych przez organ ochrony konkurencji w celu zwiększenia efektywności wykonywania rozporządzenia. Potrzeba badania rynków cyfrowych wynika także z dynamicznego rozwoju tych rynków i niewystarczalności narzędzi prawa konkurencji do zwalczania naruszeń dokonywanych przez platformy cyfrow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oblemy z udzielaniem pomocy na ratowanie przedsiębiorstw.</w:t>
            </w:r>
          </w:p>
          <w:p>
            <w:pPr>
              <w:pStyle w:val="Normal"/>
              <w:spacing w:before="0" w:after="120"/>
              <w:jc w:val="both"/>
              <w:rPr>
                <w:rFonts w:ascii="Times New Roman" w:hAnsi="Times New Roman" w:cs="Times New Roman"/>
              </w:rPr>
            </w:pPr>
            <w:r>
              <w:rPr>
                <w:rFonts w:cs="Times New Roman" w:ascii="Times New Roman" w:hAnsi="Times New Roman"/>
              </w:rPr>
              <w:t xml:space="preserve">Bieżąca ocena funkcjonowania ustawy z dnia 16 lipca 2020 r. o udzielaniu pomocy publicznej w celu ratowania lub restrukturyzacji przedsiębiorców (Dz. U. poz. 1298) wskazuje na potrzebę wprowadzenia rozwiązań mających na celu usprawnienie mechanizmu udzielania pomocy przedsiębiorcom znajdującym się w trudnej sytuacji ekonomicznej. Ustawa przewiduje wdrożenie programu pomocowego dla mikro-, małych i średnich przedsiębiorców, który podlega notyfikacji. Jednakże aby notyfikacja mogła zostać przeprowadzona, a pomoc udzielona na jej podstawie uznana za zgodną z zasadami rynku wewnętrznego Unii Europejskiej, konieczne jest zachowanie pełnej zgodności przepisów z Wytycznymi Komisji (Komunikat Komisji Europejskiej pn. Wytyczne dotyczące pomocy państwa na ratowanie i restrukturyzację przedsiębiorstw niefinansowych znajdujących się w trudnej sytuacji). W celu sprawnego i efektywnego udzielania pomocy przedsiębiorcom konieczne jest dostosowanie przepisów prawa krajowego do wytycznych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Brak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Brak jest przepisów w zakresie rozwiązań dotyczących wydawania zezwoleń na obrót towarami o znaczeniu strategicznym za pośrednictwem nowego systemu elektronicznego (e-usługa). W konsekwencji brak jest możliwości wykorzystywania systemu teleinformatycznego do elektronicznego obiegu dokumentów.</w:t>
            </w:r>
          </w:p>
          <w:p>
            <w:pPr>
              <w:pStyle w:val="Normal"/>
              <w:numPr>
                <w:ilvl w:val="0"/>
                <w:numId w:val="10"/>
              </w:numPr>
              <w:spacing w:before="0" w:after="120"/>
              <w:ind w:left="464" w:hanging="354"/>
              <w:jc w:val="both"/>
              <w:rPr>
                <w:rFonts w:ascii="Times New Roman" w:hAnsi="Times New Roman" w:cs="Times New Roman"/>
                <w:i/>
                <w:i/>
                <w:iCs/>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Akapitzlist"/>
              <w:numPr>
                <w:ilvl w:val="0"/>
                <w:numId w:val="13"/>
              </w:numPr>
              <w:spacing w:before="0" w:after="160"/>
              <w:ind w:left="568" w:hanging="284"/>
              <w:contextualSpacing/>
              <w:jc w:val="both"/>
              <w:rPr>
                <w:rFonts w:ascii="Times New Roman" w:hAnsi="Times New Roman" w:cs="Times New Roman"/>
                <w:b/>
                <w:b/>
                <w:bCs/>
              </w:rPr>
            </w:pPr>
            <w:r>
              <w:rPr>
                <w:rFonts w:cs="Times New Roman" w:ascii="Times New Roman" w:hAnsi="Times New Roman"/>
                <w:b/>
                <w:bCs/>
                <w:iCs/>
              </w:rPr>
              <w:t>Zarząd sukcesyjny i wspólność praw w spółce</w:t>
            </w:r>
            <w:r>
              <w:rPr>
                <w:rFonts w:cs="Times New Roman" w:ascii="Times New Roman" w:hAnsi="Times New Roman"/>
                <w:b/>
                <w:bCs/>
              </w:rPr>
              <w:t>, w szczególności:</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oblemy związane z ustanawianiem i wykonywaniem zarządu sukcesyjnego.</w:t>
            </w:r>
          </w:p>
          <w:p>
            <w:pPr>
              <w:pStyle w:val="Normal"/>
              <w:spacing w:before="0" w:after="120"/>
              <w:jc w:val="both"/>
              <w:rPr>
                <w:rFonts w:ascii="Times New Roman" w:hAnsi="Times New Roman" w:cs="Times New Roman"/>
              </w:rPr>
            </w:pPr>
            <w:r>
              <w:rPr>
                <w:rFonts w:cs="Times New Roman" w:ascii="Times New Roman" w:hAnsi="Times New Roman"/>
              </w:rPr>
              <w:t>Z docierających sygnałów w zakresie stosowania przepisów ustawy o zarządzie sukcesyjnym przedsiębiorstwem osoby fizycznej i innych ułatwieniach związanych z sukcesją przedsiębiorstw (ustawy o zarządzie sukcesyjnym) wynika, że wielokrotnie zdarzały się sytuacje polegające na tym, iż wnioski o przedłużenie zarządu sukcesyjnego były składane tuż przed jego wygaśnięciem, a sądy nie miały wystarczająco dużo czasu na wydanie postanowienia w tym zakresie. W związku z powyższym, w wielu przypadkach zarząd sukcesyjny nie został przedłużony. Istnieje zatem potrzeba wprowadzenia zmian umożliwiających płynne przedłużenie zarządu.</w:t>
            </w:r>
          </w:p>
          <w:p>
            <w:pPr>
              <w:pStyle w:val="Normal"/>
              <w:spacing w:before="0" w:after="120"/>
              <w:jc w:val="both"/>
              <w:rPr>
                <w:rFonts w:ascii="Times New Roman" w:hAnsi="Times New Roman" w:cs="Times New Roman"/>
              </w:rPr>
            </w:pPr>
            <w:r>
              <w:rPr>
                <w:rFonts w:cs="Times New Roman" w:ascii="Times New Roman" w:hAnsi="Times New Roman"/>
              </w:rPr>
              <w:t xml:space="preserve">W praktyce stosowania ustawy o zarządzie sukcesyjnym pojawiają się również wątpliwości czy zarządca sukcesyjny może pełnić funkcję nieodpłatnie. Ponadto nie jest jasny obowiązek opłacania składek ZUS w przypadku, gdy zarządca sukcesyjny nie pełni swojej funkcji w ramach umowy o pracę. </w:t>
            </w:r>
          </w:p>
          <w:p>
            <w:pPr>
              <w:pStyle w:val="Normal"/>
              <w:spacing w:before="0" w:after="120"/>
              <w:jc w:val="both"/>
              <w:rPr>
                <w:rFonts w:ascii="Times New Roman" w:hAnsi="Times New Roman" w:cs="Times New Roman"/>
              </w:rPr>
            </w:pPr>
            <w:r>
              <w:rPr>
                <w:rFonts w:cs="Times New Roman" w:ascii="Times New Roman" w:hAnsi="Times New Roman"/>
              </w:rPr>
              <w:t xml:space="preserve">Podniesienia wymaga, że banki mają wątpliwości, w jakim zakresie zarządcy sukcesyjni i następcy prawni mogą korzystać ze środków zgromadzonych na rachunku bankowym zmarłego przedsiębiorcy. Wąska interpretacja przepisów Prawa bankowego prowadzi do ograniczania dostępu do rachunku, a w konsekwencji uniemożliwia płynne prowadzenie działalności i regulowanie zobowiązań. Zasadne wydaje się zatem doprecyzowanie przepisów w sposób, który pozwoli zarządcom sukcesyjnym korzystać z rachunku bankowego na takich zasadach, jakie obowiązywały zmarłego przedsiębiorcę, w szczególności w zakresie usług bankowych świadczonych przy pomocy komunikacji elektronicznej. </w:t>
              <w:br/>
              <w:t>W tym kontekście koniecznym wydaje się doprecyzowanie zasad wykonywania czynności zachowawczych przez osoby do tego uprawnione. Analogiczne zagadnienia dotyczą rachunków prowadzonych przez SKOK-i.</w:t>
            </w:r>
          </w:p>
          <w:p>
            <w:pPr>
              <w:pStyle w:val="Normal"/>
              <w:spacing w:before="0" w:after="120"/>
              <w:jc w:val="both"/>
              <w:rPr/>
            </w:pPr>
            <w:r>
              <w:rPr>
                <w:rFonts w:cs="Times New Roman" w:ascii="Times New Roman" w:hAnsi="Times New Roman"/>
              </w:rPr>
              <w:t>Przepisy ustawy o zarządzie sukcesyjnym wymagają spełnienia określonych warunków i przedstawienia dokumentów w celu przeniesienia zezwolenia alkoholowego na następcę prawnego po śmierci przedsiębiorcy. Analogiczne wymagania są też w przypadku wniosku zarządcy sukcesyjnego o potwierdzenie możliwości wykonywania decyzji. Urzędy wydające decyzje mają wątpliwości co do zakresu przedkładanych dokumentów dotyczących zezwoleń alkoholowych.</w:t>
            </w:r>
          </w:p>
          <w:p>
            <w:pPr>
              <w:pStyle w:val="Normal"/>
              <w:spacing w:before="0" w:after="120"/>
              <w:jc w:val="both"/>
              <w:rPr>
                <w:rFonts w:ascii="Times New Roman" w:hAnsi="Times New Roman" w:cs="Times New Roman"/>
              </w:rPr>
            </w:pPr>
            <w:r>
              <w:rPr>
                <w:rFonts w:cs="Times New Roman" w:ascii="Times New Roman" w:hAnsi="Times New Roman"/>
              </w:rPr>
              <w:t xml:space="preserve">W przypadku zmiany składu osobowego wspólników spółki cywilnej lub śmierci wspólnika, którego działalność została objęta zarządem sukcesyjnym, zezwolenia alkoholowe wygasają. W związku z powyższym prowadzenie działalności gospodarczej w oparciu o te zezwolenia nie jest możliwe. Niezbędne jest wprowadzenie zmian umożliwiających zachowanie ciągłości prowadzonej działalności w przypadku zmian w strukturze własności spółki. </w:t>
            </w:r>
          </w:p>
          <w:p>
            <w:pPr>
              <w:pStyle w:val="Normal"/>
              <w:spacing w:before="0" w:after="120"/>
              <w:jc w:val="both"/>
              <w:rPr>
                <w:rFonts w:ascii="Times New Roman" w:hAnsi="Times New Roman" w:cs="Times New Roman"/>
              </w:rPr>
            </w:pPr>
            <w:r>
              <w:rPr>
                <w:rFonts w:cs="Times New Roman" w:ascii="Times New Roman" w:hAnsi="Times New Roman"/>
              </w:rPr>
              <w:t>Na podstawie obowiązujących przepisów o powołaniu zarządcy sukcesyjnego po śmierci przedsiębiorcy może zadecydować więcej niż 85/100 spadkobierców. Liczba ta okazuje się zbyt wygórowana w przypadku np. konfliktów w rodzinie, co uniemożliwia powołanie zarządcy sukcesyjnego. Konieczne jest uelastycznienie przepisów, aby ułatwić spadkobiercom powołanie zarządcy sukcesyjnego i sprawne zarządzanie firmą do czasu przeprowadzenia postępowania spadkowego.</w:t>
            </w:r>
          </w:p>
          <w:p>
            <w:pPr>
              <w:pStyle w:val="Normal"/>
              <w:spacing w:before="0" w:after="120"/>
              <w:jc w:val="both"/>
              <w:rPr>
                <w:rFonts w:ascii="Times New Roman" w:hAnsi="Times New Roman" w:cs="Times New Roman"/>
              </w:rPr>
            </w:pPr>
            <w:r>
              <w:rPr>
                <w:rFonts w:cs="Times New Roman" w:ascii="Times New Roman" w:hAnsi="Times New Roman"/>
              </w:rPr>
              <w:t>W Ordynacji podatkowej regulacja dotycząca przejęcia praw i obowiązków podatkowych zmarłego przedsiębiorcy w związku z wygaśnięciem zarządu sukcesyjnego nie wskazuje wprost na przejęcie tych praw przez następców prawnych przedsiębiorcy.</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Trudności związane z powoływaniem wspólnego przedstawiciela przez współuprawnionych z tytułu udziałów lub akcji w spółkach handlowych.</w:t>
            </w:r>
          </w:p>
          <w:p>
            <w:pPr>
              <w:pStyle w:val="Normal"/>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a wspólnika i akcjonariusza w związku z małżeńską wspólnością majątkową, dziedziczeniem i innymi przypadkami nabycia wspólnego prawa powodują, że współuprawnieni do udziału mają wykonywać swoje prawa poprzez wspólnego przedstawiciela. Przykładowo, zgodnie z art. 184 i 333 Kodeksu spółek handlowych, współuprawnieni z tytułu udziałów w spółce z o.o. lub akcji w spółce akcyjnej powinni wykonywać przysługujące im prawa poprzez wspólnego przedstawiciela.</w:t>
            </w:r>
            <w:r>
              <w:rPr/>
              <w:t xml:space="preserve"> </w:t>
            </w:r>
            <w:r>
              <w:rPr>
                <w:rFonts w:eastAsia="Times New Roman" w:cs="Times New Roman" w:ascii="Times New Roman" w:hAnsi="Times New Roman"/>
                <w:lang w:eastAsia="pl-PL"/>
              </w:rPr>
              <w:t xml:space="preserve">Celem takiego rozwiązania jest ochrona interesu spółki w sytuacji wspólności praw wynikających z udziału lub akcji. W interesie spółki i osób, których wspólne prawo dotyczy, jest jak najszybsze przystąpienie do wykonywania praw. Nie określono jednak  sposobu i przesłanek wyznaczenia takiego przedstawiciela. Tym samym – np. w przypadku konfliktu wśród współuprawnionych lub spadkobierców albo też braku możliwości nawiązania z nimi kontaktu – może to prowadzić do braku możliwości skorzystania z tej instytucji. To z kolei grozi utrudnieniami, a czasem nawet faktycznym paraliżem dalszego działania spółki jako podmiotu gospodarczego. </w:t>
            </w:r>
            <w:r>
              <w:rPr>
                <w:rFonts w:eastAsia="Times New Roman" w:cs="Times New Roman" w:ascii="Times New Roman" w:hAnsi="Times New Roman"/>
                <w:highlight w:val="yellow"/>
                <w:lang w:eastAsia="pl-PL"/>
              </w:rPr>
              <w:t xml:space="preserve"> </w:t>
            </w:r>
          </w:p>
          <w:p>
            <w:pPr>
              <w:pStyle w:val="Akapitzlist"/>
              <w:numPr>
                <w:ilvl w:val="0"/>
                <w:numId w:val="14"/>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od lat postulują zapewnienie stabilności polskiego prawa i ograniczenie liczby przyjmowanych aktów prawnych. Brak dostatecznej pewności prawnej oraz warunkowanego nią bezpieczeństwa prawnego negatywnie oddziałuje na decyzje inwestycyjne i biznesowe przedsiębiorców. Dodatkowo, mimo ustawowego uregulowania kwestii konsultacji z organizacjami pracodawców i związkami zawodowymi wciąż pojawiają się zarzuty dotyczące niskiej jakości konsultacji publicznych.</w:t>
            </w:r>
          </w:p>
          <w:p>
            <w:pPr>
              <w:pStyle w:val="Normal"/>
              <w:spacing w:before="0" w:after="120"/>
              <w:jc w:val="both"/>
              <w:rPr/>
            </w:pPr>
            <w:r>
              <w:rPr>
                <w:rFonts w:cs="Times New Roman" w:ascii="Times New Roman" w:hAnsi="Times New Roman"/>
              </w:rPr>
              <w:t xml:space="preserve">Doświadczenia płynące z czteroletniego obowiązywania obecnych przepisów w zakresie dokonywania przeglądu funkcjonowania aktów normatywnych określających zasady podejmowania, wykonywania lub zakończenia działalności gospodarczej uzasadniają potrzebę nowelizację przepisów Prawa przedsiębiorców.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p>
            <w:pPr>
              <w:pStyle w:val="Normal"/>
              <w:spacing w:before="0" w:after="120"/>
              <w:jc w:val="both"/>
              <w:rPr>
                <w:rFonts w:ascii="Times New Roman" w:hAnsi="Times New Roman" w:cs="Times New Roman"/>
              </w:rPr>
            </w:pPr>
            <w:r>
              <w:rPr>
                <w:rFonts w:cs="Times New Roman" w:ascii="Times New Roman" w:hAnsi="Times New Roman"/>
              </w:rPr>
              <w:t xml:space="preserve">W trakcie trzech cykli przedkładania Radzie Ministrów informacji o działaniach podejmowanych przez ministrów kierujących działami administracji rządowej, zaobserwowano w pierwszej kolejności brak precyzyjnego standardu takiej informacji. Stosowany w dotychczasowej praktyce formularz przygotowania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każdego etapu istnienia i prowadzenia przedsiębiorstwa, tj. rozpoczynania działalności przez przedsiębiorcę, rozwoju jego przedsiębiorstwa w kolejnych latach oraz przekazania jej w ręce następców. Nowelizacja obejmie też przepisy dot. zasad stanowienia prawa gospodarczego </w:t>
              <w:br/>
              <w:t xml:space="preserve">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t>
              <w:br/>
              <w:t xml:space="preserve">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 xml:space="preserve">Tym samym niniejszy projekt wpisuje się płynnie w grupę pro-przedsiębiorczych ustaw pakietowych, takich jak np. ustawa o zmianie niektórych ustaw w celu wprowadzenia uproszczeń dla przedsiębiorców w prawie podatkowym i gospodarczym czy też ustawa </w:t>
            </w:r>
            <w:r>
              <w:rPr>
                <w:rFonts w:cs="Times New Roman" w:ascii="Times New Roman" w:hAnsi="Times New Roman"/>
                <w:color w:val="1B1B1B"/>
                <w:shd w:fill="FFFFFF" w:val="clear"/>
              </w:rPr>
              <w:t>o zmianie niektórych ustaw w celu ograniczenia obciążeń regulacyjnych.</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4 zasadniczych komponentów:</w:t>
            </w:r>
          </w:p>
          <w:p>
            <w:pPr>
              <w:pStyle w:val="Normal"/>
              <w:numPr>
                <w:ilvl w:val="0"/>
                <w:numId w:val="3"/>
              </w:numPr>
              <w:jc w:val="both"/>
              <w:rPr/>
            </w:pPr>
            <w:r>
              <w:rPr>
                <w:rFonts w:cs="Times New Roman" w:ascii="Times New Roman" w:hAnsi="Times New Roman"/>
              </w:rPr>
              <w:t>Ułatwienia przy podejmowaniu pierwszych kroków w biznesie;</w:t>
            </w:r>
          </w:p>
          <w:p>
            <w:pPr>
              <w:pStyle w:val="Normal"/>
              <w:numPr>
                <w:ilvl w:val="0"/>
                <w:numId w:val="3"/>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3"/>
              </w:numPr>
              <w:jc w:val="both"/>
              <w:rPr/>
            </w:pPr>
            <w:r>
              <w:rPr>
                <w:rFonts w:cs="Times New Roman" w:ascii="Times New Roman" w:hAnsi="Times New Roman"/>
              </w:rPr>
              <w:t>Usprawnienia na rzecz sukcesji;</w:t>
            </w:r>
          </w:p>
          <w:p>
            <w:pPr>
              <w:pStyle w:val="Normal"/>
              <w:numPr>
                <w:ilvl w:val="0"/>
                <w:numId w:val="3"/>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5"/>
              </w:numPr>
              <w:spacing w:before="0" w:after="120"/>
              <w:ind w:left="322" w:hanging="284"/>
              <w:contextualSpacing/>
              <w:jc w:val="both"/>
              <w:rPr>
                <w:rFonts w:ascii="Times New Roman" w:hAnsi="Times New Roman" w:cs="Times New Roman"/>
              </w:rPr>
            </w:pPr>
            <w:r>
              <w:rPr>
                <w:rFonts w:cs="Times New Roman" w:ascii="Times New Roman" w:hAnsi="Times New Roman"/>
                <w:i/>
              </w:rPr>
              <w:t>Jednoznaczne rozstrzygnięcie w przepisach, że działalność nierejestrową mogą prowadzić tylko ci cudzoziemcy, którzy posiadają uprawnienia do prowadzenia „regularnej” działalności gospodarczej</w:t>
            </w:r>
            <w:r>
              <w:rPr>
                <w:rFonts w:cs="Times New Roman" w:ascii="Times New Roman" w:hAnsi="Times New Roman"/>
              </w:rPr>
              <w:t xml:space="preserve"> (zob. ustawa o zasadach uczestnictwa przedsiębiorców zagranicznych i innych osób zagranicznych w obrocie gospodarczym na terytorium RP oraz ustawa o pomocy obywatelom Ukrainy w związku z konfliktem zbrojnym na terytorium tego państwa).</w:t>
            </w:r>
          </w:p>
          <w:p>
            <w:pPr>
              <w:pStyle w:val="Akapitzlist"/>
              <w:numPr>
                <w:ilvl w:val="0"/>
                <w:numId w:val="5"/>
              </w:numPr>
              <w:spacing w:before="0" w:after="120"/>
              <w:ind w:left="322" w:hanging="284"/>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ajistotniejszych wątpliwości praktycznych funkcjonowania tej instytucji (z korzyścią zarówno dla obywateli, jak i dla organów) oraz dalsze zachęcanie do angażowania się w tę formę drobnej działalności zarobkowej.</w:t>
            </w:r>
          </w:p>
          <w:p>
            <w:pPr>
              <w:pStyle w:val="Normal"/>
              <w:numPr>
                <w:ilvl w:val="0"/>
                <w:numId w:val="5"/>
              </w:numPr>
              <w:spacing w:before="0" w:after="120"/>
              <w:ind w:left="306" w:hanging="268"/>
              <w:jc w:val="both"/>
              <w:rPr>
                <w:rFonts w:ascii="Times New Roman" w:hAnsi="Times New Roman" w:cs="Times New Roman"/>
                <w:i/>
                <w:i/>
                <w:iCs/>
              </w:rPr>
            </w:pPr>
            <w:r>
              <w:rPr>
                <w:rFonts w:cs="Times New Roman" w:ascii="Times New Roman" w:hAnsi="Times New Roman"/>
                <w:i/>
                <w:iCs/>
              </w:rPr>
              <w:t>Określenie jasnych zasad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Jednoznaczne wskazanie w przepisach, że w przypadku osób posiadających ograniczoną zdolność do czynności prawnych rejestracja działalności gospodarczej musi zostać poprzedzona wyrażeniem zgody przez sąd opiekuńczy. Sąd ten będzie brał pod uwagę indywidualne okoliczności danej sprawy, w szczególności to, czy planowana rejestracja nie ma jedynie charakteru pozorowanego. Pozwoli to na wyeliminowanie sytuacji patologicznych, ale także – dzięki stworzeniu jasnej i prostej procedury – umożliwi zakładanie działalności gospodarczej przez osoby mające ograniczoną zdolność do czynności prawnych, które rzeczywiście chcą podjąć pierwsze kroki na rynku.</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w:t>
            </w:r>
            <w:r>
              <w:rPr>
                <w:rFonts w:cs="Times New Roman" w:ascii="Times New Roman" w:hAnsi="Times New Roman"/>
                <w:i/>
                <w:iCs/>
                <w:u w:val="single"/>
              </w:rPr>
              <w:t>Zielona polityka”:</w:t>
            </w:r>
          </w:p>
          <w:p>
            <w:pPr>
              <w:pStyle w:val="Normal"/>
              <w:numPr>
                <w:ilvl w:val="0"/>
                <w:numId w:val="5"/>
              </w:numPr>
              <w:spacing w:before="12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Zmiana definicji małej i mikroinstalacji (nieobligatoryjne podłączenie ich do sieci) w ustawie o odnawialnych źródłach energii.</w:t>
            </w:r>
          </w:p>
          <w:p>
            <w:pPr>
              <w:pStyle w:val="Normal"/>
              <w:spacing w:before="0" w:after="120"/>
              <w:jc w:val="both"/>
              <w:rPr>
                <w:rFonts w:ascii="Times New Roman" w:hAnsi="Times New Roman" w:cs="Times New Roman"/>
              </w:rPr>
            </w:pPr>
            <w:r>
              <w:rPr>
                <w:rFonts w:cs="Times New Roman" w:ascii="Times New Roman" w:hAnsi="Times New Roman"/>
              </w:rPr>
              <w:t>Do definicji mikroinstalacji i małej instalacji, zamieszczonych w art. 2 pkt 19 i 18 ustawy o odnawialnych źródłach energii po fragmentach stanowiących o warunkach dotyczących przyłączenia do sieci („przyłączoną do sieci elektroenergetycznej o napięciu znamionowym niższym niż 110 kV” oraz „przyłączoną do sieci elektroenergetycznej o napięciu znamionowym niższym niż 110 kV”) należy dodać zastrzeżenia w postaci „— jeżeli mikroinstalacja/mała instalacja jest przyłączona do sieci elektroenergetycznej”). Umożliwi to zastosowanie tych definicji również do instalacji wyspowych, które mogą być wykorzystywane przez prosumentów i przedsiębiorców. Tym samym, podmioty te będą mogły skorzystać z programów dofinansowania, które posługują się tymi definicjami.</w:t>
            </w:r>
          </w:p>
          <w:p>
            <w:pPr>
              <w:pStyle w:val="Normal"/>
              <w:numPr>
                <w:ilvl w:val="0"/>
                <w:numId w:val="11"/>
              </w:numPr>
              <w:spacing w:before="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Wsparcie przedsiębiorstw w zakresie transformacji niskoemisyjnej.</w:t>
            </w:r>
          </w:p>
          <w:p>
            <w:pPr>
              <w:pStyle w:val="Normal"/>
              <w:spacing w:before="0" w:after="120"/>
              <w:jc w:val="both"/>
              <w:rPr>
                <w:rFonts w:ascii="Times New Roman" w:hAnsi="Times New Roman" w:cs="Times New Roman"/>
              </w:rPr>
            </w:pPr>
            <w:r>
              <w:rPr>
                <w:rFonts w:cs="Times New Roman" w:ascii="Times New Roman" w:hAnsi="Times New Roman"/>
              </w:rPr>
              <w:t>Możliwość ustanowienia programów wsparcia na podstawie ustawy z dnia  30 maja 2008 r. o niektórych formach wspierania działalności innowacyjnej w zakresie związanym z transformacją niskoemisyjną. Wsparcie finansowe w ramach tych programów może być przeznaczone m.in. na pomoc dla przedsiębiorców w realizacji projektów wdrożeniowych innowacji procesowych i organizacyjnych wprowadzanych przez przedsiębiorców czy rozwój innowacyjności. Zakłada się, że środki pochodzące z Funduszu Rekompensat Pośrednich Kosztów Emisji będą przeznaczone na realizację programów, których beneficjentami będą przedsiębiorcy wprowadzający innowacyjne rozwiązania związane z transformacją niskoemisyjną.</w:t>
            </w:r>
          </w:p>
          <w:p>
            <w:pPr>
              <w:pStyle w:val="Normal"/>
              <w:numPr>
                <w:ilvl w:val="0"/>
                <w:numId w:val="5"/>
              </w:numPr>
              <w:spacing w:before="120" w:after="120"/>
              <w:ind w:left="322" w:hanging="257"/>
              <w:jc w:val="both"/>
              <w:rPr>
                <w:rFonts w:ascii="Times New Roman" w:hAnsi="Times New Roman" w:cs="Times New Roman"/>
                <w:i/>
                <w:i/>
                <w:color w:val="000000"/>
                <w:spacing w:val="-2"/>
              </w:rPr>
            </w:pPr>
            <w:r>
              <w:rPr>
                <w:rFonts w:cs="Times New Roman" w:ascii="Times New Roman" w:hAnsi="Times New Roman"/>
                <w:i/>
                <w:color w:val="000000"/>
                <w:spacing w:val="-2"/>
              </w:rPr>
              <w:t>Traktowanie części budowlanych elektrowni wiatrowych tak samo jak części budowlanych anten oraz reklam (ustawa – Prawo budowlane).</w:t>
            </w:r>
          </w:p>
          <w:p>
            <w:pPr>
              <w:pStyle w:val="Normal"/>
              <w:spacing w:before="0" w:after="120"/>
              <w:jc w:val="both"/>
              <w:rPr>
                <w:rFonts w:ascii="Times New Roman" w:hAnsi="Times New Roman" w:cs="Times New Roman"/>
              </w:rPr>
            </w:pPr>
            <w:r>
              <w:rPr>
                <w:rFonts w:cs="Times New Roman" w:ascii="Times New Roman" w:hAnsi="Times New Roman"/>
              </w:rPr>
              <w:t xml:space="preserve">Zaproponowano rozszerzenie katalogu inwestycji zwolnionych z pozwolenia na budowę, ale wymagających zgłoszenia, o części budowlane wolno stojącej tzw. małej elektrowni wiatrowej, której całkowita wysokość jest większa niż 3 m i nie większa niż 12 m oraz której moc nie przekracza mocy mikroinstalacji, a odległość jej usytuowania od granic działki jest nie mniejsza niż jej całkowita wysokość. Jednocześnie takie inwestycje na etapie zgłoszenia będą wymagały sporządzenia planu sytuacyjnego i projektu architektoniczno-budowlanego, a na etapie rozpoczęcia robót budowlanych konieczne będzie sporządzenie projektu technicznego i zapewnienie udziału kierownika budowy. Będą podlegały również obowiązkowi powykonawczej inwentaryzacji geodezyjnej. Natomiast obiekty małej elektrowni wiatrowej o wysokości do 3 m, będą zwolnione zarówno z pozwolenia na budowę jak i zgłoszenia. </w:t>
            </w:r>
          </w:p>
          <w:p>
            <w:pPr>
              <w:pStyle w:val="Normal"/>
              <w:spacing w:before="0" w:after="120"/>
              <w:jc w:val="both"/>
              <w:rPr>
                <w:rFonts w:ascii="Times New Roman" w:hAnsi="Times New Roman" w:cs="Times New Roman"/>
              </w:rPr>
            </w:pPr>
            <w:r>
              <w:rPr>
                <w:rFonts w:cs="Times New Roman" w:ascii="Times New Roman" w:hAnsi="Times New Roman"/>
              </w:rPr>
              <w:t>Propozycje mają na celu upraszczanie i przyspieszanie procesu inwestycyjno-budowlanego dla ww. obiektów oraz zmniejszania obciążeń dla inwestorów, a tym samym mają zachęcić inwestorów do budowy takich inwestycji co jest szczególnie istotne w kontekście przechodzenia na gospodarkę niskoemisyjną i rozwój odnawialnych źródeł energii. Wprowadzenie proponowanego zapisy wskazującego, że odległość usytuowania wolno stojącej elektrowni wiatrowej od granic działki będzie nie mniejsza niż jej całkowita wysokość ma na celu ograniczenie możliwości oddziaływania na nieruchomości sąsiednie.</w:t>
            </w:r>
          </w:p>
          <w:p>
            <w:pPr>
              <w:pStyle w:val="Normal"/>
              <w:numPr>
                <w:ilvl w:val="0"/>
                <w:numId w:val="5"/>
              </w:numPr>
              <w:spacing w:before="0" w:after="120"/>
              <w:ind w:left="322" w:hanging="284"/>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publicznie dostępnych oficjalnych rejestrach.</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okresowych planów kontroli oraz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lanowania kontroli i przeprowadzania analiz. Przedsiębiorcy będą wiedzieli, że organ kontroli rzeczywiście realizuje obowiązek przygotowania analizy i planu kontroli, kieruje się obiektywnymi przesłankami (np. większym ryzykiem naruszenia obowiązków) i jest bezstronny, a także będą mogli poznać logikę, którą kieruje się organ kontroli, liczbę kontroli przeprowadzonych u podmiotów w danym sektorze mających określone obroty czy liczbę pracowników (np. 80 dużych firm budowlanych w 2022 r.). Należy przy tym zastrzec, że publikacja wyników będzie miała przede wszystkim charakter poglądowy i orientacyjny (z uwzględnieniem tajemnic prawnie chronionych), nie stanowiąc podstawy do kwestionowania konkretnych czynności organ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pPr>
            <w:r>
              <w:rPr>
                <w:rFonts w:cs="Times New Roman" w:ascii="Times New Roman" w:hAnsi="Times New Roman"/>
              </w:rPr>
              <w:t>Propozycja umożliwi np. wydanie postanowienia o odstąpieniu od czynności kontrolnych, gdy kontrola trwa zbyt długo lub nie ma w rzeczywistości na celu przeciwdziałania popełnieniu czynu zabronionego.</w:t>
            </w:r>
          </w:p>
          <w:p>
            <w:pPr>
              <w:pStyle w:val="Normal"/>
              <w:numPr>
                <w:ilvl w:val="0"/>
                <w:numId w:val="5"/>
              </w:numPr>
              <w:spacing w:before="0" w:after="120"/>
              <w:ind w:left="322" w:hanging="322"/>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w stosunku do których zachodzi uzasadnione przypuszczenie, że egzekucja administracyjna będzie bezskuteczna z powodu braku majątku lub źródła dochodu zobowiązanego, z których jest możliwe wyegzekwowanie środków pieniężnych przewyższających koszty dochodzenia oraz koszty egzekucyjn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generalnych zasad w prawie administracyjnym i Ordynacji podatkowej, mówiących o tym, że – co do zasady – wezwania do składania wyjaśnień w formie papierowej lub elektronicznej powinny mieć pierwszeństwo przed wezwaniami do osobistego stawiennictwa. </w:t>
            </w:r>
          </w:p>
          <w:p>
            <w:pPr>
              <w:pStyle w:val="Normal"/>
              <w:spacing w:before="0" w:after="120"/>
              <w:jc w:val="both"/>
              <w:rPr>
                <w:rFonts w:ascii="Times New Roman" w:hAnsi="Times New Roman" w:cs="Times New Roman"/>
              </w:rPr>
            </w:pPr>
            <w:r>
              <w:rPr>
                <w:rFonts w:cs="Times New Roman" w:ascii="Times New Roman" w:hAnsi="Times New Roman"/>
              </w:rPr>
              <w:t xml:space="preserve">Zmiana ma na celu ograniczenie sytuacji, w których osobiste stawiennictwo lub stawiennictwo przez pełnomocnika było wymagane. Propozycja polega na wzmocnieniu pierwszeństwa postaci pisemnej, w tym elektronicznej jako docelowej przed pozostałymi. W obecnych czasach techniki zdalnej komunikacji umożliwiają składanie wyjaśnień bez konieczności wychodzenia z domu.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5"/>
              </w:numPr>
              <w:spacing w:before="0" w:after="120"/>
              <w:ind w:left="322" w:hanging="284"/>
              <w:contextualSpacing/>
              <w:jc w:val="both"/>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82 ustawy </w:t>
            </w:r>
            <w:bookmarkStart w:id="7" w:name="_Hlk132193569"/>
            <w:r>
              <w:rPr>
                <w:rFonts w:cs="Times New Roman" w:ascii="Times New Roman" w:hAnsi="Times New Roman"/>
              </w:rPr>
              <w:t>o emeryturach i rentach z Funduszu Ubezpieczeń Społecznych</w:t>
            </w:r>
            <w:bookmarkEnd w:id="7"/>
            <w:r>
              <w:rPr>
                <w:rFonts w:cs="Times New Roman" w:ascii="Times New Roman" w:hAnsi="Times New Roman"/>
              </w:rPr>
              <w:t xml:space="preserv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5"/>
              </w:numPr>
              <w:jc w:val="both"/>
              <w:rPr/>
            </w:pPr>
            <w:r>
              <w:rPr>
                <w:rFonts w:cs="Times New Roman" w:ascii="Times New Roman" w:hAnsi="Times New Roman"/>
              </w:rPr>
              <w:t xml:space="preserve">art. 161, </w:t>
            </w:r>
            <w:r>
              <w:rPr>
                <w:rFonts w:cs="Times New Roman" w:ascii="Times New Roman" w:hAnsi="Times New Roman"/>
                <w:color w:val="000000"/>
              </w:rPr>
              <w:t xml:space="preserve">art. 162, art. 186b, art. 186c, art. 186d, art. 186e </w:t>
            </w:r>
            <w:r>
              <w:rPr>
                <w:rFonts w:cs="Times New Roman" w:ascii="Times New Roman" w:hAnsi="Times New Roman"/>
              </w:rPr>
              <w:t xml:space="preserve">ustawy – Prawo lotnicz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9a ustawy o wyrobie napojów spirytusowych oraz o rejestracji i ochronie oznaczeń geograficznych napojów spirytusowych,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7a i art. 7c ustawy o wyrobie alkoholu etylowego oraz wytwarzaniu wyrobów tytoniowych, </w:t>
            </w:r>
          </w:p>
          <w:p>
            <w:pPr>
              <w:pStyle w:val="Akapitzlist"/>
              <w:numPr>
                <w:ilvl w:val="0"/>
                <w:numId w:val="5"/>
              </w:numPr>
              <w:jc w:val="both"/>
              <w:rPr/>
            </w:pPr>
            <w:r>
              <w:rPr>
                <w:rFonts w:cs="Times New Roman" w:ascii="Times New Roman" w:hAnsi="Times New Roman"/>
              </w:rPr>
              <w:t xml:space="preserve">art. 16o ustawy o zawodach lekarza i lekarza dentysty, </w:t>
            </w:r>
          </w:p>
          <w:p>
            <w:pPr>
              <w:pStyle w:val="Akapitzlist"/>
              <w:numPr>
                <w:ilvl w:val="0"/>
                <w:numId w:val="5"/>
              </w:numPr>
              <w:jc w:val="both"/>
              <w:rPr/>
            </w:pPr>
            <w:r>
              <w:rPr>
                <w:rFonts w:cs="Times New Roman" w:ascii="Times New Roman" w:hAnsi="Times New Roman"/>
              </w:rPr>
              <w:t xml:space="preserve">art. 2 ustawy o dokonywaniu w księgach wieczystych wpisów na rzecz Skarbu Państwa w oparciu o międzynarodowe umowy o uregulowaniu roszczeń finansowych, </w:t>
            </w:r>
          </w:p>
          <w:p>
            <w:pPr>
              <w:pStyle w:val="Akapitzlist"/>
              <w:numPr>
                <w:ilvl w:val="0"/>
                <w:numId w:val="5"/>
              </w:numPr>
              <w:jc w:val="both"/>
              <w:rPr/>
            </w:pPr>
            <w:r>
              <w:rPr>
                <w:rFonts w:cs="Times New Roman" w:ascii="Times New Roman" w:hAnsi="Times New Roman"/>
              </w:rPr>
              <w:t xml:space="preserve">art. 27, art. 27a i art. 28 ustawy o substancjach chemicznych i ich mieszaninach, </w:t>
            </w:r>
          </w:p>
          <w:p>
            <w:pPr>
              <w:pStyle w:val="Akapitzlist"/>
              <w:numPr>
                <w:ilvl w:val="0"/>
                <w:numId w:val="5"/>
              </w:numPr>
              <w:jc w:val="both"/>
              <w:rPr/>
            </w:pPr>
            <w:r>
              <w:rPr>
                <w:rFonts w:cs="Times New Roman" w:ascii="Times New Roman" w:hAnsi="Times New Roman"/>
              </w:rPr>
              <w:t xml:space="preserve">art. 15a ustawy o ochronie zdrowia przed następstwami używania tytoniu i wyrobów tytoniowych, </w:t>
            </w:r>
          </w:p>
          <w:p>
            <w:pPr>
              <w:pStyle w:val="Akapitzlist"/>
              <w:numPr>
                <w:ilvl w:val="0"/>
                <w:numId w:val="5"/>
              </w:numPr>
              <w:spacing w:before="0" w:after="120"/>
              <w:ind w:left="714" w:hanging="357"/>
              <w:contextualSpacing w:val="false"/>
              <w:jc w:val="both"/>
              <w:rPr>
                <w:rFonts w:ascii="Times New Roman" w:hAnsi="Times New Roman" w:cs="Times New Roman"/>
              </w:rPr>
            </w:pPr>
            <w:r>
              <w:rPr>
                <w:rFonts w:cs="Times New Roman" w:ascii="Times New Roman" w:hAnsi="Times New Roman"/>
              </w:rPr>
              <w:t xml:space="preserve">art. 5 ustawy o krajowym systemie cyberbezpieczeństwa.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ulegałoby umorzeniu, w sytuacji, gdy zaistniałe przeszkody do kontynuowania postępowania nie zostaną w tym terminie usunięte, a wszystkie strony nie są zainteresowane prowadzeniem postępowania.</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5"/>
              </w:numPr>
              <w:spacing w:before="0" w:after="120"/>
              <w:ind w:left="322" w:hanging="284"/>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onieczność wprowadzenia zmian w ustawie – Prawo zamówień publicznych oraz w ustawie o umowie koncesji na roboty budowlane lub usługi, mających na celu dostosowanie do rozporządzenia wykonawczego Komisji (UE) 2019/1780. </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Niezbędne jest wprowadzenie zmian w ustawie – Prawo zamówień publicznych oraz w ustawie o umowie koncesji na roboty budowlane lub usługi, w zakresie przepisów dotyczących ogłoszeń przekazywanych przez zamawiających Urzędowi Publikacji Unii Europejskiej, co ma na celu dostosowanie do rozporządzenia wykonawczego Komisji (UE) 2019/1780.</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ekomendowane jest uaktualnienie odesłania zawartego w art. 87 ust. 1 ustawy – Prawo zamówień publicznych poprzez odesłanie do rozporządzenia wykonawczego Komisji (UE) 2019/1780 w miejsce odesłania do rozporządzenia wykonawczego Komisji (UE) 2015/1986.</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onadto, istnieje potrzeba wprowadzenia do ustawy – Prawo zamówień publicznych delegacji uprawniającej ministra właściwego ds. gospodarki do wydania rozporządzenia w sprawie dostosowania na szczeblu krajowym pól opcjonalnych e-formularzy w świetle </w:t>
            </w:r>
            <w:r>
              <w:rPr>
                <w:rFonts w:cs="Times New Roman" w:ascii="Times New Roman" w:hAnsi="Times New Roman"/>
                <w:iCs/>
                <w:sz w:val="22"/>
                <w:szCs w:val="22"/>
              </w:rPr>
              <w:t xml:space="preserve">rozporządzenia </w:t>
            </w:r>
            <w:r>
              <w:rPr>
                <w:rFonts w:cs="Times New Roman" w:ascii="Times New Roman" w:hAnsi="Times New Roman"/>
                <w:sz w:val="22"/>
                <w:szCs w:val="22"/>
              </w:rPr>
              <w:t xml:space="preserve">wykonawczego Komisji (UE) </w:t>
            </w:r>
            <w:r>
              <w:rPr>
                <w:rFonts w:cs="Times New Roman" w:ascii="Times New Roman" w:hAnsi="Times New Roman"/>
                <w:iCs/>
                <w:sz w:val="22"/>
                <w:szCs w:val="22"/>
              </w:rPr>
              <w:t xml:space="preserve">2019/1780. </w:t>
            </w:r>
            <w:r>
              <w:rPr>
                <w:rFonts w:cs="Times New Roman" w:ascii="Times New Roman" w:hAnsi="Times New Roman"/>
                <w:sz w:val="22"/>
                <w:szCs w:val="22"/>
              </w:rPr>
              <w:t xml:space="preserve">Wynika to z faktu, iż standardowe formularze ogłoszeń (e-formularze) na gruncie </w:t>
            </w:r>
            <w:r>
              <w:rPr>
                <w:rFonts w:cs="Times New Roman" w:ascii="Times New Roman" w:hAnsi="Times New Roman"/>
                <w:iCs/>
                <w:sz w:val="22"/>
                <w:szCs w:val="22"/>
              </w:rPr>
              <w:t xml:space="preserve">rozporządzenia 2019/1780 </w:t>
            </w:r>
            <w:r>
              <w:rPr>
                <w:rFonts w:cs="Times New Roman" w:ascii="Times New Roman" w:hAnsi="Times New Roman"/>
                <w:sz w:val="22"/>
                <w:szCs w:val="22"/>
              </w:rPr>
              <w:t xml:space="preserve">zawierają zarówno pola obowiązkowe, jak i pola opcjonalne, względem których decyzja o ich wykorzystaniu oraz charakterze leży po stronie państw członkowskich Unii Europejskiej. </w:t>
            </w:r>
            <w:r>
              <w:rPr>
                <w:rFonts w:cs="Times New Roman" w:ascii="Times New Roman" w:hAnsi="Times New Roman"/>
                <w:bCs/>
                <w:sz w:val="22"/>
                <w:szCs w:val="22"/>
              </w:rPr>
              <w:t xml:space="preserve">Określając charakter i zakres pól e-formularzy należy </w:t>
            </w:r>
            <w:r>
              <w:rPr>
                <w:rFonts w:cs="Times New Roman" w:ascii="Times New Roman" w:hAnsi="Times New Roman"/>
                <w:sz w:val="22"/>
                <w:szCs w:val="22"/>
              </w:rPr>
              <w:t>kierować się koniecznością uzyskania kompleksowych i miarodajnych danych na potrzeby wypełniania obowiązków sprawozdawczych, w szczególności względem Komisji Europejskiej.</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ozporządzenie 2019/1780 ma również zastosowanie do regulacji objętych dyrektywą Parlamentu Europejskiego i Rady 2014/23/UE z dnia 26 lutego 2014 r. w sprawie udzielania koncesji, w związku z tym niezbędne jest wprowadzenie analogicznych zmian w art. 18 ustawy o umowie koncesji na roboty budowlane lub usługi. Oprócz uaktualnienia odesłania do nowego rozporządzenia 2019/1780 zasadne jest także wprowadzenie do ustawy o umowie koncesji na roboty budowlane lub usługi delegacji uprawniającej ministra właściwego ds. gospodarki do wydania rozporządzenia w sprawie dostosowania na szczeblu krajowym pól opcjonalnych e-formularzy, biorąc pod uwagę treść rozporządzenia 2019/1780.</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w art. 580 ust. 2 ustawy – Prawo zamówień publicznych mającej na celu dostosowanie do obecnego brzmienia art. 165 § 2 Kodeksu postępowania cywilnego.</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roponowana zmiana art. 580 ust. 2 zdanie drugie ustawy – Prawo zamówień publicznych (regulującego sposób wnoszenia skargi do sądu na orzeczenie Krajowej Izby Odwoławczej oraz na postanowienie Prezesa Krajowej Izby Odwoławczej) ma na celu dostosowanie do  brzmienia art. 165 § 2 Kodeksu postępowania cywilnego. Z dniem 1 lipca 2023 r. wejdzie w życie nowa treść art. 165 § 2 K.p.c. w związku z uchwaleniem ustawy z dnia 9 marca 2023 r. </w:t>
              <w:br/>
              <w:t xml:space="preserve">o zmianie ustawy – Kodeks postepowania cywilnego oraz niektórych innych ustaw (Dz. U. poz. 614). Przepis art. 165 § 2 K.p.c. zarówno w obecnym, jak i zmienionym brzmieniu uwzględnia wyrok Trybunału Sprawiedliwości Unii Europejskiej (czwarta izba) z dnia 27 marca 2019 r. w sprawie C-545/17 Mariusz Pawlak przeciwko Prezesowi Kasy Rolniczego Ubezpieczenia Społecznego. </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 xml:space="preserve">Inne zmiany: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Zmiany zachodzące w otoczeniu gospodarczym i środowisku rzemieślniczym oraz dotychczasowa praktyka stosowania ustawy o rzemiośle wymuszają potrzebę nowelizacji jej przepisów i dostosowania do obecnych realiów społeczno-gospodarczych, poprzez:</w:t>
            </w:r>
          </w:p>
          <w:p>
            <w:pPr>
              <w:pStyle w:val="Normal"/>
              <w:numPr>
                <w:ilvl w:val="0"/>
                <w:numId w:val="15"/>
              </w:numPr>
              <w:spacing w:before="0" w:after="120"/>
              <w:ind w:left="318" w:hanging="284"/>
              <w:jc w:val="both"/>
              <w:rPr>
                <w:rFonts w:ascii="Times New Roman" w:hAnsi="Times New Roman" w:eastAsia="Times New Roman" w:cs="Arial"/>
                <w:lang w:eastAsia="pl-PL"/>
              </w:rPr>
            </w:pPr>
            <w:r>
              <w:rPr>
                <w:rFonts w:eastAsia="Times New Roman" w:cs="Arial" w:ascii="Times New Roman" w:hAnsi="Times New Roman"/>
                <w:lang w:eastAsia="pl-PL"/>
              </w:rPr>
              <w:t>Przyjęcie rozszerzonej definicji rzemieślnika</w:t>
            </w:r>
          </w:p>
          <w:p>
            <w:pPr>
              <w:pStyle w:val="Normal"/>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 xml:space="preserve">Propozycja maksymalnie upraszcza definicję rzemieślnika jako osoby fizycznej, prawnej lub jednostki organizacyjnej niebędącej osobą prawną, której odrębna ustawa przyznaje zdolność prawną, będącej mikro-, małym i średnim przedsiębiorcom w rozumieniu ustawy z dnia 6 marca 2018 r. − Prawo przedsiębiorców, wykorzystującym kwalifikacje zawodowe w rzemiośle, nabyte na podstawie dowodów kwalifikacji zawodowych w rzemiośle. Nowelizacja umożliwia przedsiębiorcom rzemieślnikom swobodny wybór prawnie dopuszczalnej formy prowadzenia działalności gospodarczej. Planowane rozwiązania systemowo-prawne umożliwiają prowadzenie działalności rzemieślniczej przez osoby fizyczne, osoby prawne lub jednostki organizacyjne niebędące osobą prawną, którym odrębna ustawa przyznaje zdolność prawną. Proponowana definicja rzemieślnika obejmuje wszystkie spółki prawa handlowego bez wyjątku, jeśli wykonują działalność gospodarczą z wykorzystaniem kwalifikacji zawodowych w rzemiośle, nabytych na podstawie dowodów kwalifikacji zawodowych w rzemiośle. Wykorzystanie kwalifikacji zawodowych w rzemiośle nabytych na podstawie dowodów kwalifikacji zawodowych w rzemiośle będzie polegać na: a) wykonywaniu rzemiosła przez przedsiębiorcę </w:t>
              <w:br/>
              <w:t>z wykorzystaniem posiadanych przez niego kwalifikacji zawodowych w rzemiośle lub b) wykorzystaniu przez przedsiębiorcę kwalifikacji zawodowych w rzemiośle, posiadanych przez co najmniej jednego pracownika zatrudnionego przez tego przedsiębiorcę na podstawie stosunku pracy, lub c) wykorzystaniu przez co najmniej jednego wspólnika spółki cywilnej będącego osobą fizyczną kwalifikacji zawodowych w rzemiośle. Propozycja nie przewiduje szczególnych wymagań wobec wspólników lub akcjonariuszy spółek prawa handlowego, które ograniczałyby możliwość uznania tych spółek za rzemieślnika lub wykluczałyby ich z rzemiosła. Istotne i konieczne jest, by spółki te spełniały warunek prowadzenia działalności gospodarczej w rzemiośle z wykorzystaniem kwalifikacji zawodowych w rzemiośle, nabytych na podstawie dowodów kwalifikacji zawodowych w rzemiośle. Spółki kapitałowe będą mogły prowadzić działalność gospodarczą jako rzemieślnicy zatrudniając pracowników wykorzystujących kwalifikacje zawodowe w rzemiośle, nabyte na podstawie dowodów kwalifikacji zawodowych w rzemiośle, stanowiących aktywa osobowe tych spółek. Projektowane przepisy nie przewidują,  by można było uznać za rzemieślnika przedsiębiorcę, który poza stosunkiem pracy jedynie zleca wykonanie określonych produktów lub usług innym przedsiębiorcom, którzy zatrudniają osoby posiadające kwalifikacje zawodowe w rzemiośle. Aby uznać spółkę prawa handlowego za rzemieślnika i za przedsiębiorcę wykonującego rzemiosło, będzie musiała ona w tym celu zatrudniać pracowników posiadających dowody kwalifikacji zawodowych w rzemiośle poprzez nawiązanie z nimi stosunku pracy. Proponowana definicja rzemieślnika przewiduje – jak obecnie − ograniczenie wielkości przedsiębiorcy rzemieślnika do mikro-, małego i średniego przedsiębiorcy.</w:t>
            </w:r>
          </w:p>
          <w:p>
            <w:pPr>
              <w:pStyle w:val="Normal"/>
              <w:numPr>
                <w:ilvl w:val="0"/>
                <w:numId w:val="15"/>
              </w:numPr>
              <w:spacing w:before="0" w:after="120"/>
              <w:ind w:left="317" w:hanging="284"/>
              <w:jc w:val="both"/>
              <w:rPr>
                <w:rFonts w:ascii="Times New Roman" w:hAnsi="Times New Roman" w:eastAsia="Times New Roman" w:cs="Arial"/>
                <w:lang w:eastAsia="pl-PL"/>
              </w:rPr>
            </w:pPr>
            <w:r>
              <w:rPr>
                <w:rFonts w:eastAsia="NSimSun" w:cs="Times New Roman" w:ascii="Times New Roman" w:hAnsi="Times New Roman"/>
                <w:color w:val="000000"/>
                <w:kern w:val="2"/>
                <w:lang w:eastAsia="zh-CN" w:bidi="hi-IN"/>
              </w:rPr>
              <w:t>Przyjęcie rozszerzonej definicji rzemiosła</w:t>
            </w:r>
          </w:p>
          <w:p>
            <w:pPr>
              <w:pStyle w:val="Normal"/>
              <w:autoSpaceDE w:val="false"/>
              <w:spacing w:before="0" w:after="120"/>
              <w:jc w:val="both"/>
              <w:rPr>
                <w:rFonts w:ascii="Times New Roman" w:hAnsi="Times New Roman" w:cs="Times New Roman"/>
              </w:rPr>
            </w:pPr>
            <w:r>
              <w:rPr>
                <w:rFonts w:cs="Times New Roman" w:ascii="Times New Roman" w:hAnsi="Times New Roman"/>
              </w:rPr>
              <w:t>Obecna ustawa o rzemiośle wyklucza z rzemiosła działalność handlową i usługi lecznicze, a tym samym niektóre czynności/zawody zaliczane tradycyjnie do rzemiosła. Zaproponowano włączenie do rzemiosła działalności handlowej prowadzonej przez rzemieślników polegającej na sprzedaży wyrobów własnych oraz działalności optyków okularowych.</w:t>
            </w:r>
          </w:p>
          <w:p>
            <w:pPr>
              <w:pStyle w:val="Normal"/>
              <w:widowControl w:val="false"/>
              <w:numPr>
                <w:ilvl w:val="0"/>
                <w:numId w:val="15"/>
              </w:numPr>
              <w:tabs>
                <w:tab w:val="clear" w:pos="708"/>
                <w:tab w:val="left" w:pos="276" w:leader="none"/>
              </w:tabs>
              <w:autoSpaceDE w:val="false"/>
              <w:spacing w:before="0" w:after="120"/>
              <w:ind w:left="601" w:hanging="568"/>
              <w:jc w:val="both"/>
              <w:rPr>
                <w:rFonts w:ascii="Times New Roman" w:hAnsi="Times New Roman" w:cs="Times New Roman"/>
                <w:color w:val="000000"/>
              </w:rPr>
            </w:pPr>
            <w:r>
              <w:rPr>
                <w:rFonts w:cs="Times New Roman" w:ascii="Times New Roman" w:hAnsi="Times New Roman"/>
                <w:color w:val="000000"/>
              </w:rPr>
              <w:t>Wprowadzenie możliwości głosowania poza posiedzeniami władz rzemiosła</w:t>
            </w:r>
          </w:p>
          <w:p>
            <w:pPr>
              <w:pStyle w:val="Normal"/>
              <w:spacing w:before="0" w:after="120"/>
              <w:jc w:val="both"/>
              <w:rPr>
                <w:rStyle w:val="Markedcontent"/>
                <w:rFonts w:ascii="Times New Roman" w:hAnsi="Times New Roman" w:cs="Times New Roman"/>
              </w:rPr>
            </w:pPr>
            <w:r>
              <w:rPr>
                <w:rStyle w:val="Markedcontent"/>
                <w:rFonts w:cs="Times New Roman" w:ascii="Times New Roman" w:hAnsi="Times New Roman"/>
                <w:color w:val="000000"/>
              </w:rPr>
              <w:t>Propozycja przewiduje, że władze o</w:t>
            </w:r>
            <w:r>
              <w:rPr>
                <w:rFonts w:cs="Times New Roman" w:ascii="Times New Roman" w:hAnsi="Times New Roman"/>
                <w:color w:val="000000"/>
              </w:rPr>
              <w:t xml:space="preserve">rganizacji samorządu gospodarczego rzemiosła będą mogły </w:t>
            </w:r>
            <w:r>
              <w:rPr>
                <w:rFonts w:cs="Times New Roman" w:ascii="Times New Roman" w:hAnsi="Times New Roman"/>
              </w:rPr>
              <w:t xml:space="preserve">głosować poza posiedzeniami, z wykorzystaniem środków komunikacji elektronicznej. Projektowane rozwiązanie umożliwi udział </w:t>
              <w:br/>
              <w:t xml:space="preserve">w posiedzeniu władz rzemiosła w formie zdalnej i przyczyni się do skuteczniejszej realizacji zadań statutowych, zwłaszcza w stanach nadzwyczajnych lub stanach epidemii. </w:t>
            </w:r>
            <w:r>
              <w:rPr>
                <w:rStyle w:val="Markedcontent"/>
                <w:rFonts w:cs="Times New Roman" w:ascii="Times New Roman" w:hAnsi="Times New Roman"/>
                <w:color w:val="000000"/>
              </w:rPr>
              <w:t>Przewiduje się, że zaproponowana nowelizacja</w:t>
            </w:r>
            <w:r>
              <w:rPr>
                <w:rFonts w:cs="Times New Roman" w:ascii="Times New Roman" w:hAnsi="Times New Roman"/>
                <w:color w:val="000000"/>
              </w:rPr>
              <w:t xml:space="preserve"> wzmocni i zróżnicuje podmiotowo sektor rzemiosła</w:t>
            </w:r>
            <w:r>
              <w:rPr>
                <w:rFonts w:cs="Times New Roman" w:ascii="Times New Roman" w:hAnsi="Times New Roman"/>
              </w:rPr>
              <w:t xml:space="preserve">, </w:t>
            </w:r>
            <w:r>
              <w:rPr>
                <w:rStyle w:val="Markedcontent"/>
                <w:rFonts w:cs="Times New Roman" w:ascii="Times New Roman" w:hAnsi="Times New Roman"/>
              </w:rPr>
              <w:t xml:space="preserve">zwiększy efektywność operacyjną mikro-, małych i średnich przedsiębiorstw rzemieślniczych oraz poprawi rentowność i konkurencyjność tych podmiotów gospodarczych.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przepisach ustawy o imprezach turystycznych i powiązanych usługach turystycznych proponuje się dodanie przepisu wskazującego na ochronę prawną określenia „organizator turystyki”, aby nie dochodziło do sytuacji nieadekwatnego i bezkarnego posługiwania się nim. </w:t>
            </w:r>
          </w:p>
          <w:p>
            <w:pPr>
              <w:pStyle w:val="Akapitzlist"/>
              <w:spacing w:before="0" w:after="120"/>
              <w:ind w:left="0" w:hanging="0"/>
              <w:contextualSpacing w:val="false"/>
              <w:jc w:val="both"/>
              <w:rPr/>
            </w:pPr>
            <w:r>
              <w:rPr>
                <w:rFonts w:cs="Times New Roman" w:ascii="Times New Roman" w:hAnsi="Times New Roman"/>
              </w:rPr>
              <w:t xml:space="preserve">Projektowany przepis ograniczy możliwość posługiwania się określeniem „organizator turystyki”, do podmiotów, spełniających warunki określone w ustawie.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Modyfikacja przepisów w zakresie płatności składek na Turystyczny Fundusz Gwarancyjny (TFG). </w:t>
            </w:r>
          </w:p>
          <w:p>
            <w:pPr>
              <w:pStyle w:val="Akapitzlist"/>
              <w:spacing w:before="0" w:after="120"/>
              <w:ind w:left="0" w:hanging="0"/>
              <w:contextualSpacing w:val="false"/>
              <w:jc w:val="both"/>
              <w:rPr/>
            </w:pPr>
            <w:r>
              <w:rPr>
                <w:rFonts w:cs="Times New Roman" w:ascii="Times New Roman" w:hAnsi="Times New Roman"/>
              </w:rPr>
              <w:t>Rozszerzenie obecnej regulacji także na przypadki nieodprowadzania składek pozwoli w sposób wymierny zabezpieczyć składanie deklaracji oraz dopływ środków do Funduszu, który jest filarem systemu zabezpieczenia podróżnych na okoliczność niewypłacalności organizatora turystyki. Propozycja ma na celu poprawę sytuacji przedsiębiorców turystycznych prawidłowo realizujących swoje obowiązki ustawowe w stosunku do podmiotów uchylających się od ich realizacji. Zmiana zapewni skuteczną drogę egzekwowania obowiązków przedsiębiorców turystycznych wobec Turystycznego Funduszu Gwarancyjnego.</w:t>
            </w:r>
          </w:p>
          <w:p>
            <w:pPr>
              <w:pStyle w:val="Akapitzlist"/>
              <w:numPr>
                <w:ilvl w:val="0"/>
                <w:numId w:val="5"/>
              </w:numPr>
              <w:spacing w:before="0" w:after="120"/>
              <w:ind w:left="464" w:hanging="46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obszarze problemu płatności składek na Turystyczny Fundusz Pomocowy (TFP) oraz realizacji obowiązków informacyjnych w zakresie tych składek proponuje się wprowadzenie zmian w przepisach ustawy o szczególnych rozwiązaniach związanych z zapobieganiem, przeciwdziałaniem i zwalczaniem COVID-19, innych chorób zakaźnych oraz wywołanych nimi sytuacji kryzysowych. </w:t>
            </w:r>
          </w:p>
          <w:p>
            <w:pPr>
              <w:pStyle w:val="Akapitzlist"/>
              <w:spacing w:before="0" w:after="120"/>
              <w:ind w:left="0" w:hanging="0"/>
              <w:contextualSpacing w:val="false"/>
              <w:jc w:val="both"/>
              <w:rPr/>
            </w:pPr>
            <w:r>
              <w:rPr>
                <w:rFonts w:cs="Times New Roman" w:ascii="Times New Roman" w:hAnsi="Times New Roman"/>
              </w:rPr>
              <w:t>Propozycja polega na rozszerzeniu obecnej regulacji na przypadki braku realizacji przez przedsiębiorców obowiązków związanych z uiszczaniem składek i przekazywaniem informacji o ich wysokości. Pozwoli to w sposób wymierny zabezpieczyć dopływ środków do Funduszu, z którego mają być wypłacane środki na pokrycie zobowiązań organizatorów turystyki, w przypadku wystąpienia w przyszłości kryzysu podobnego do tego z okresu pandemii.</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prawa administracyjnego, prawa cywilnego (sprawy gospodarcze) oraz prawa pracy dodatkowych bodźców zachęcających do zainicjowania procedury mediacyjnej lub koncyliacyjnej.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skazane zostanie, że sprawami, w których możliwa jest mediacja w postępowaniu administracyjnym są sprawy rozstrzygane w ramach uznania administracyjnego. Doprecyzowane zostaną także przepisy o pouczeniach o mediacji </w:t>
              <w:br/>
              <w:t xml:space="preserve">w postępowaniu administracyjnym.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Na gruncie KPC obowiązywać będzie zasada kierowania przez sąd do mediacji w sprawach z zakresu prawa pracy (za wyjątkiem spraw dotyczących rozwiązania umowy o pracę) i spraw z zakresu prawa gospodarczego, jeśli strony przed złożeniem pozwu nie podjęły próby polubownego rozwiązania sporu, w szczególności na skutek braku kontaktu lub odmowy spotkania lub rozmowy przez jedną ze stron, a także gdy z innych informacji zawartych w pozwie wynika, że sąd powinien skierować strony do mediacji.</w:t>
            </w:r>
          </w:p>
          <w:p>
            <w:pPr>
              <w:pStyle w:val="Normal"/>
              <w:numPr>
                <w:ilvl w:val="0"/>
                <w:numId w:val="7"/>
              </w:numPr>
              <w:spacing w:before="0" w:after="120"/>
              <w:ind w:left="459" w:hanging="421"/>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Proponuje się dopuszczenie występowania o dostarczenie bezpłatnej próbki produktu również w formie dokumentowej. Obecnie obowiązujący termin 30 dni na przekazanie próbki produktu leczniczego zastępuje się terminem 60 dniowy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zupełnienie przepisów ustawy o gospodarce nieruchomościami w sposób zapewniający realną możliwość dochowania przez pośrednika w obrocie nieruchomościami oraz zarządcę nieruchomości ustawowego terminu przewidzianego na przedłożenie kopii dokumentu potwierdzającego ubezpieczenie. </w:t>
            </w:r>
          </w:p>
          <w:p>
            <w:pPr>
              <w:pStyle w:val="Akapitzlist"/>
              <w:spacing w:before="0" w:after="120"/>
              <w:ind w:left="0" w:hanging="0"/>
              <w:contextualSpacing/>
              <w:jc w:val="both"/>
              <w:rPr>
                <w:rFonts w:ascii="Times New Roman" w:hAnsi="Times New Roman" w:eastAsia="Times New Roman" w:cs="Times New Roman"/>
                <w:lang w:eastAsia="pl-PL"/>
              </w:rPr>
            </w:pPr>
            <w:r>
              <w:rPr>
                <w:rFonts w:cs="Times New Roman" w:ascii="Times New Roman" w:hAnsi="Times New Roman"/>
              </w:rPr>
              <w:t>W przepisach art. 181 oraz art. 186 ustawy o gospodarce nieruchomościami zostanie jednoznacznie wskazane, że w przypadku przedłożenia kopii dokumentu ubezpieczenia za pośrednictwem operatora pocztowego termin na przekazanie tego dokumentu uważa się za zachowany, jeżeli przed jego upływem kopia dokumentu ubezpieczenia zostanie nadana w placówce pocztowej operatora pocztowego. Propozycja przyczyni się do urealnienia wypełniania przez pośredników w obrocie nieruchomościami oraz zarządców nieruchomości ciążącego na nich obowiązku ustawowego. Ponadto zmiana przepisów zapewni przejrzystą i stabilną sytuację podmiotom prowadzącym działalność gospodarczą w zakresie pośrednictwa w obrocie nieruchomościami i zarządzania nieruchomościami.</w:t>
            </w:r>
            <w:r>
              <w:rPr>
                <w:rFonts w:eastAsia="Times New Roman" w:cs="Times New Roman" w:ascii="Times New Roman" w:hAnsi="Times New Roman"/>
                <w:lang w:eastAsia="pl-PL"/>
              </w:rPr>
              <w:t xml:space="preserve">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tworzenie Portalu Cen Mieszkań. </w:t>
            </w:r>
          </w:p>
          <w:p>
            <w:pPr>
              <w:pStyle w:val="Akapitzlist"/>
              <w:spacing w:before="0" w:after="120"/>
              <w:ind w:left="38" w:hanging="0"/>
              <w:contextualSpacing/>
              <w:jc w:val="both"/>
              <w:rPr>
                <w:rFonts w:ascii="Times New Roman" w:hAnsi="Times New Roman" w:cs="Times New Roman"/>
              </w:rPr>
            </w:pPr>
            <w:r>
              <w:rPr>
                <w:rFonts w:cs="Times New Roman" w:ascii="Times New Roman" w:hAnsi="Times New Roman"/>
              </w:rPr>
              <w:t xml:space="preserve">W celu zapewnienia większej transparentności rynku mieszkaniowego proponuje się utworzenie Portalu Cen Mieszkań, który będzie gromadził i udostępniał dane o liczbie transakcji oraz cenach transakcyjnych nieruchomości mieszkaniowych. Portal byłby uzupełnieniem rozwiązań zapewniających ochronę praw nabywców na rynku mieszkaniowym, zawartych w ustawie z dnia 20 maja 2021 r. o ochronie praw nabywcy lokalu mieszkalnego lub domu jednorodzinnego oraz Deweloperskim Funduszu Gwarancyjnym. Proponuje się, żeby portal był prowadzony przez Ubezpieczeniowy Fundusz Gwarancyjny, który już obecnie zarządza Deweloperskim Funduszem Gwarancyjnym </w:t>
              <w:br/>
              <w:t>i prowadzi dla tego celu ewidencję gromadzącą część danych, które docelowo będą upowszechniane w Portalu. Dane z rynku pierwotnego zostaną uzupełnione o dane z rynku wtórnego, które obecnie są gromadzone przez Krajową Administrację Skarbową.</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rFonts w:ascii="Times New Roman" w:hAnsi="Times New Roman" w:cs="Times New Roman"/>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Akapitzlist"/>
              <w:numPr>
                <w:ilvl w:val="0"/>
                <w:numId w:val="5"/>
              </w:numPr>
              <w:spacing w:before="0" w:after="120"/>
              <w:ind w:left="464" w:hanging="426"/>
              <w:contextualSpacing/>
              <w:jc w:val="both"/>
              <w:rPr>
                <w:rFonts w:ascii="Times New Roman" w:hAnsi="Times New Roman" w:cs="Times New Roman"/>
                <w:i/>
                <w:i/>
              </w:rPr>
            </w:pPr>
            <w:r>
              <w:rPr>
                <w:rFonts w:cs="Times New Roman" w:ascii="Times New Roman" w:hAnsi="Times New Roman"/>
                <w:i/>
              </w:rPr>
              <w:t>Wprowadzenie zmiany, polegającej na nałożeniu na Ubezpieczeniowy Fundusz Gwarancyjny obowiązku informowania ministra właściwego do spraw budownictwa, planowania i zagospodarowania przestrzennego o możliwości niedoboru środków w DFG.</w:t>
            </w:r>
          </w:p>
          <w:p>
            <w:pPr>
              <w:pStyle w:val="Akapitzlist"/>
              <w:spacing w:before="0" w:after="120"/>
              <w:ind w:left="0" w:hanging="0"/>
              <w:contextualSpacing/>
              <w:jc w:val="both"/>
              <w:rPr>
                <w:rFonts w:ascii="Times New Roman" w:hAnsi="Times New Roman" w:cs="Times New Roman"/>
                <w:i/>
                <w:i/>
              </w:rPr>
            </w:pPr>
            <w:r>
              <w:rPr>
                <w:rFonts w:cs="Times New Roman" w:ascii="Times New Roman" w:hAnsi="Times New Roman"/>
              </w:rPr>
              <w:t>Dzięki proponowanemu rozwiązaniu możliwe będzie podjęcie wcześniejszej i odpowiednio wyważonej reakcji, zmierzającej do zapewnienia pełnej wydolności finansowej podmiotu zapewniającego bezpieczeństwo uczestników rynku deweloperskiego.</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rPr>
              <w:t>Wprowadzenie ścieżki dochodzenia roszczeń przez użytkowników biznesowych w przypadku stosowania nieuczciwych praktyk rynkowych przez dostawców usług pośrednictwa internetowego.</w:t>
            </w:r>
            <w:r>
              <w:rPr>
                <w:rFonts w:cs="Times New Roman" w:ascii="Times New Roman" w:hAnsi="Times New Roman"/>
                <w:i/>
                <w:iCs/>
              </w:rPr>
              <w:t xml:space="preserve"> </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Proponowane przepisy wprowadzą ścieżkę sprawnego dochodzenia roszczeń przez przedsiębiorców, wobec których pośrednicy internetowi mogli stosować praktyki sprzeczne z przepisami rozporządzenia tzw. P2B. Dotychczas brak jest regulacji, które w klarowny sposób dają przedsiębiorcom możliwość dochodzenia swoich roszczeń w sposób inny niż na drodze sądowej. Ich wdrożenie stanowić będzie dodatkowy środek ochrony przedsiębiorców przed nieuczciwymi praktykami, jakie mogą być stosowane przez pośredników oferujących usługi internetowe, np. polegających na udostępnianiu platform do handlu internetowego. Ponadto wprowadzane przepisy zmieniające ustawę o zwalczaniu nieuczciwej konkurencji mają na celu zapewnienie skutecznego stosowania przepisów rozporządzenia P2B, nie stanowią natomiast bezpośredniego powielenia przepisów tego rozporządzenia.</w:t>
            </w:r>
          </w:p>
          <w:p>
            <w:pPr>
              <w:pStyle w:val="Normal"/>
              <w:spacing w:before="0" w:after="120"/>
              <w:jc w:val="both"/>
              <w:rPr>
                <w:rFonts w:ascii="Times New Roman" w:hAnsi="Times New Roman" w:cs="Times New Roman"/>
              </w:rPr>
            </w:pPr>
            <w:r>
              <w:rPr>
                <w:rFonts w:cs="Times New Roman" w:ascii="Times New Roman" w:hAnsi="Times New Roman"/>
              </w:rPr>
              <w:t>Nowelizacja przyczyni się do eliminacji lub ograniczenia następujących praktyk rynkowych, które obecnie są spotykane:</w:t>
            </w:r>
          </w:p>
          <w:p>
            <w:pPr>
              <w:pStyle w:val="Normal"/>
              <w:spacing w:before="0" w:after="120"/>
              <w:jc w:val="both"/>
              <w:rPr>
                <w:rFonts w:ascii="Times New Roman" w:hAnsi="Times New Roman" w:cs="Times New Roman"/>
              </w:rPr>
            </w:pPr>
            <w:r>
              <w:rPr>
                <w:rFonts w:cs="Times New Roman" w:ascii="Times New Roman" w:hAnsi="Times New Roman"/>
              </w:rPr>
              <w:t>* Niejasne polityki i regulaminy, w tym w zakresie przetwarzania danych osobowych dotyczących korzystania z usług pośrednictwa internetowego.</w:t>
            </w:r>
          </w:p>
          <w:p>
            <w:pPr>
              <w:pStyle w:val="Normal"/>
              <w:spacing w:before="0" w:after="120"/>
              <w:jc w:val="both"/>
              <w:rPr>
                <w:rFonts w:ascii="Times New Roman" w:hAnsi="Times New Roman" w:cs="Times New Roman"/>
              </w:rPr>
            </w:pPr>
            <w:r>
              <w:rPr>
                <w:rFonts w:cs="Times New Roman" w:ascii="Times New Roman" w:hAnsi="Times New Roman"/>
              </w:rPr>
              <w:t>* Brak udzielania kompletnych informacji dla użytkowników platform internetowych nt. działań dokonywanych przez pośredników na ich kontach (np. zawieszanie, usuwanie kont).</w:t>
            </w:r>
          </w:p>
          <w:p>
            <w:pPr>
              <w:pStyle w:val="Normal"/>
              <w:spacing w:before="0" w:after="120"/>
              <w:jc w:val="both"/>
              <w:rPr>
                <w:rFonts w:ascii="Times New Roman" w:hAnsi="Times New Roman" w:cs="Times New Roman"/>
              </w:rPr>
            </w:pPr>
            <w:r>
              <w:rPr>
                <w:rFonts w:cs="Times New Roman" w:ascii="Times New Roman" w:hAnsi="Times New Roman"/>
              </w:rPr>
              <w:t>* Faworyzowanie produktów oferowanych przez pośredników kosztem użytkowników biznesow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120" w:after="120"/>
              <w:jc w:val="both"/>
              <w:rPr>
                <w:rFonts w:ascii="Times New Roman" w:hAnsi="Times New Roman" w:cs="Times New Roman"/>
              </w:rPr>
            </w:pPr>
            <w:r>
              <w:rPr>
                <w:rFonts w:cs="Times New Roman" w:ascii="Times New Roman" w:hAnsi="Times New Roman"/>
              </w:rPr>
              <w:t xml:space="preserve">W projekcie zaproponowano, aby organem wykonującym zadania państwa członkowskiego właściwym do współpracy </w:t>
              <w:br/>
              <w:t xml:space="preserve">z Komisją Europejską w zakresie wskazanym w rozporządzeniu 2022/2560 był Prezes Urzędu Ochrony Konkurencji </w:t>
              <w:br/>
              <w:t xml:space="preserve">i Konsumentów (zwany dalej „Prezesem UOKiK”). Powierzenie realizacji zadań Prezesowi UOKiK uzasadnia zbieżność specyfiki postępowań prowadzonych przez Prezesa UOKiK jako centralnego organu administracji rządowej właściwego w sprawach ochrony konkurencji z postępowaniami, które ma prowadzić Komisja Europejska na mocy rozporządzenia 2022/2560. Zbieżność ta polega na badaniu w obu przypadkach finansowych aspektów działalności przedsiębiorstw i ich wpływu na rynek, w tym niwelowaniu zachowań ograniczających konkurencję. W przypadku Komisji Europejskiej jest to wpływ subsydiów (tj. wkładu finansowego, który obejmuje między innymi przeniesienie funduszy lub zobowiązań, zrzeczenie się dochodów, dostawę towarów lub usług bądź zakup towarów lub usług) na rynek wewnętrzny, </w:t>
              <w:br/>
              <w:t xml:space="preserve">w przypadku Prezesa UOKiK postępowania przez niego prowadzone dotyczą m.in. ustalania cen i innych warunków zakupu lub sprzedaży produktów, podziału rynków zbytu lub zakupu, uzgadnianiu przez przedsiębiorców przystępujących do przetargu lub przez tych przedsiębiorców i przedsiębiorcę będącego organizatorem przetargu warunków składanych ofert, w szczególności zakresu prac lub cen. Co więcej, zadania, które na podstawie projektowanej ustawy ma realizować Prezes UOKiK pokrywają się z katalogiem działań już podejmowanych przez Prezesa UOKiK </w:t>
              <w:br/>
              <w:t xml:space="preserve">w toku prowadzonych postępowań i realizowanych na mocy ustawy z dnia 16 lutego 2007 r. o ochronie konkurencji </w:t>
              <w:br/>
              <w:t xml:space="preserve">i konsumentów (Dz. U. z 2022 r. poz. 2581, z późn. zm.). Wykorzystanie dotychczasowego doświadczenia Prezesa UOKiK pozwoli na optymalizację zasobów organizacyjnych i kadrowych przy realizacji zadań wskazanych </w:t>
              <w:br/>
              <w:t>w rozporządzeniu 2022/2560. Ponadto wybór jednego organu właściwego do realizacji tych zadań zapewni niezbędny stopień współpracy z Komisją Europejską oraz odpowiedni poziom specjalizacji, m.in. dzięki skumulowaniu przez jeden organ pełni wiedzy dot. specyfiki postepowań prowadzonych przez Komisję Europejską.</w:t>
            </w:r>
          </w:p>
          <w:p>
            <w:pPr>
              <w:pStyle w:val="Normal"/>
              <w:spacing w:before="0" w:after="120"/>
              <w:jc w:val="both"/>
              <w:rPr>
                <w:rFonts w:ascii="Times New Roman" w:hAnsi="Times New Roman" w:cs="Times New Roman"/>
              </w:rPr>
            </w:pPr>
            <w:r>
              <w:rPr>
                <w:rFonts w:cs="Times New Roman" w:ascii="Times New Roman" w:hAnsi="Times New Roman"/>
              </w:rPr>
              <w:t xml:space="preserve">Ponadto zaproponowano, aby z Prezesem UOKiK w zakresie realizacji zadań państwa członkowskiego określonych </w:t>
              <w:br/>
              <w:t xml:space="preserve">w rozporządzeniu 2022/2560 współpracował Prezes Urzędu Zamówień Publicznych, bowiem jednym z dwóch głównych obszarów, które będzie monitorować Komisja Europejska na podstawie rozporządzenia 2022/2560 są zamówienia publiczne. Zakres pomocy Prezesa UZP będzie obejmował przekazywanie żądanych przez Prezesa UOKiK i będących </w:t>
              <w:br/>
              <w:t xml:space="preserve">w posiadaniu Prezesa UZP informacji dot. postępowań o udzielenia zamówienia oraz informacji o podejrzeniu wystąpienia subsydiów zagranicznych mogących zakłócać rynek wewnętrzny w związku z postępowaniem o udzielenie zamówienia w przypadku powzięcia przez Prezesa UZP takich informacji. </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spółpraca z Komisją Europejską w zakresie wykonywania Aktu o rynkach cyfrowych.</w:t>
            </w:r>
          </w:p>
          <w:p>
            <w:pPr>
              <w:pStyle w:val="Normal"/>
              <w:spacing w:before="0" w:after="120"/>
              <w:jc w:val="both"/>
              <w:rPr>
                <w:rFonts w:ascii="Times New Roman" w:hAnsi="Times New Roman" w:cs="Times New Roman"/>
              </w:rPr>
            </w:pPr>
            <w:r>
              <w:rPr>
                <w:rFonts w:cs="Times New Roman" w:ascii="Times New Roman" w:hAnsi="Times New Roman"/>
              </w:rPr>
              <w:t>Projektowane przepisy rozszerzą zakres kompetencji Prezesa UOKiK, mając na celu umożliwienie adekwatnego egzekwowania przepisów aktu o rynkach cyfrowych. W zakresie zapewnienia przestrzegania obowiązków strażników dostępu wynikających z art. 5-7 aktu o rynkach cyfrowych, Prezes UOKiK będzie miał kompetencję do samodzielnego podejmowania czynności dochodzeniowych w ramach postępowania wyjaśniającego. Ponadto Prezes UOKiK będzie zapewniał współpracę z Komisją Europejską, mając na celu z jednej strony wymianę informacji, w tym przede wszystkim informowanie Komisji o możliwych naruszeniach przepisów aktu o rynkach cyfrowych występujących na terytorium RP, z drugiej strony będzie wspierał Komisję w toku podejmowanych przez nią czynności na terytorium RP. Prezes UOKiK będzie również wspierać Komisję w zakresie badań rynku mających na celu: (i) wskazanie kolejnych strażników dostępu, (ii) informowanie o systematycznym niewypełnianiu obowiązków przez strażników dostępu oraz (iii) wskazywanie nowych usług i nowych praktyk. Ponadto w projekcie przewidziano możliwość udzielania pomocy w kontrolach i przeszukaniach prowadzonych w ramach postępowań Komisji Europejskiej zmierzających do wyznaczenia strażników dostępu lub identyfikacji naruszeń dokonywanych na rynkach cyfrowych.</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iCs/>
              </w:rPr>
              <w:t>Wprowadzenie zmian w ustawie o udzielaniu pomocy publicznej w celu ratowania lub restrukturyzacji przedsiębiorców.</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Projektowane zmiany mają na celu zapewnienie spójności między przepisami prawa krajowego i wytycznymi Komisji Europejskiej dotyczących pomocy państwa na ratowanie i restrukturyzację przedsiębiorstw niefinansowych znajdujących się w trudnej sytuacji, wyeliminowanie potencjalnych wątpliwości interpretacyjnych, jakie mogłyby powstać na gruncie stosowania ustawy, wyeliminowanie pomyłki dotyczącej zastąpienia formuły matematycznej opisem słownym przy ustalaniu wysokości pomocy, powstałej podczas prac legislacyjnych na etapie parlamentarnym, wyrażenie wprost norm dotyczących warunków wzrostu oprocentowania, zawartych w wytycznych Komisji Europejskiej, w celu wyeliminowania ewentualnej uznaniowości organu udzielającego pomocy, a także usprawnienie i przyspieszenie procedury składania wniosków o udzielenie pomocy poprzez wprowadzenie obligatoryjnego składania wniosków o udzielenie pomocy wyłącznie za pomocą formularza elektronicznego dostępnego na stronie internetowej podmiotu udzielającego pomocy. Proponowane rozwiązania przyczynią się do zwiększenia efektywności przy udzielaniu pomocy przedsiębiorcom, jak również zapewnią kompatybilność przepisów prawa krajowego z wytycznymi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Wprowadzenie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 xml:space="preserve">Projekt przewiduje uwzględnienie wydawania zezwoleń na obrót towarami o znaczeniu strategicznym oraz prowadzenia ewidencji obrotu towarami o znaczeniu strategicznym za pomocą systemu elektronicznego Tracker 2.0., który jest obecnie w fazie budowy. Zgodnie z harmonogramem prac uruchomienie systemu ma się odbyć na początku 2024 r. Konieczne jest aby na poziomie ustawowym znalazły się przepisy regulujące usługi publiczne realizowane przez system. W związku z faktem, że są to procedury elektroniczne należy w ustawie zawrzeć przepisy regulujące m.in. kwestie składania wniosku o wydanie zezwolenia na obrót towarami o znaczeniu strategicznym czy regulacje o tym, iż minister właściwy do spraw gospodarki jest administratorem danych osobowych przetwarzanych w systemie Tracker 2.0. </w:t>
            </w:r>
          </w:p>
          <w:p>
            <w:pPr>
              <w:pStyle w:val="Normal"/>
              <w:spacing w:before="0" w:after="120"/>
              <w:jc w:val="both"/>
              <w:rPr>
                <w:rFonts w:ascii="Times New Roman" w:hAnsi="Times New Roman" w:cs="Times New Roman"/>
              </w:rPr>
            </w:pPr>
            <w:r>
              <w:rPr>
                <w:rFonts w:cs="Times New Roman" w:ascii="Times New Roman" w:hAnsi="Times New Roman"/>
              </w:rPr>
              <w:t xml:space="preserve">System teleinformatyczny będzie zawierał rejestr wydanych zezwoleń, certyfikatów importowych oraz poświadczeń oświadczenia końcowego użytkownika a także rejestr podmiotów korzystających z krajowych zezwoleń generalnych. </w:t>
            </w:r>
          </w:p>
          <w:p>
            <w:pPr>
              <w:pStyle w:val="Normal"/>
              <w:spacing w:before="0" w:after="120"/>
              <w:jc w:val="both"/>
              <w:rPr>
                <w:rFonts w:ascii="Times New Roman" w:hAnsi="Times New Roman" w:cs="Times New Roman"/>
              </w:rPr>
            </w:pPr>
            <w:r>
              <w:rPr>
                <w:rFonts w:cs="Times New Roman" w:ascii="Times New Roman" w:hAnsi="Times New Roman"/>
              </w:rPr>
              <w:t xml:space="preserve">Uregulowano kwestie dostępu podmiotu składającego wniosek o wydanie decyzji administracyjnej do danych </w:t>
              <w:br/>
              <w:t>i informacji z systemu teleinformatycznego. W tym celu podmiot, który chce mieć dostęp do danych składa wniosek za pośrednictwem systemu Punktu Informacji dla Przedsiębiorcy.</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Dodatkowo z uwagi na funkcje nowego systemu przeformułowano brzmienie niektórych przepisów ustawy o obrocie </w:t>
              <w:br/>
              <w:t>z zagranicą towarami, technologiami i usługami o znaczeniu strategicznym dla bezpieczeństwa państwa, a także dla utrzymania międzynarodowego pokoju i bezpieczeństwa, tak by były podstawy prawne do działania systemu.</w:t>
            </w:r>
          </w:p>
          <w:p>
            <w:pPr>
              <w:pStyle w:val="Normal"/>
              <w:numPr>
                <w:ilvl w:val="0"/>
                <w:numId w:val="10"/>
              </w:numPr>
              <w:spacing w:before="0" w:after="120"/>
              <w:ind w:left="464" w:hanging="426"/>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sprawnienia na rzecz zarządu sukcesyjnego i wspólników spółek:</w:t>
            </w:r>
          </w:p>
          <w:p>
            <w:pPr>
              <w:pStyle w:val="Normal"/>
              <w:numPr>
                <w:ilvl w:val="0"/>
                <w:numId w:val="5"/>
              </w:numPr>
              <w:spacing w:before="0" w:after="120"/>
              <w:ind w:left="464" w:hanging="399"/>
              <w:jc w:val="both"/>
              <w:rPr>
                <w:rFonts w:ascii="Times New Roman" w:hAnsi="Times New Roman" w:cs="Times New Roman"/>
                <w:i/>
                <w:i/>
                <w:iCs/>
                <w:u w:val="single"/>
              </w:rPr>
            </w:pPr>
            <w:r>
              <w:rPr>
                <w:rFonts w:cs="Times New Roman" w:ascii="Times New Roman" w:hAnsi="Times New Roman"/>
                <w:i/>
                <w:iCs/>
                <w:u w:val="single"/>
              </w:rPr>
              <w:t>Usprawnienia w ustanawianiu i wykonywaniu zarządu sukcesyjnego:</w:t>
            </w:r>
          </w:p>
          <w:p>
            <w:pPr>
              <w:pStyle w:val="Akapitzlist"/>
              <w:numPr>
                <w:ilvl w:val="0"/>
                <w:numId w:val="5"/>
              </w:numPr>
              <w:spacing w:before="0" w:after="120"/>
              <w:ind w:left="464" w:hanging="399"/>
              <w:contextualSpacing/>
              <w:jc w:val="both"/>
              <w:rPr/>
            </w:pPr>
            <w:r>
              <w:rPr>
                <w:rFonts w:eastAsia="Times New Roman" w:cs="Times New Roman" w:ascii="Times New Roman" w:hAnsi="Times New Roman"/>
                <w:i/>
                <w:lang w:eastAsia="pl-PL"/>
              </w:rPr>
              <w:t>Zmiana procedury przedłużania zarządu sukcesyjnego przez sąd.</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zarząd sukcesyjny będzie przedłużany automatycznie do momentu wydania postanowienia przez sąd. W przypadku gdy sąd uzna, że celowe jest dalsze jego przedłużenie, zarząd sukcesyjny będzie trwał do momentu wyznaczonego przez sąd, chyba że wystąpią okoliczności skutkujące jego wygaśnięcie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precyzowanie przepisów dotyczących wynagradzania i oskładkowania wynagrodzeń zarządców sukcesyjnych.</w:t>
            </w:r>
          </w:p>
          <w:p>
            <w:pPr>
              <w:pStyle w:val="Akapitzlist"/>
              <w:spacing w:before="0" w:after="120"/>
              <w:ind w:left="34" w:hanging="0"/>
              <w:contextualSpacing/>
              <w:jc w:val="both"/>
              <w:rPr>
                <w:rFonts w:ascii="Times New Roman" w:hAnsi="Times New Roman" w:cs="Times New Roman"/>
              </w:rPr>
            </w:pPr>
            <w:r>
              <w:rPr>
                <w:rFonts w:cs="Times New Roman" w:ascii="Times New Roman" w:hAnsi="Times New Roman"/>
              </w:rPr>
              <w:t>Propozycja obejmuje doprecyzowanie zasad ustalania wynagrodzenia zarządcy sukcesyjnego, a także zmiany w ustawie o systemie ubezpieczeń społecznych, jednoznacznie przesądzające, że obowiązek składkowy nie powstaje w przypadku nieodpłatnego pełnienia funkcji przez zarządcę sukcesyjn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Zmiana brzmienia przepisów, w sposób, który przesądzi o możliwości dostępu do rachunku bankowego </w:t>
              <w:br/>
              <w:t xml:space="preserve">i rachunku w SKOK zmarłego przedsiębiorcy na zasadach dotychczasowych zarówno zarządcy sukcesyjnemu, jak </w:t>
              <w:br/>
              <w:t>i osobom dokonującym czynności zachowawczych, w tym za pomocą środków komunikacji elektronicznej. Doprecyzowane zostaną również okresy wykonywania czynności zachowawczych.</w:t>
            </w:r>
          </w:p>
          <w:p>
            <w:pPr>
              <w:pStyle w:val="Akapitzlist"/>
              <w:numPr>
                <w:ilvl w:val="0"/>
                <w:numId w:val="5"/>
              </w:numPr>
              <w:spacing w:before="0" w:after="120"/>
              <w:ind w:left="464" w:hanging="426"/>
              <w:contextualSpacing/>
              <w:jc w:val="both"/>
              <w:rPr/>
            </w:pPr>
            <w:r>
              <w:rPr>
                <w:rFonts w:eastAsia="Times New Roman" w:cs="Times New Roman" w:ascii="Times New Roman" w:hAnsi="Times New Roman"/>
                <w:i/>
                <w:lang w:eastAsia="pl-PL"/>
              </w:rPr>
              <w:t>Wyłączenie niektórych regulacji przepisów ustawy o zarządzie sukcesyjnym w związku z wątpliwościami w zakresie procedur dotyczących potwierdzenia wykonywania decyzji i przenoszenia decyzji umożliwiających obrót napojami alkoholowymi.</w:t>
            </w:r>
          </w:p>
          <w:p>
            <w:pPr>
              <w:pStyle w:val="Akapitzlist"/>
              <w:spacing w:before="0" w:after="120"/>
              <w:ind w:left="33" w:hanging="0"/>
              <w:contextualSpacing/>
              <w:jc w:val="both"/>
              <w:rPr/>
            </w:pPr>
            <w:r>
              <w:rPr>
                <w:rFonts w:cs="Times New Roman" w:ascii="Times New Roman" w:hAnsi="Times New Roman"/>
              </w:rPr>
              <w:t>Proponowane rozwiązanie pozwoli kontynuować działalność po śmierci przedsiębiorcy w dotychczasowym zakresie i na dotychczasowych zasadach, do czasu wygaśnięcia danego zezwolenia alkoholowego. Warunki do wykonywania tej działalności na podstawie obowiązującego zezwolenia alkoholowego w dalszym ciągu powinny być spełnione, mimo zmiany osoby wykonującej tę działalność. Regulacja nie wpłynie zatem negatywnie na jakość i bezpieczeństwo działalności w przedmiotowym zakresie.</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Nowelizacja przepisów dotyczących wygaśnięcia zezwoleń na obrót napojami alkoholowymi w przypadku zmiany składu spółki cywilnej, w tym śmierci wspólnika.</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 xml:space="preserve">Na mocy nowych przepisów zezwolenie nie będzie wygasać, jeśli dojdzie do zmiany składu wspólników spółki cywilnej nieprowadzącej do rozwiązania spółki. Proponowane rozwiązanie zapewni spółkom dalsze działanie w oparciu </w:t>
              <w:br/>
              <w:t xml:space="preserve">o zezwolenie alkoholowe w przypadku m.in. śmierci wspólnika.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elastycznienie przepisów dotyczących powołania zarządcy sukcesyjnego po śmierci przedsiębiorcy przez jego spadkobierców.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75/100 spadkobierców będzie mogło zdecydować o powołaniu zarządcy sukcesyjnego. Propozycja ułatwi sprawne zarządzanie firmą do czasu przeprowadzenia postępowania spadkow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owelizacja Ordynacji podatkowej.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miana polegać będzie na usunięciu istniejącej wątpliwości interpretacyjnej poprzez wskazanie wprost w przepisie, że po wygaśnięciu zarządu sukcesyjnego prawa i obowiązki przedsiębiorcy oraz te powstałe w czasie zarządu sukcesyjnego przechodzą na następców prawnych zmarłego przedsiębiorcy.</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Wprowadzenie procedury wyznaczenia i odwoływania wspólnego przedstawiciela w przypadku współuprawnienia do posiadania udziałów lub akcji w spółkach handlowych.</w:t>
            </w:r>
          </w:p>
          <w:p>
            <w:pPr>
              <w:pStyle w:val="Normal"/>
              <w:jc w:val="both"/>
              <w:rPr/>
            </w:pPr>
            <w:r>
              <w:rPr>
                <w:rFonts w:cs="Times New Roman" w:ascii="Times New Roman" w:hAnsi="Times New Roman"/>
              </w:rPr>
              <w:t>Na mocy nowych przepisów będzie istnieć możliwość wyznaczenia przed notariuszem wspólnego przedstawiciela przez osoby współuprawnione posiadające co najmniej 75/100 praw do udziału lub akcji w spółce objętych wspólnością, pod warunkiem, że:</w:t>
            </w:r>
          </w:p>
          <w:p>
            <w:pPr>
              <w:pStyle w:val="Normal"/>
              <w:jc w:val="both"/>
              <w:rPr>
                <w:rFonts w:ascii="Times New Roman" w:hAnsi="Times New Roman" w:cs="Times New Roman"/>
              </w:rPr>
            </w:pPr>
            <w:r>
              <w:rPr>
                <w:rFonts w:cs="Times New Roman" w:ascii="Times New Roman" w:hAnsi="Times New Roman"/>
              </w:rPr>
              <w:t xml:space="preserve">* w przypadku nabycia udziałów w drodze dziedziczenia - co najmniej jeden ze współuprawnionych przyjmie spadek, </w:t>
            </w:r>
          </w:p>
          <w:p>
            <w:pPr>
              <w:pStyle w:val="Normal"/>
              <w:jc w:val="both"/>
              <w:rPr>
                <w:rFonts w:ascii="Times New Roman" w:hAnsi="Times New Roman" w:cs="Times New Roman"/>
              </w:rPr>
            </w:pPr>
            <w:r>
              <w:rPr>
                <w:rFonts w:cs="Times New Roman" w:ascii="Times New Roman" w:hAnsi="Times New Roman"/>
              </w:rPr>
              <w:t xml:space="preserve">* w przypadku małżonków –  małżonkowie złożą oświadczenie, że udziały lub akcje należą do majątku wspólnego, </w:t>
            </w:r>
          </w:p>
          <w:p>
            <w:pPr>
              <w:pStyle w:val="Normal"/>
              <w:spacing w:before="0" w:after="120"/>
              <w:jc w:val="both"/>
              <w:rPr>
                <w:rFonts w:ascii="Times New Roman" w:hAnsi="Times New Roman" w:cs="Times New Roman"/>
              </w:rPr>
            </w:pPr>
            <w:r>
              <w:rPr>
                <w:rFonts w:cs="Times New Roman" w:ascii="Times New Roman" w:hAnsi="Times New Roman"/>
              </w:rPr>
              <w:t>* w przypadku innego tytułu powstania wspólności praw – co najmniej jeden ze współuprawnionych złoży oświadczenie, że będzie ponosił odpowiedzialność wobec współuprawnionych niebiorących udziału w powołaniu wspólnego przedstawiciela za wyrządzoną szkodę w zakresie udziałów lub akcji objętych wspólnością. Oświadczenie nie będzie potrzebne, gdy w czynności będą brały wszystkie osoby współuprawnione.</w:t>
            </w:r>
          </w:p>
          <w:p>
            <w:pPr>
              <w:pStyle w:val="Normal"/>
              <w:spacing w:before="0" w:after="120"/>
              <w:jc w:val="both"/>
              <w:rPr>
                <w:rFonts w:ascii="Times New Roman" w:hAnsi="Times New Roman" w:cs="Times New Roman"/>
              </w:rPr>
            </w:pPr>
            <w:r>
              <w:rPr>
                <w:rFonts w:cs="Times New Roman" w:ascii="Times New Roman" w:hAnsi="Times New Roman"/>
              </w:rPr>
              <w:t xml:space="preserve">Odwołanie wspólnego przedstawiciela proponuje się natomiast umożliwić osobom współuprawnionym posiadającym powyżej 50/100 praw do udziału lub akcji w spółce objętych wspólnością. </w:t>
            </w:r>
          </w:p>
          <w:p>
            <w:pPr>
              <w:pStyle w:val="Normal"/>
              <w:spacing w:before="0" w:after="120"/>
              <w:jc w:val="both"/>
              <w:rPr>
                <w:rFonts w:ascii="Times New Roman" w:hAnsi="Times New Roman" w:cs="Times New Roman"/>
              </w:rPr>
            </w:pPr>
            <w:r>
              <w:rPr>
                <w:rFonts w:cs="Times New Roman" w:ascii="Times New Roman" w:hAnsi="Times New Roman"/>
              </w:rPr>
              <w:t>Na analogicznych zasadach będzie można wyznaczyć kolejnego wspólnego przedstawiciela w przypadku jego śmierci, rezygnacji albo odwołania.</w:t>
            </w:r>
          </w:p>
          <w:p>
            <w:pPr>
              <w:pStyle w:val="Normal"/>
              <w:spacing w:before="0" w:after="120"/>
              <w:jc w:val="both"/>
              <w:rPr>
                <w:rFonts w:ascii="Times New Roman" w:hAnsi="Times New Roman" w:cs="Times New Roman"/>
              </w:rPr>
            </w:pPr>
            <w:r>
              <w:rPr>
                <w:rFonts w:cs="Times New Roman" w:ascii="Times New Roman" w:hAnsi="Times New Roman"/>
              </w:rPr>
              <w:t xml:space="preserve">Potwierdzona zostanie także możliwość wyznaczenia wspólnego przedstawiciela w umowie albo statucie spółki.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jeden miesiąc od dnia ogłoszenia. Odstąpienie od ww. zasady może nastąpić jedynie wówczas, gdy przemawia za tym ważny interes publiczny lub gdy wynika to konieczności implementacji lub wykonania przepisów prawa Unii Europejskiej.</w:t>
            </w:r>
          </w:p>
          <w:p>
            <w:pPr>
              <w:pStyle w:val="Normal"/>
              <w:numPr>
                <w:ilvl w:val="0"/>
                <w:numId w:val="5"/>
              </w:numPr>
              <w:spacing w:before="0" w:after="120"/>
              <w:ind w:left="464" w:hanging="426"/>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e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5"/>
              </w:numPr>
              <w:spacing w:before="0" w:after="120"/>
              <w:ind w:left="464" w:hanging="426"/>
              <w:jc w:val="both"/>
              <w:rPr>
                <w:rFonts w:ascii="Times New Roman" w:hAnsi="Times New Roman" w:cs="Times New Roman"/>
                <w:i/>
                <w:i/>
                <w:iCs/>
              </w:rPr>
            </w:pPr>
            <w:r>
              <w:rPr>
                <w:rFonts w:cs="Times New Roman" w:ascii="Times New Roman" w:hAnsi="Times New Roman"/>
                <w:i/>
                <w:iCs/>
              </w:rPr>
              <w:t>Wprowadzenie obowiązku cyklicznego opracowywania Polityki regulacyjnej.</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olityki regulacyjnej. Byłoby to rozwiązanie wzorowane na Polityce zakupowej państwa. Polityka będzie określała priorytetowe działania w obszarze kształtowania otoczenia prawnego wykonywania działalności gospodarczej w zakresie: redukcji obciążeń regulacyjnych; prowadzenia konsultacji publicznych projektów aktów normatywnych; dokonywania oceny funkcjonowania aktów normatywnych i nadzoru nad realizacją polityki regulacyjnej. Polityka będzie uwzględniać wyniki przeglądu funkcjonowania aktów normatywnych i planuje się jej opracowanie cyklicznie raz na 4 lata. Byłaby przyjmowana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18"/>
              </w:numPr>
              <w:spacing w:before="0" w:after="120"/>
              <w:ind w:left="464" w:hanging="360"/>
              <w:jc w:val="both"/>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zakresie opracowywania polityki lepszego stanowienia prawa można wskazać następujące przykłady tego typu działań:</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2018 r. rząd Wielkiej Brytanii przyjął dokument strategiczny pt. „the Better Regulation Framework</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który stanowił adresowany do urzędów państwowych przewodnik obejmujący wszystkie aspekty ram lepszego stanowienia prawa. W założeniu polityka lepszego stanowienia prawa gospodarczego została zaprojektowana jako dokument poddawany cyklicznym analizom i – w konsekwencji identyfikowania nowych wyzwań regulacyjnych – aktualizacjom. W efekcie Brexitu dokument ten stracił aktualność i rząd Wielkiej Brytanii podjął działania zmierzające do aktualizacji polityki regulacyjnej państwa. Wskazany dokument strategiczny jest jednym z kilku dokumentów strategicznych (polityk), realizowanych w Wielkiej Brytanii w zakresie monitorowania i kształtowania zasad prowadzenia polityki regulacyjnej państwa. Polityka lepszego tworzenia prawa gospodarczego wpisywana jest w Wielkiej Brytanii w szerszy kontekst strategiczny: w ramach wykonania przyjętej przez rząd Wielkiej Brytanii Narodowej Strategii Infrastruktury („National Infrastructure Strateg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w styczniu 2022 r. przyjęto sektorowy dokument strategiczny dotyczący regulacji sektorów wody, energii i telekomunikacji („Economic Regulation Policy Paper</w:t>
            </w:r>
            <w:r>
              <w:rPr>
                <w:rStyle w:val="FootnoteCharacters"/>
                <w:rStyle w:val="FootnoteAnchor"/>
                <w:rFonts w:cs="Times New Roman" w:ascii="Times New Roman" w:hAnsi="Times New Roman"/>
                <w:color w:val="000000"/>
                <w:spacing w:val="-2"/>
              </w:rPr>
              <w:footnoteReference w:id="4"/>
            </w:r>
            <w:r>
              <w:rPr>
                <w:rFonts w:cs="Times New Roman" w:ascii="Times New Roman" w:hAnsi="Times New Roman"/>
                <w:color w:val="000000"/>
                <w:spacing w:val="-2"/>
              </w:rPr>
              <w:t>”). Dokument ten stanowi – w założeniu – pierwszy krok do aktualizacji istniejącego w Wielkiej Brytanii modelu regulacji gospodarczych. Przewidziano, że w 2022 r. zostaną przeprowadzone konsultacje określające bardziej szczegółowy pakiet systemowych rozwiązań, których celem będzie dostosowanie brytyjskiego modelu regulacji gospodarczych do potrzeb współczesności</w:t>
            </w:r>
            <w:r>
              <w:rPr>
                <w:rStyle w:val="FootnoteCharacters"/>
                <w:rStyle w:val="FootnoteAnchor"/>
                <w:rFonts w:cs="Times New Roman" w:ascii="Times New Roman" w:hAnsi="Times New Roman"/>
                <w:color w:val="000000"/>
                <w:spacing w:val="-2"/>
              </w:rPr>
              <w:footnoteReference w:id="5"/>
            </w:r>
            <w:r>
              <w:rPr>
                <w:rFonts w:cs="Times New Roman" w:ascii="Times New Roman" w:hAnsi="Times New Roman"/>
                <w:color w:val="000000"/>
                <w:spacing w:val="-2"/>
              </w:rPr>
              <w:t>. Powyższe przykłady świadczą o tym, że w Wielkiej Brytanii istnieją dokumenty określające rządową politykę w zakresie lepszego stanowienia prawa gospodarczego, że dokumenty te poddawane są cyklicznym przeglądom (w tym konsultacjom wewnątrzrządowym oraz konsultacjom z udziałem partnerów społecznych) i wobec zmieniającego się otoczenia społeczno-gospodarczego – rządowe modele regulacyjne są modyfikowan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Powyższy przykład Wielkiej Brytanii, mimo Brexitu, wpisuje się w ogólnoeuropejski trend tworzenia polityk lepszego stanowienia prawa gospodarczego, który na gruncie Unii Europejskiej realizowany jest przez Komisję Europejską oraz – w szerszym kontekście – przez OECD. Komisja Europejska odpowiada za planowanie oraz proponowanie nowych rozwiązań prawnych oraz polityk regulacyjnych, a także dokonywanie ich ewaluacji. Ramami działania Komisji jest tu aktualizowany dorocznie Program prac Komisji</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To właśnie z tego programu prac wynika zobowiązanie Komisji do przygotowywania dokumentów strategicznych związanych z lepszym stanowieniem prawa, a także uruchamiania i prowadzenia dodatkowych narzędzi i procesów, takich jak program The Regulatory Fitness and Performance (REFIT)</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 działanie grup ekspertów w ramach Platformy Fit for Future</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 Działania te skoncentrowane są na upraszczaniu regulacji gospodarczych prawa europejskiego i pośrednio regulacji krajów członkowskich. Komisja w swoim programie podkreśla również konieczność dążenia do prawodawstwa, które nie podlega dezaktualizacji. Dezaktualizacji nie powinna ulegać zarówno treść, jak i proces legislacyjny, tak aby odpowiadały one aktualnym potrzebom przedsiębiorstw i obywateli (future-proof). </w:t>
            </w:r>
          </w:p>
          <w:p>
            <w:pPr>
              <w:pStyle w:val="Normal"/>
              <w:numPr>
                <w:ilvl w:val="1"/>
                <w:numId w:val="18"/>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Default"/>
              <w:spacing w:lineRule="auto" w:line="276" w:before="0" w:after="120"/>
              <w:jc w:val="both"/>
              <w:rPr>
                <w:sz w:val="22"/>
                <w:szCs w:val="22"/>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both"/>
              <w:rPr>
                <w:sz w:val="22"/>
                <w:szCs w:val="22"/>
              </w:rPr>
            </w:pPr>
            <w:r>
              <w:rPr>
                <w:sz w:val="22"/>
                <w:szCs w:val="22"/>
              </w:rPr>
              <w:t xml:space="preserve">Definicja rzemieślnika: Zgodnie z definicją ordynacji rzemieślniczej (§ 1 HwO) tylko osoby fizyczne, osoby prawne </w:t>
              <w:br/>
              <w:t>i spółki osobowe wpisane do rejestru rzemiosła mogą samodzielnie prowadzić działalność rzemieślniczą podlegającą licencjonowaniu jako stały zawód. Spółkami osobowymi w rozumieniu ordynacji są spółki handlowe osobowe i spółki cywilne. W Niemczech większość rzemieślników działa w formie spółek z o.o. (GmbH).</w:t>
            </w:r>
          </w:p>
          <w:p>
            <w:pPr>
              <w:pStyle w:val="Default"/>
              <w:spacing w:lineRule="auto" w:line="276" w:before="0" w:after="120"/>
              <w:jc w:val="both"/>
              <w:rPr>
                <w:sz w:val="22"/>
                <w:szCs w:val="22"/>
              </w:rPr>
            </w:pPr>
            <w:r>
              <w:rPr>
                <w:rFonts w:eastAsia="NSimSun"/>
                <w:kern w:val="2"/>
                <w:sz w:val="22"/>
                <w:szCs w:val="22"/>
                <w:lang w:eastAsia="zh-CN" w:bidi="hi-IN"/>
              </w:rPr>
              <w:t xml:space="preserve">Definicja rzemiosła: </w:t>
            </w:r>
            <w:r>
              <w:rPr>
                <w:sz w:val="22"/>
                <w:szCs w:val="22"/>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18"/>
              </w:numPr>
              <w:spacing w:before="0" w:after="120"/>
              <w:ind w:left="464" w:hanging="360"/>
              <w:jc w:val="both"/>
              <w:rPr>
                <w:rFonts w:ascii="Times New Roman" w:hAnsi="Times New Roman" w:cs="Times New Roman"/>
                <w:color w:val="000000"/>
                <w:spacing w:val="-2"/>
              </w:rPr>
            </w:pPr>
            <w:r>
              <w:rPr>
                <w:rFonts w:cs="Times New Roman" w:ascii="Times New Roman" w:hAnsi="Times New Roman"/>
                <w:i/>
              </w:rPr>
              <w:t>Rozwiązania w zakresie ścieżki dochodzenia roszczeń dla użytkowników biznesowych platform internetowych.</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przypadku rozwiązań dotyczących wprowadzenia ścieżki dochodzenia roszczeń dla użytkowników biznesowych platform internetowych w zależności od specyfiki danego ustawodawstwa, większość krajów członkowskich UE zdecydowała się na wdrożenie przepisów nadając odpowiednie uprawnienia organom ds. konkurencji, telekomunikacji lub tworząc do tych celów nowy organ. Niektóre Państwa członkowskie, w tym Niemcy zdecydowały się pozostawić te kompetencje dla sądów powszechn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UE ma wyłączne kompetencje w dziedzinie konkurencji i wspólnej polityki handlowej, państwa członkowskie nie mogą rozwiązać tej kwestii poprzez indywidualne środki.</w:t>
            </w:r>
            <w:r>
              <w:rPr>
                <w:rFonts w:cs="Times New Roman" w:ascii="Times New Roman" w:hAnsi="Times New Roman"/>
                <w:color w:val="000000"/>
                <w:spacing w:val="-2"/>
              </w:rPr>
              <w:t xml:space="preserve"> Jednakże</w:t>
            </w:r>
            <w:r>
              <w:rPr>
                <w:rFonts w:cs="Times New Roman" w:ascii="Times New Roman" w:hAnsi="Times New Roman"/>
                <w:lang w:val="en-US" w:eastAsia="en-US"/>
              </w:rPr>
              <w:t xml:space="preserve"> kwestia zakłóceń na rynku wewnętrznym powodowanych przez subsydia zagraniczne nie była dotąd uregulowana na poziomie europejskim. Żaden z obowiązujących instrumentów unijnych nie odnosił się do zakłóceń wywoływanych przez subsydia zagraniczn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wykonywania Aktu o rynkach cyfrowych.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KE posiada wyłączną kompetencję w zakresie wykonywania Aktu o rynkach cyfrowych, jednak wszystkie państwa członkowskie są zobowiązane do współpracy i wymiany informacji. Regulacja jest nowa i nie ma jeszcze informacji w jaki sposób pozostałe państwa członkowskie zapewniają jej skuteczność.</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zejrzystość rynku mieszkaniowego.</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Informacje obrazujące stan rynku nieruchomości mieszkaniowych, w tym liczbę transakcji oraz wysokość realnych (transakcyjnych) cen nieruchomości są udostępniane powszechnie przez instytucje publiczne w krajach o rozwiniętym rynku nieruchomości. Przykładem bardzo dokładnej analizy rynku jest Hiszpania, gdzie urząd statystyczny (ine.es) dostarcza raporty, z których można się dowiedzieć o stanie rynku nieruchomości w każdym regionie kraju. Innym przykładem jest Irlandia, gdzie działa baza cen transakcyjnych - rejestr cen nieruchomości </w:t>
            </w:r>
            <w:hyperlink r:id="rId8">
              <w:r>
                <w:rPr>
                  <w:rStyle w:val="InternetLink"/>
                  <w:rFonts w:cs="Times New Roman" w:ascii="Times New Roman" w:hAnsi="Times New Roman"/>
                  <w:spacing w:val="-2"/>
                </w:rPr>
                <w:t>https://propertypriceregister.ie/</w:t>
              </w:r>
            </w:hyperlink>
            <w:r>
              <w:rPr>
                <w:rFonts w:cs="Times New Roman" w:ascii="Times New Roman" w:hAnsi="Times New Roman"/>
                <w:color w:val="000000"/>
                <w:spacing w:val="-2"/>
              </w:rPr>
              <w:t xml:space="preserve"> pokazująca transakcje na nieruchomościach łącznie z cenami, rodzajem rynku i dokładnym adresem z możliwością wyboru po konkretnych datach.</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ki narodowej, w tym 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4,2 mln zarejestrowanych podmiotów gospodarki narodowej deklarujących prowadzenie działalności</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GUS – na podstawie danych z REGON</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liwość zweryfikowania przez podmioty kontrolowane realizacji spoczywającego na organie obowiązku planowania kontroli i przeprowadzania analiz.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lang w:eastAsia="pl-PL"/>
              </w:rPr>
            </w:pPr>
            <w:r>
              <w:rPr>
                <w:rFonts w:cs="Times New Roman" w:ascii="Times New Roman" w:hAnsi="Times New Roman"/>
                <w:color w:val="000000"/>
                <w:lang w:eastAsia="pl-PL"/>
              </w:rPr>
              <w:t>Duże przedsiębior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GUS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 podstawie „Działalność przedsiębiorstw niefinansowych 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Pf0"/>
              <w:spacing w:before="0" w:after="120"/>
              <w:rPr>
                <w:sz w:val="22"/>
                <w:szCs w:val="22"/>
              </w:rPr>
            </w:pPr>
            <w:r>
              <w:rPr>
                <w:rStyle w:val="Cf01"/>
                <w:rFonts w:cs="Times New Roman"/>
                <w:color w:val="000000"/>
                <w:sz w:val="22"/>
                <w:szCs w:val="22"/>
              </w:rPr>
              <w:t>Możliwość poddania kontroli ze strony Komisji Europejskiej lub urzędników UOKiK.</w:t>
            </w:r>
          </w:p>
          <w:p>
            <w:pPr>
              <w:pStyle w:val="Pf0"/>
              <w:spacing w:before="0" w:after="120"/>
              <w:rPr>
                <w:rStyle w:val="Cf01"/>
                <w:rFonts w:ascii="Times New Roman" w:hAnsi="Times New Roman" w:cs="Times New Roman"/>
                <w:color w:val="000000"/>
                <w:sz w:val="22"/>
                <w:szCs w:val="22"/>
              </w:rPr>
            </w:pPr>
            <w:r>
              <w:rPr>
                <w:rStyle w:val="Cf01"/>
                <w:rFonts w:cs="Times New Roman"/>
                <w:color w:val="000000"/>
                <w:sz w:val="22"/>
                <w:szCs w:val="22"/>
              </w:rPr>
              <w:t>Obciążenie administracyjne (konieczność umożliwienia wejścia urzędnikom do pomieszczeń, na teren i środków transportu przedsiębiorstwa; udostępniania przez przedsiębiorców ksiąg i innych rejestrów; wykonywania kopii i wyciągów z tych dokumentów; udzielania informacji, odpowiedzi na pyt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lang w:val="en-US" w:eastAsia="en-US"/>
              </w:rPr>
              <w:t>Kontrole prowadzone przez Komisję Europejską i urzędników krajowych lub saamodzielnie przez urzędników krajowych, mogą przyczynić się do przedłużenia procedur udzielania zamówień publicznych i koncentracj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lang w:eastAsia="pl-PL"/>
              </w:rPr>
              <w:t>Mikro-, mali, średni i duzi przedsiębiorcy na terenie całego kraju (poza sektorami wyłączonymi:</w:t>
            </w:r>
            <w:r>
              <w:rPr/>
              <w:t xml:space="preserve"> </w:t>
            </w:r>
            <w:r>
              <w:rPr>
                <w:rFonts w:cs="Times New Roman" w:ascii="Times New Roman" w:hAnsi="Times New Roman"/>
                <w:color w:val="000000"/>
                <w:lang w:eastAsia="pl-PL"/>
              </w:rPr>
              <w:t>stalowym, węglowym i finansowy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2 mln aktywnych przedsiębiorców, w tym przedsiębiorcy, wobec których prowadzone jest postępowanie restrukturyzacyjne – ok. 1421</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G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CEIDG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Na podstawie danych Centralnego Ośrodka Informacji Gospodarczej (według stanu na 31 wrześni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apewnienie możliwości ubiegania się o pomoc na ratowanie, tymczasową pomoc na restrukturyzacje oraz pomoc na restrukturyzację zgodnie z zasadami rynku wewnętrznego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NSimSun" w:cs="Times New Roman"/>
                <w:color w:val="000000"/>
                <w:kern w:val="2"/>
                <w:lang w:eastAsia="zh-CN" w:bidi="hi-IN"/>
              </w:rPr>
            </w:pPr>
            <w:r>
              <w:rPr>
                <w:rFonts w:cs="Times New Roman" w:ascii="Times New Roman" w:hAnsi="Times New Roman"/>
                <w:iCs/>
                <w:color w:val="000000"/>
                <w:lang w:eastAsia="pl-PL"/>
              </w:rPr>
              <w:t>Poszerzenie</w:t>
            </w:r>
            <w:r>
              <w:rPr>
                <w:rFonts w:eastAsia="NSimSun" w:cs="Times New Roman" w:ascii="Times New Roman" w:hAnsi="Times New Roman"/>
                <w:color w:val="000000"/>
                <w:kern w:val="2"/>
                <w:lang w:eastAsia="zh-CN" w:bidi="hi-IN"/>
              </w:rPr>
              <w:t xml:space="preserve"> grupy rzemieślników.</w:t>
            </w:r>
          </w:p>
          <w:p>
            <w:pPr>
              <w:pStyle w:val="Normal"/>
              <w:spacing w:before="0" w:after="120"/>
              <w:rPr>
                <w:rFonts w:ascii="Times New Roman" w:hAnsi="Times New Roman" w:cs="Times New Roman"/>
                <w:color w:val="000000"/>
                <w:lang w:eastAsia="pl-PL"/>
              </w:rPr>
            </w:pPr>
            <w:r>
              <w:rPr>
                <w:rFonts w:cs="Times New Roman" w:ascii="Times New Roman" w:hAnsi="Times New Roman"/>
                <w:iCs/>
                <w:color w:val="000000"/>
                <w:lang w:eastAsia="pl-PL"/>
              </w:rPr>
              <w:t xml:space="preserve">Usunięcie ograniczeń </w:t>
            </w:r>
            <w:r>
              <w:rPr>
                <w:rFonts w:cs="Times New Roman" w:ascii="Times New Roman" w:hAnsi="Times New Roman"/>
                <w:color w:val="000000"/>
                <w:lang w:eastAsia="pl-PL"/>
              </w:rPr>
              <w:t>prowadzenia działalności rzemieślniczej.</w:t>
            </w:r>
          </w:p>
          <w:p>
            <w:pPr>
              <w:pStyle w:val="Normal"/>
              <w:tabs>
                <w:tab w:val="clear" w:pos="708"/>
                <w:tab w:val="left" w:pos="1560" w:leader="none"/>
              </w:tabs>
              <w:spacing w:before="0" w:after="120"/>
              <w:rPr>
                <w:rFonts w:ascii="Times New Roman" w:hAnsi="Times New Roman" w:cs="Times New Roman"/>
                <w:color w:val="000000"/>
                <w:spacing w:val="-2"/>
                <w:lang w:eastAsia="pl-PL"/>
              </w:rPr>
            </w:pPr>
            <w:r>
              <w:rPr>
                <w:rFonts w:cs="Times New Roman" w:ascii="Times New Roman" w:hAnsi="Times New Roman"/>
                <w:color w:val="000000"/>
                <w:spacing w:val="-2"/>
                <w:lang w:eastAsia="pl-PL"/>
              </w:rPr>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samorządu gospodarczego rzemiosła</w:t>
            </w:r>
          </w:p>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56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Związek Rzemiosła Polskiego, izby zrzeszone i nie zrzeszone, cechy rzemieślnicz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t>Wzmocnienie ochrony interesów społeczno-gospodarczych rzemieślników.</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color w:val="000000"/>
              </w:rPr>
              <w:t>Podejmowanie uchwał z wykorzystaniem środków komunikacji elektroniczn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dsiębiorcy turystycz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444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Ewidencja Organizatorów Turystyki i Podmiotów Ułatwiających Nabywanie Powiązanych Usług Turystycznych</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Wzmocnienie pozycji rynkowej legalnie działających przedsiębiorców turystycz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Osoby prowadzące działalność nierejestrową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ok. 31,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F (dane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Rozstrzygnięcie wątpliwości praktycznych co do posługiwania się PESEL i NIP w obrocie gospodarcz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Cudzoziemcy posiadający uprawnienia do prowadzenia działalności gospodar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działalności nierejestr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 xml:space="preserve">Osoby małoletnie powyżej 13 roku życ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1,99 mln</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GUS, według stanu na 31 grud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pełnoletnie posiadające ograniczoną zdolność do czynności pra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pacing w:val="-2"/>
              </w:rPr>
            </w:pPr>
            <w:r>
              <w:rPr>
                <w:rFonts w:cs="Times New Roman" w:ascii="Times New Roman" w:hAnsi="Times New Roman"/>
                <w:spacing w:val="-2"/>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rządcy sukcesyjn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Osoby dokonujące czynności zachowawc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Spadkobiercy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313 zarządców sukcesyjn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Na podstawie danych CEIDG według stanu na 31 sierp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Uproszczenie procedury przenoszenia i potwierdzania zezwoleń alkoholowych.</w:t>
            </w:r>
          </w:p>
          <w:p>
            <w:pPr>
              <w:pStyle w:val="Normal"/>
              <w:tabs>
                <w:tab w:val="clear" w:pos="708"/>
                <w:tab w:val="left" w:pos="1560" w:leader="none"/>
              </w:tabs>
              <w:spacing w:lineRule="auto" w:line="240" w:before="0" w:after="120"/>
              <w:rPr/>
            </w:pPr>
            <w:r>
              <w:rPr>
                <w:rFonts w:cs="Times New Roman" w:ascii="Times New Roman" w:hAnsi="Times New Roman"/>
              </w:rPr>
              <w:t xml:space="preserve">Dostęp do rachunku bankowego zmarłego przedsiębiorcy na zasadach jakie obowiązywały zmarłego przedsiębiorcę. </w:t>
            </w:r>
          </w:p>
          <w:p>
            <w:pPr>
              <w:pStyle w:val="Normal"/>
              <w:tabs>
                <w:tab w:val="clear" w:pos="708"/>
                <w:tab w:val="left" w:pos="1560" w:leader="none"/>
              </w:tabs>
              <w:spacing w:lineRule="auto" w:line="240" w:before="0" w:after="120"/>
              <w:rPr/>
            </w:pPr>
            <w:r>
              <w:rPr>
                <w:rFonts w:cs="Times New Roman" w:ascii="Times New Roman" w:hAnsi="Times New Roman"/>
              </w:rPr>
              <w:t>Możliwość powołania zarządcy sukcesyjnego przez 75/100 spadkobierców.</w:t>
            </w:r>
          </w:p>
          <w:p>
            <w:pPr>
              <w:pStyle w:val="Normal"/>
              <w:tabs>
                <w:tab w:val="clear" w:pos="708"/>
                <w:tab w:val="left" w:pos="1560" w:leader="none"/>
              </w:tabs>
              <w:spacing w:lineRule="auto" w:line="240" w:before="0" w:after="120"/>
              <w:rPr/>
            </w:pPr>
            <w:r>
              <w:rPr>
                <w:rFonts w:cs="Times New Roman" w:ascii="Times New Roman" w:hAnsi="Times New Roman"/>
              </w:rPr>
              <w:t>Zmiana procedury przedłużania zarządu sukcesyjnego przez sąd.</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61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względnienie przepisów rozporządzenia wykonawczego Komisji (UE) 2019/1780 ustanawiającego standardowe formularze do publikacji ogłoszeń (e-formular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Wykonawcy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1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GUS – na podstawie danych Rocznika demograficznego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Ograniczenie konieczności osobistego stawiennictwa lub wyjaśnień w ramach postępowań administracyjn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38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bCs/>
              </w:rPr>
              <w:t>Liczba zatrudnionych (pracowników najemnych) (wyniki wstępne Badania Aktywności Ekonomicznej Ludności) – II kwartał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Osoby uprawnione do wystawiania recept</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 xml:space="preserve">ok. 550 tys. osób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rejestry osób wykonujących zawody medyczne, uprawnionych do wystawiania recept</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wystąpienia również w formie dokumentowej do przedstawiciela handlowego lub medycznego o dostarczenie próbki produktu leczni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Podmioty odpowiedzialne w rozumieniu ustawy z dnia 6 września 2001 r. – Prawo farmaceut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ydłużenie terminu (z 30 do 60 dni) na przekazanie próbki produktu leczniczego do przeprowadzenia badania jakościowego produktu leczniczego, w trybie art. 119a ust. 3 ustawy z dnia 6 września 2001 r. – Prawo farmaceutyczne.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Agencja Rozwoju Przemysłu S.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Usprawnienie procesu udzielania pomocy na ratowanie, tymczasowego wsparcia restrukturyzacyjnego oraz pomocy na restrukturyzację.</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Ubezpieczeniowy Fundusz Gwarancyjn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owadzenie Portalu Cen Mieszkań.</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zekazywanie ministrowi właściwemu do spraw budownictwa, planowania i zagospodarowania przestrzennego informacji o ewentualnych problemach na tle niedoboru środków w Deweloperskim Funduszu Gwarancyjn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k 4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Sprawozdanie i ocena stanu notariatu za rok 2021” – raport przygotowany przez Krajową Radę Notarialną</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zupełnianie danych do Krajowej Administracji Skarbowej w celu zasilania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Szef  Krajowej Administracja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kazywanie danych o transakcjach zawieranych na rynku mieszkaniowym (dane z aktów notarialnych) do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7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marzec 2023</w:t>
            </w:r>
            <w:r>
              <w:rPr>
                <w:rStyle w:val="FootnoteCharacters"/>
                <w:rStyle w:val="FootnoteAnchor"/>
                <w:rFonts w:cs="Times New Roman" w:ascii="Times New Roman" w:hAnsi="Times New Roman"/>
                <w:spacing w:val="-2"/>
              </w:rPr>
              <w:footnoteReference w:id="9"/>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10"/>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1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11"/>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12"/>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044.930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392.587 dłużników firm faktoring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rFonts w:ascii="Times New Roman" w:hAnsi="Times New Roman" w:cs="Times New Roman"/>
              </w:rPr>
            </w:pPr>
            <w:r>
              <w:rPr>
                <w:rFonts w:cs="Times New Roman" w:ascii="Times New Roman" w:hAnsi="Times New Roman"/>
              </w:rPr>
              <w:t>Największe na rynku PKO TFI S.A. miało ponad 700.000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rFonts w:ascii="Times New Roman" w:hAnsi="Times New Roman" w:cs="Times New Roman"/>
              </w:rPr>
            </w:pPr>
            <w:r>
              <w:rPr>
                <w:rFonts w:cs="Times New Roman" w:ascii="Times New Roman" w:hAnsi="Times New Roman"/>
              </w:rPr>
              <w:t>Fundusze inwestycyjne typu FIO i SFIO łącznie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Liczba pracodawców zależy od liczby zaoferowanych produktów finans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9">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Pośrednicy w obrocie nieruchomościam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arządcy nieruchom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Nie jest możliwe podanie aktualnej liczby pośredników w obrocie nieruchomościami oraz zarządców nieruchomościami, ponieważ z dniem 1 stycznia 2014 r. zawody te zostały zderegulowane. </w:t>
            </w:r>
          </w:p>
          <w:p>
            <w:pPr>
              <w:pStyle w:val="Normal"/>
              <w:tabs>
                <w:tab w:val="clear" w:pos="708"/>
                <w:tab w:val="left" w:pos="1560" w:leader="none"/>
              </w:tabs>
              <w:spacing w:lineRule="auto" w:line="240" w:before="0" w:after="120"/>
              <w:rPr/>
            </w:pPr>
            <w:r>
              <w:rPr>
                <w:rFonts w:cs="Times New Roman" w:ascii="Times New Roman" w:hAnsi="Times New Roman"/>
              </w:rPr>
              <w:t>Szacuje się jednak, że obecnie na rynku funkcjonuje ok.:</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25 tysięcy pośredników w obrocie nieruchomościami, w tym 21208 osób posiadających potwierdzone kwalifikacje zawodowe w zakresie pośrednictwa w obrocie nieruchomościami (licencje zawodowe), z okresu, gdy zawód ten był zawodem regulowanym oraz specjaliści, którzy uzyskali potwierdzenie kwalifikacji zawodowych w różnych „rynkowych” systemach certyfikacji.</w:t>
            </w:r>
          </w:p>
          <w:p>
            <w:pPr>
              <w:pStyle w:val="Normal"/>
              <w:spacing w:lineRule="auto" w:line="240" w:before="0" w:after="120"/>
              <w:rPr>
                <w:rFonts w:ascii="Times New Roman" w:hAnsi="Times New Roman" w:cs="Times New Roman"/>
              </w:rPr>
            </w:pPr>
            <w:r>
              <w:rPr>
                <w:rFonts w:cs="Times New Roman" w:ascii="Times New Roman" w:hAnsi="Times New Roman"/>
              </w:rPr>
              <w:t>- 30 tysięcy zarządców nieruchomości, w tym 27045 osób posiadających potwierdzone kwalifikacje zawodowe w zakresie zarządzania nieruchomościami (licencje zawodowe), z okresu, gdy zawód ten był zawodem regulowanym oraz specjaliści, którzy uzyskali potwierdzenie kwalifikacji zawodowych w różnych „rynkowych” systemach certyfikacji.</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Dane własne MRiT (Departament Gospodarki  Nieruchomościami)</w:t>
            </w:r>
          </w:p>
          <w:p>
            <w:pPr>
              <w:pStyle w:val="Normal"/>
              <w:spacing w:lineRule="auto" w:line="240" w:before="0" w:after="120"/>
              <w:rPr/>
            </w:pPr>
            <w:r>
              <w:rPr>
                <w:rFonts w:cs="Times New Roman" w:ascii="Times New Roman" w:hAnsi="Times New Roman"/>
              </w:rPr>
              <w:t>Centralny Rejestr Pośredników w Obrocie Nieruchomościami</w:t>
            </w:r>
          </w:p>
          <w:p>
            <w:pPr>
              <w:pStyle w:val="Normal"/>
              <w:spacing w:lineRule="auto" w:line="240" w:before="0" w:after="120"/>
              <w:rPr>
                <w:rFonts w:ascii="Times New Roman" w:hAnsi="Times New Roman" w:cs="Times New Roman"/>
              </w:rPr>
            </w:pPr>
            <w:r>
              <w:rPr>
                <w:rFonts w:cs="Times New Roman" w:ascii="Times New Roman" w:hAnsi="Times New Roman"/>
              </w:rPr>
              <w:t xml:space="preserve">Centralny Rejestr Zarządców Nieruchomościami </w:t>
            </w:r>
          </w:p>
          <w:p>
            <w:pPr>
              <w:pStyle w:val="Normal"/>
              <w:spacing w:lineRule="auto" w:line="240" w:before="0" w:after="120"/>
              <w:rPr>
                <w:rFonts w:ascii="Times New Roman" w:hAnsi="Times New Roman" w:cs="Times New Roman"/>
              </w:rPr>
            </w:pPr>
            <w:r>
              <w:rPr>
                <w:rFonts w:cs="Times New Roman" w:ascii="Times New Roman" w:hAnsi="Times New Roman"/>
              </w:rPr>
              <w:t>dane według stanu na 31 grudnia 2013 r.</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Wyeliminowanie wątpliwości i urealnienie możliwości wypełnienia obowiązku przedłożenia kopii dokumentu ubezpieczenia w terminie. </w:t>
            </w:r>
          </w:p>
          <w:p>
            <w:pPr>
              <w:pStyle w:val="Normal"/>
              <w:tabs>
                <w:tab w:val="clear" w:pos="708"/>
                <w:tab w:val="left" w:pos="1560" w:leader="none"/>
              </w:tabs>
              <w:spacing w:lineRule="auto" w:line="240" w:before="0" w:after="120"/>
              <w:rPr/>
            </w:pPr>
            <w:r>
              <w:rPr>
                <w:rFonts w:cs="Times New Roman" w:ascii="Times New Roman" w:hAnsi="Times New Roman"/>
              </w:rPr>
              <w:t>Zapewnienie przejrzystej sytuacji prawnej stronom umów pośrednictwa oraz umów o zarządzanie nieruchomości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dokonujące obrotu towarami o znaczeniu strategicznym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rządowe </w:t>
              <w:br/>
              <w:t>(organ kontroli obrotu, członkowie Rady Ministrów wskazani w ustawie, jednostki podległe MON, jednostki woj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800 podmiotów</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k. 11 podmio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Rejestr wydanych zezwoleń indywidualnych i globalnych oraz podmiotów korzystających z zezwoleń generalnych. </w:t>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ożliwość elektronizacji usług publicznych tj. wydawania zezwoleń na obrót towarami o znaczeniu strategicznym. Eliminacja obiegu papierow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ewidencji obrotu towarami o znaczeniu strategicznym za pośrednictwem systemu teleinformatycz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Realizacja wniosków o rejestrację w CEIDG działalności gospodarczej osoby posiadającej ograniczoną zdolność do czynności prawnych, która uzyskała zgodę sądu rodzinn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Funduszu Rekompensat Pośrednich Kosztów Emisj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Usprawnienie procesu udzielania pomocy na ratowanie, tymczasowego wsparcia restrukturyzacyjnego oraz pomocy na restrukturyzację.</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Konieczność cyklicznego przygotowywania Polityki regulacyjnej.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p>
            <w:pPr>
              <w:pStyle w:val="Normal"/>
              <w:spacing w:before="0" w:after="120"/>
              <w:rPr>
                <w:rFonts w:ascii="Times New Roman" w:hAnsi="Times New Roman" w:eastAsia="NSimSun" w:cs="Times New Roman"/>
                <w:strike/>
                <w:color w:val="000000"/>
                <w:kern w:val="2"/>
                <w:lang w:eastAsia="zh-CN" w:bidi="hi-IN"/>
              </w:rPr>
            </w:pPr>
            <w:r>
              <w:rPr>
                <w:rFonts w:eastAsia="NSimSun" w:cs="Times New Roman" w:ascii="Times New Roman" w:hAnsi="Times New Roman"/>
                <w:strike/>
                <w:color w:val="000000"/>
                <w:kern w:val="2"/>
                <w:lang w:eastAsia="zh-CN" w:bidi="hi-IN"/>
              </w:rPr>
              <w:t>Doprecyzowanie czynności/zawodów zaliczanych do rzemiosła.</w:t>
            </w:r>
          </w:p>
          <w:p>
            <w:pPr>
              <w:pStyle w:val="Normal"/>
              <w:tabs>
                <w:tab w:val="clear" w:pos="708"/>
                <w:tab w:val="left" w:pos="1560" w:leader="none"/>
              </w:tabs>
              <w:spacing w:before="0" w:after="120"/>
              <w:rPr>
                <w:rFonts w:ascii="Times New Roman" w:hAnsi="Times New Roman" w:cs="Times New Roman"/>
              </w:rPr>
            </w:pPr>
            <w:r>
              <w:rPr>
                <w:rFonts w:cs="Times New Roman" w:ascii="Times New Roman" w:hAnsi="Times New Roman"/>
                <w:color w:val="000000"/>
                <w:lang w:eastAsia="pl-PL"/>
              </w:rPr>
              <w:t xml:space="preserve">Umożliwienie </w:t>
            </w:r>
            <w:r>
              <w:rPr>
                <w:rFonts w:eastAsia="NSimSun" w:cs="Times New Roman" w:ascii="Times New Roman" w:hAnsi="Times New Roman"/>
                <w:color w:val="000000"/>
                <w:kern w:val="2"/>
                <w:lang w:eastAsia="zh-CN" w:bidi="hi-IN"/>
              </w:rPr>
              <w:t xml:space="preserve">pracodawcom rzemieślnikom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bCs/>
              </w:rPr>
              <w:t>Minister właściwy do spraw budownictwa, planowania i zagospodarowania przestrzennego oraz mieszkalnic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 xml:space="preserve">Otrzymywanie informacji od Ubezpieczeniowego Funduszu Gwarancyjnego o ewentualnych problemach na tle niedoboru środków w Deweloperskim Funduszu Gwarancyjnym.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pPr>
            <w:r>
              <w:rPr>
                <w:rFonts w:cs="Times New Roman" w:ascii="Times New Roman" w:hAnsi="Times New Roman"/>
              </w:rPr>
              <w:t xml:space="preserve">Odejście od zasady dwuinstancyjności na rzecz jednoinstancyjności w części postępowań administracyjnych.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tosowanie zasady pierwszeństwa wezwania do składania wyjaśnień w formie papierowej lub elektronicznej przed wezwaniami do osobistego stawiennictwa.</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Uregulowanie zasad naliczania  odsetek za zwłokę w przypadku odroczenia lub rozłożenia na raty zapłaty zaległej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miejsca prowadzenia działalnośc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Usprawnienie procesu udzielania pomocy publicznej w formie ulg w wykonaniu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Obowiązek udostępniania okresowego planu kontroli oraz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2477 gmin</w:t>
            </w:r>
          </w:p>
          <w:p>
            <w:pPr>
              <w:pStyle w:val="Normal"/>
              <w:spacing w:lineRule="auto" w:line="240" w:before="0" w:after="120"/>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color w:val="000000"/>
                <w:spacing w:val="-2"/>
              </w:rPr>
              <w:t>Platformy cyfrowe objęte regulacją</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regulacyjne wynikają bezpośrednio z Aktu o rynkach cyfrowych, jednak przedsiębiorcy będą musieli liczyć się z kontrolą ich przestrzegania także ze strony krajowego organu antymonopolow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OKiK</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Wykonywanie zadań państwa członkowskiego w obszarze  współpracy z Komisją Europejską w zakresie badania subsydiów zagranicznych zakłócających rynek wewnętrzny UE obejmująca: przekazywanie informacji; pomoc w kontrolach Komisji Europejskiej; przeprowadzanie kontroli i innych czynności wyjaśniających; w przypadku sprzeciwu przedsiębiorstwa na przeprowadzenie kontroli udzielanie Komisji Europejskiej wszelkiej pomocy i w stosownych przypadkach wystąpienie o pomoc policji lub równorzędnego organu egzekwowania prawa.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Współpraca z Komisją Europejską obejmuje: przekazywanie informacji, pomoc w badaniach, pomoc w kontrolach Komisji Europejskiej; przeprowadzanie kontroli; w przypadku sprzeciwu przedsiębiorstwa na przeprowadzenie kontroli udzielanie Komisji Europejskiej wszelkiej pomocy i w stosownych przypadkach wystąpienie o pomoc policji lub równorzędnego organu egzekwowania prawa; Dodatkowo prowadzenie postępowań wyjaśniających w sprawie nieprzestrzegania art. 5-7 aktu o rynkach cyfr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Z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Pomoc Prezesowi UOKiK w realizacji zadań wynikających z rozporządzenia 2022/2560 w następującym zakresie: przekazywanie żądanych przez Prezesa UOKiK i posiadanych przez Prezesa UZP informacji dot. postępowań o udzielenie zamówienia; przekazywanie Komisji Europejskiej za pośrednictwem Prezesa UOKiK informacji o podejrzeniu wystąpienia subsydiów zagranicznych mogących zakłócić rynek wewnętrzny w związku z postępowaniem o udzielenie zamówienia, jeśli Prezes UZP poweźmie takie informacj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rejonowe i sądy okręgowe </w:t>
            </w:r>
          </w:p>
          <w:p>
            <w:pPr>
              <w:pStyle w:val="Normal"/>
              <w:tabs>
                <w:tab w:val="clear" w:pos="708"/>
                <w:tab w:val="left" w:pos="1560" w:leader="none"/>
              </w:tabs>
              <w:spacing w:lineRule="auto" w:line="240"/>
              <w:rPr>
                <w:rFonts w:ascii="Times New Roman" w:hAnsi="Times New Roman" w:cs="Times New Roman"/>
              </w:rPr>
            </w:pPr>
            <w:r>
              <w:rPr>
                <w:rFonts w:eastAsia="Times New Roman" w:cs="Times New Roman" w:ascii="Times New Roman" w:hAnsi="Times New Roman"/>
                <w:lang w:eastAsia="pl-PL"/>
              </w:rPr>
              <w:t>Wydziały do spaw rodzin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 xml:space="preserve">318 sądów rejonowych 47 sądów okręgowych </w:t>
            </w:r>
          </w:p>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lang w:eastAsia="pl-PL"/>
              </w:rPr>
              <w:t>Obwieszczenie Ministra Sprawiedliwości z dnia 15 czerwca 2022 r. w sprawie wykazu jednostek organizacyjnych podległych Ministrowi Sprawiedliwości lub przez niego nadzorowanych (M.P. poz. 693)</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Wydawanie rozstrzygnięć w sprawach dotyczących możliwości podejmowania działalności gospodarczej przez osobę posiadającą ograniczoną zdolność do czynności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własności intelektualn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sądów okręgowych </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 sądy apelacyjne</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ozszerzenie kognicji do orzekania w sprawach o czyn nieuczciwej konkurencji (działanie w zakresie usług pośrednictwa internetowego i wyszukiwarek internet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 Okręgowy w Warszawie – Sąd Ochrony Konkurencji i Konsument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Rozpoznawanie wniosków Prezesa UOKiK w związku z przeprowadzaniem kontroli lub czynności wyjaśniających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color w:val="000000"/>
                <w:spacing w:val="-2"/>
              </w:rPr>
              <w:t>w zakresie badania subsydiów zagranicznych zakłócających rynek wewnętrzny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rga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kontroli prowadzenia tzw. działalności nierejestrowej przez cudzoziemc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spółuprawnieni z tytułu udziałów lub akcji w spółkach handl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skorzystania z jasnej procedury wyznaczenia i odwołania wspólnego przedstawiciela.</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większość proponowanych rozwiązań wynika z wniosków z prowadzonych w Ministerstwie Rozwoju i Technologii ewaluacji (OSR ex post) ustawy o zmianie ustawy – Kodeks postępowania administracyjnego oraz niektórych innych ustaw, pakietu Konstytucja Biznesu czy też ustawy o zarządzie sukcesyjnym przedsiębiorstwem osoby fizycznej i innych ułatwieniach związanych z sukcesją przedsiębiorstw. Część propozycji została zgłoszona w ramach ankiety dotyczącej propozycji usprawnień w prowadzeniu działalności gospodarczej, skierowanej w I połowie 2021 r.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skierowany do konsultacji publicznych i opiniowania w kwietniu 2023 r. z wyznaczonym terminem 21 dni na zajęcie stanowiska. Projekt został przesłany m.in. do: organizacji przedsiębiorców, samorządów zawodowych, fundacji, stowarzyszeń i instytutów badawczych działających w obszarze firm rodzinnych, finansów, rynku pracy, rynku nieruchomości i turystyki (podmiotów znajdujących się „wykazie podmiotów do wykorzystania w procesie konsultacji publicznyc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spacing w:val="-2"/>
              </w:rPr>
              <w:t>Projekt został także skierowany do opinii Rady Dialogu Społecznego, związków zawodowych i organizacji pracodawców, jak również Komisji Wspólnej Rządu i Samorządu Terytorialn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10,0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budżet państwa</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4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iany w ustawie z dnia 19 lipca 2019 r. o systemie rekompensat dla sektorów i podsektorów energochłonnych umożliwiające finansowanie programów ministra właściwego do spraw gospodarki w zakresie innowacyjnych rozwiązań niskoemisyjnych powodują wzrost wydatków w Funduszu Rekompensat Pośrednich Kosztów Emisji w latach 2023-2024. Finansowanie zostanie pokryte z przychodów FRPKE. </w:t>
            </w:r>
          </w:p>
          <w:p>
            <w:pPr>
              <w:pStyle w:val="Normal"/>
              <w:spacing w:lineRule="auto" w:line="240" w:before="0" w:after="120"/>
              <w:jc w:val="both"/>
              <w:rPr>
                <w:rFonts w:ascii="Times New Roman" w:hAnsi="Times New Roman" w:cs="Times New Roman"/>
                <w:lang w:eastAsia="pl-PL"/>
              </w:rPr>
            </w:pPr>
            <w:r>
              <w:rPr>
                <w:rFonts w:cs="Times New Roman" w:ascii="Times New Roman" w:hAnsi="Times New Roman"/>
              </w:rPr>
              <w:t>Pozostałe rozwiązania nie generują kosztów dla Skarbu Państwa ani jednostek sektora finansów publicznych.</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publicznego rejestru, może spowodować nieznaczny ubytek wpływów do budżetów jednostek samorządu terytorialnego. Nie jest jednak możliwe dokładne określenie kosztów propozycji. Określenie wysokości ubytku można skalkulować jedynie na podstawie wysokości opłaty skarbowej i ilości spółek wpisanych do KRS, co byłoby obarczone dużym ryzykiem błędu.</w:t>
            </w:r>
          </w:p>
          <w:p>
            <w:pPr>
              <w:pStyle w:val="Normal"/>
              <w:spacing w:lineRule="auto" w:line="240" w:before="0" w:after="120"/>
              <w:jc w:val="both"/>
              <w:rPr>
                <w:rFonts w:ascii="Times New Roman" w:hAnsi="Times New Roman" w:cs="Times New Roman"/>
              </w:rPr>
            </w:pPr>
            <w:bookmarkStart w:id="8" w:name="_Hlk137633457"/>
            <w:bookmarkEnd w:id="8"/>
            <w:r>
              <w:rPr>
                <w:rFonts w:cs="Times New Roman" w:ascii="Times New Roman" w:hAnsi="Times New Roman"/>
              </w:rPr>
              <w:t xml:space="preserve">Propozycja zwolnienia z obowiązku uzyskiwania pozwolenia na budowę w przypadku inwestycji małych elektrowni wiatrowych spowoduje ubytki budżetów gmin z tytułu opłaty skarbowej od pozwolenia na budowę. Jednakże nie jest możliwe oszacowanie wpływu projektowanej zmiany, z uwagi na brak danych na temat ilości decyzji wydawanych obecnie </w:t>
              <w:br/>
              <w:t>w tym zakresie.</w:t>
            </w:r>
          </w:p>
          <w:p>
            <w:pPr>
              <w:pStyle w:val="Normal"/>
              <w:autoSpaceDE w:val="false"/>
              <w:spacing w:before="0" w:after="120"/>
              <w:jc w:val="both"/>
              <w:rPr>
                <w:rFonts w:ascii="Times New Roman" w:hAnsi="Times New Roman" w:eastAsia="TimesNewRoman;Times New Roman" w:cs="Times New Roman"/>
                <w:color w:val="000000"/>
                <w:lang w:eastAsia="pl-PL"/>
              </w:rPr>
            </w:pPr>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9" w:name="_Hlk137633457"/>
            <w:bookmarkEnd w:id="9"/>
            <w:r>
              <w:rPr>
                <w:rFonts w:cs="Times New Roman" w:ascii="Times New Roman" w:hAnsi="Times New Roman"/>
              </w:rPr>
              <w:t>W przypadku wprowadzenia ścieżki dochodzenia roszczeń przez użytkowników biznesowych w przypadku stosowania nieuczciwych praktyk rynkowych przez dostawców usług pośrednictwa internetowego, wprowadzane zmiany pozostają bez wpływu na budżet państwa, nie powodując tym samym nowych obciążeń o charakterze finansowym.</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owane regulacje dotyczące wykonywania przez Prezesa UOKiK zadań państwa członkowskiego określonych w rozporządzeniu 2022/2560 będą finansowane ze środków budżetu państwa będących w dyspozycji podmiotu zobowiązanego do realizacji zadań </w:t>
              <w:br/>
              <w:t>w ramach limitu wydatków ustalanego corocznie, bez konieczności jego dodatkowego zwiększania w roku bieżącym, jak i w kolejnych latach budżetowych.</w:t>
            </w:r>
          </w:p>
          <w:p>
            <w:pPr>
              <w:pStyle w:val="Normal"/>
              <w:spacing w:lineRule="auto" w:line="240" w:before="0" w:after="120"/>
              <w:jc w:val="both"/>
              <w:rPr>
                <w:rFonts w:ascii="Times New Roman" w:hAnsi="Times New Roman" w:cs="Times New Roman"/>
              </w:rPr>
            </w:pPr>
            <w:r>
              <w:rPr>
                <w:rFonts w:cs="Times New Roman" w:ascii="Times New Roman" w:hAnsi="Times New Roman"/>
              </w:rPr>
              <w:t>Nie planuje się rezerwowania środków wykraczających poza budżet organu krajowego wykonującego obowiązki wskazane w rozporządzeniu z uwagi na trudną do przewidzenia skalę interwencji Komisji Europejskiej oraz ilość spraw, w które będą angażowane państwa członkowskie i charakter tego zaangażowania. Można przypuszczać, że w przeważającej mierze subsydiowane firmy, które będą poddane procedurze dochodzenia będą miały siedzibę poza UE, dlatego skala angażowania państw członkowskich może być bardzo mała. Racjonalne wydaje się zagospodarowanie wolnych etatów lub przenoszenie zadań w przypadku potrzeby włączenia się w działania podejmowane przez Komisję Europejską.</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drożenie systemu teleinformatycznego służącego do </w:t>
            </w:r>
            <w:r>
              <w:rPr>
                <w:rFonts w:cs="Times New Roman" w:ascii="Times New Roman" w:hAnsi="Times New Roman"/>
                <w:color w:val="000000"/>
                <w:spacing w:val="-2"/>
              </w:rPr>
              <w:t xml:space="preserve">wydawania zezwoleń na obrót towarami </w:t>
              <w:br/>
              <w:t>o znaczeniu strategicznym</w:t>
            </w:r>
            <w:r>
              <w:rPr>
                <w:rFonts w:cs="Times New Roman" w:ascii="Times New Roman" w:hAnsi="Times New Roman"/>
                <w:color w:val="000000"/>
              </w:rPr>
              <w:t xml:space="preserve"> finansowane jest z projektu UE Tracker 2.0.</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rtal Cen Mieszkań będzie prowadzony przez Ubezpieczeniowy Fundusz Gwarancyjny, zaś koszty jego utworzenia i funkcjonowania będą pokrywane ze środków gromadzonych </w:t>
              <w:br/>
              <w:t>w Deweloperskim Funduszu Gwarancyjnym.</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0,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0" w:after="120"/>
              <w:jc w:val="both"/>
              <w:rPr>
                <w:rFonts w:ascii="Times New Roman" w:hAnsi="Times New Roman" w:cs="Times New Roman"/>
                <w:color w:val="000000"/>
                <w:lang w:eastAsia="pl-PL"/>
              </w:rPr>
            </w:pPr>
            <w:r>
              <w:rPr>
                <w:rFonts w:cs="Times New Roman" w:ascii="Times New Roman" w:hAnsi="Times New Roman"/>
                <w:color w:val="000000"/>
                <w:lang w:eastAsia="pl-PL"/>
              </w:rPr>
              <w:t>Zwiększenie, wzmocnienie i zróżnicowanie podmiotowe przedsiębiorczości rzemieślniczej. Wzmocnienie przewagi konkurencyjnej przedsiębiorstw rzemieślniczych. Wzmocnienie ochrony interesów przedsiębiorstw rzemieślniczych.</w:t>
            </w:r>
          </w:p>
          <w:p>
            <w:pPr>
              <w:pStyle w:val="Normal"/>
              <w:spacing w:lineRule="auto" w:line="240" w:before="0" w:after="120"/>
              <w:jc w:val="both"/>
              <w:rPr>
                <w:rFonts w:ascii="Times New Roman" w:hAnsi="Times New Roman" w:cs="Times New Roman"/>
                <w:color w:val="000000"/>
                <w:spacing w:val="-2"/>
              </w:rPr>
            </w:pPr>
            <w:r>
              <w:rPr>
                <w:rFonts w:eastAsia="NSimSun" w:cs="Times New Roman" w:ascii="Times New Roman" w:hAnsi="Times New Roman"/>
                <w:color w:val="000000"/>
                <w:kern w:val="2"/>
                <w:lang w:eastAsia="zh-CN" w:bidi="hi-IN"/>
              </w:rPr>
              <w:t xml:space="preserve">Umożliwienie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ezpieczeństwo obrotu gospodarczego przez uzgodnienie przepisów o udzielaniu pomocy z</w:t>
            </w:r>
            <w:r>
              <w:rPr>
                <w:rFonts w:cs="Times New Roman" w:ascii="Times New Roman" w:hAnsi="Times New Roman"/>
              </w:rPr>
              <w:t> Wytycznymi dotyczącymi pomocy państwa na ratowanie i restrukturyzację przedsiębiorstw niefinansowych znajdujących się w trudnej sytuacji</w:t>
            </w:r>
            <w:r>
              <w:rPr>
                <w:rFonts w:cs="Times New Roman" w:ascii="Times New Roman" w:hAnsi="Times New Roman"/>
                <w:color w:val="000000"/>
                <w:spacing w:val="-2"/>
              </w:rPr>
              <w:t xml:space="preserve">, dzięki czemu minimalizuje się ryzyko uznania przez Komisję Europejską udzielonej pomocy za niezgodną z prawem UE, co skutkowałoby obowiązkiem zwrotu otrzymanych środków wraz </w:t>
            </w:r>
            <w:r>
              <w:rPr>
                <w:rFonts w:cs="Times New Roman" w:ascii="Times New Roman" w:hAnsi="Times New Roman"/>
              </w:rPr>
              <w:t>z odsetkami</w:t>
            </w:r>
            <w:r>
              <w:rPr>
                <w:rFonts w:cs="Times New Roman" w:ascii="Times New Roman" w:hAnsi="Times New Roman"/>
                <w:color w:val="000000"/>
                <w:spacing w:val="-2"/>
              </w:rPr>
              <w:t>.</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lanowania kontroli i przeprowadzania analiz,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proszczenie procedury przenoszenia i potwierdzania zezwoleń alkoholowych przez zarządców sukcesyjnych oraz w przypadku zmiany składu spółki cywilnej.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niejszenie niepewności prowadzenia działalności gospodarczej w zakresie pośrednictwa w obrocie nieruchomościami i zarządzania nieruchomościami. Zapewnienie bardziej przejrzystej i stabilnej sytuacji podmiotom prowadzącym działalność w obszarze pośrednictwa i zarządzania nieruchomościami.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Wzmocnienie pozycji rynkowej legalnie działających przedsiębiorców turystycznych. </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before="0" w:after="120"/>
              <w:jc w:val="both"/>
              <w:rPr>
                <w:rFonts w:ascii="Times New Roman" w:hAnsi="Times New Roman" w:cs="Times New Roman"/>
              </w:rPr>
            </w:pPr>
            <w:r>
              <w:rPr>
                <w:rFonts w:cs="Times New Roman" w:ascii="Times New Roman" w:hAnsi="Times New Roman"/>
              </w:rPr>
              <w:t>Wprowadzenie dodatkowego środka ochrony przedsiębiorców przed nieuczciwymi praktykami, jakie mogą być stosowane przez pośredników oferujących usługi internetowe np. polegające na udostępnianiu platform do handlu internetowego.</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Projektowane rozwiązania mogą wpłynąć korzystnie na bezpieczeństwo obrotu gospodarczego przez uzgodnienie przepisów o udzielaniu pomocy z Wytycznymi dotyczącymi pomocy państwa na ratowanie i restrukturyzację przedsiębiorstw niefinansowych znajdujących się w trudnej sytuacji Wytycznymi Komisji, dzięki czemu minimalizuje się ryzyko uznania przez Komisję Europejską udzielonej pomocy za niezgodną z prawem UE, co skutkowałoby obowiązkiem zwrotu otrzymanych środków wraz z odsetkami.</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Elektronizacja usług publicznych - wydawania zezwoleń na obrót towarami </w:t>
              <w:br/>
              <w:t>o znaczeniu strategicznym. Eliminacja obiegu papierowego.</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t>
            </w:r>
          </w:p>
          <w:p>
            <w:pPr>
              <w:pStyle w:val="Normal"/>
              <w:tabs>
                <w:tab w:val="clear" w:pos="708"/>
                <w:tab w:val="right" w:pos="1936" w:leader="none"/>
              </w:tabs>
              <w:spacing w:lineRule="auto" w:line="240"/>
              <w:rPr/>
            </w:pPr>
            <w:r>
              <w:rPr>
                <w:rFonts w:cs="Times New Roman" w:ascii="Times New Roman" w:hAnsi="Times New Roman"/>
                <w:color w:val="000000"/>
              </w:rPr>
              <w:t xml:space="preserve">i osoby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łatwienie w zakresie możliwości powołania zarządcy sukcesyjnego przez spadkobie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rFonts w:ascii="Times New Roman" w:hAnsi="Times New Roman" w:eastAsia="NSimSun" w:cs="Times New Roman"/>
                <w:color w:val="000000"/>
                <w:kern w:val="2"/>
                <w:lang w:eastAsia="zh-CN" w:bidi="hi-IN"/>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Dostęp do cen transakcyjnych uzyskiwanych na rynku mieszkaniowym.</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 szczególności w mniejszym stopniu ograniczające wolności konstytucyjn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p>
            <w:pPr>
              <w:pStyle w:val="Normal"/>
              <w:spacing w:lineRule="auto" w:line="240"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Kontrole związane z badaniem subsydiów zagranicznych zakłócających rynek wewnętrzny UE będą stanowiły obciążenie administracyjne dla przedsiębiorstw (konieczność umożliwienia wejścia urzędnikom na teren obiektów przedsiębiorstwa, udostępniania przez przedsiębiorców wszelkich dokumentów, udzielania informacji, ew. wykonywania kopii dokumentów),  mogą przyczynić się do przedłużenia procedur udzielania zamówień publicznych i koncentracji. </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miały wpływ na przywrócenie i utrzymanie równych szans na rynku wewnętrznym.</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t>Biorąc pod uwagę dynamiczny rozwój rynków cyfrowych, prawdopodobnie w niedalekiej perspektywie czasowej polscy przedsiębiorcy zostaną objęci bezpośrednimi skutkami Aktu o rynkach cyfrowych i przepisów dostosowujących w szerszym zakresie, będąc jego beneficjentami. Jak wskazuje Polski Instytut Ekonomiczny, owa regulacja może przyspieszyć wzrost PKB o 0,04 pkt. proc. w 2030 r.  Pozytywny wpływ regulacji na gospodarkę polską może być również widoczny na rynku reklamy internetowej, poprzez obniżenie cen reklam w środowisku cyfrowym.  Spodziewane jest obniżenie szeregu barier wejścia, a tym samym poszerzenie dostępu nowych przedsiębiorców do wejścia na rynki cyfrow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p>
            <w:pPr>
              <w:pStyle w:val="Normal"/>
              <w:spacing w:lineRule="auto" w:line="240" w:before="0" w:after="120"/>
              <w:jc w:val="both"/>
              <w:rPr>
                <w:rFonts w:ascii="Times New Roman" w:hAnsi="Times New Roman" w:cs="Times New Roman"/>
              </w:rPr>
            </w:pPr>
            <w:r>
              <w:rPr>
                <w:rFonts w:cs="Times New Roman" w:ascii="Times New Roman" w:hAnsi="Times New Roman"/>
              </w:rPr>
              <w:t>Planowanie inwestycji mieszkaniowych będzie można oprzeć o wiarygodne dane dotyczące liczby transakcji i cen transakcyjnych w poszczególnych lokalizacjach.</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lang w:val="en-US" w:eastAsia="en-US"/>
              </w:rPr>
              <w:t xml:space="preserve">Kontrole związane z badaniem subsydiów zagranicznych zakłócających rynek wewnętrzny UE nie będą dotyczyły MŚP. Wysoki próg, poniżej którego subsydia prawdopodobnie nie będą powodować zakłóceń – i który jest 20 razy wyższy niż próg </w:t>
            </w:r>
            <w:r>
              <w:rPr>
                <w:rFonts w:cs="Times New Roman" w:ascii="Times New Roman" w:hAnsi="Times New Roman"/>
                <w:i/>
                <w:iCs/>
                <w:lang w:val="en-US" w:eastAsia="en-US"/>
              </w:rPr>
              <w:t>de minimis</w:t>
            </w:r>
            <w:r>
              <w:rPr>
                <w:rFonts w:cs="Times New Roman" w:ascii="Times New Roman" w:hAnsi="Times New Roman"/>
                <w:lang w:val="en-US" w:eastAsia="en-US"/>
              </w:rPr>
              <w:t xml:space="preserve"> dla pomocy państwa – jest prawdopodobnie zbyt wysoki, aby mógł wpłynąć na większość MŚP. Nie wydaje się zatem, aby MŚP były przedmiotem kontroli ze strony Komisji Europejskiej i/lub urzędników krajowych, dlatego przedmiotowa ustawa nie będzie miała bezpośredniego wpływu na tę grupę.</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2_1079585294"/>
            <w:bookmarkStart w:id="11" w:name="__Fieldmark__2_107958529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1079585294"/>
            <w:bookmarkStart w:id="13" w:name="__Fieldmark__3_107958529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1079585294"/>
            <w:bookmarkStart w:id="15" w:name="__Fieldmark__4_107958529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1079585294"/>
            <w:bookmarkStart w:id="17" w:name="__Fieldmark__5_107958529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1079585294"/>
            <w:bookmarkStart w:id="19" w:name="__Fieldmark__6_107958529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1079585294"/>
            <w:bookmarkStart w:id="21" w:name="__Fieldmark__7_107958529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1079585294"/>
            <w:bookmarkStart w:id="23" w:name="__Fieldmark__8_107958529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1079585294"/>
            <w:bookmarkStart w:id="25" w:name="__Fieldmark__9_107958529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prowadzenie elektronicznego formularza wniosku o udzielenie pomocy</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1_1079585294"/>
            <w:bookmarkStart w:id="27" w:name="__Fieldmark__11_107958529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1079585294"/>
            <w:bookmarkStart w:id="29" w:name="__Fieldmark__12_107958529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1079585294"/>
            <w:bookmarkStart w:id="31" w:name="__Fieldmark__13_107958529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1079585294"/>
            <w:bookmarkStart w:id="33" w:name="__Fieldmark__14_107958529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1079585294"/>
            <w:bookmarkStart w:id="35" w:name="__Fieldmark__16_107958529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1079585294"/>
            <w:bookmarkStart w:id="37" w:name="__Fieldmark__17_107958529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1079585294"/>
            <w:bookmarkStart w:id="39" w:name="__Fieldmark__18_107958529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zmniejszenie wymaganych dokumentów przy przenoszeniu i potwierdzaniu zezwoleń alkoholowych przez zarządców sukcesyjnych. </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celów regulacji jest ograniczenie i uproszczenie procedur administracyjnych, które zostały uznane za nadmierne, nieadekwatne do zakładanych celów i obecnych uwarunkowań, ograniczenie wezwań do osobistego stawiennictwa lub wyjaśnień w ramach prowadzonych postęp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prowadzenie możliwości składania wniosków o udzielenie pomocy wyłącznie za pomocą formularza elektronicznego dostępnego na stronie internetowej ministra właściwego do spraw gospodarki albo ARP, w celu ułatwienia dostępu do wnioskowania o pomoc oraz usprawnienia kontaktu między wnioskodawcą a organem udzielającym pomocy, co docelowo ma prowadzić do przyspieszenia całej procedury udzielania pomocy. Uruchomienie składania wniosków za pomocą formularza elektronicznego obsługiwanego przez ministra właściwego do spraw gospodarki lub ARP S.A. nie będzie wiązało się z budową lub rozbudową systemu informatycznego oraz dodatkowymi kosztami ponoszonymi przez wyżej wymienione organy.</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stanowiły obciążenie administracyjne dla przedsiębiorstw, a także przełożą się na przedłużenie procedur udzielania zamówienia publicznego i koncentracji (nawet do 150 dni roboczych w przypadku koncentracji i 130 dni roboczych w przypadku zamówień publicznych). Główne obowiązki organów krajowych to pomoc urzędnikom Komisji i innych osobom upoważnionym przez Komisję w kontrolach przeprowadzanych na terenie przedsiębiorstwa, jak również przeprowadzanie kontroli na wniosek Komisji. Obowiązek ten wiąże się z koniecznością umożliwienia wejścia urzędnikom na teren obiektów przedsiębiorstwa, udostępniania przez przedsiębiorców wszelkich dokumentów, udzielania informacji, ewentualnie wykonywania kopii dokumentów. Co więcej, kontrole prowadzone w ramach procedury badania wpływu susbydiów zagranicznych na rynek wewnętrzny będą nową, dodatkową procedurą, której będą poddawane przedsiębiorstwa działające na rynku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lang w:val="en-US" w:eastAsia="en-US"/>
              </w:rPr>
              <w:t xml:space="preserve">Deweloperzy, banki kredytujące i notariusze działąjący na rynku mieszkaniowym będą mieli obowiązek dostarczenia dodatkowych danych o zawieranych transakcjach do Portalu Cen Mieszkań. </w:t>
            </w:r>
          </w:p>
          <w:p>
            <w:pPr>
              <w:pStyle w:val="Normal"/>
              <w:tabs>
                <w:tab w:val="clear" w:pos="708"/>
                <w:tab w:val="left" w:pos="1560" w:leader="none"/>
              </w:tabs>
              <w:spacing w:lineRule="auto" w:line="240" w:before="120" w:after="120"/>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1079585294"/>
            <w:bookmarkStart w:id="41" w:name="__Fieldmark__19_107958529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1079585294"/>
            <w:bookmarkStart w:id="43" w:name="__Fieldmark__20_107958529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1079585294"/>
            <w:bookmarkStart w:id="45" w:name="__Fieldmark__21_107958529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1079585294"/>
            <w:bookmarkStart w:id="47" w:name="__Fieldmark__22_107958529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1079585294"/>
            <w:bookmarkStart w:id="49" w:name="__Fieldmark__23_107958529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1079585294"/>
            <w:bookmarkStart w:id="51" w:name="__Fieldmark__24_1079585294"/>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6_1079585294"/>
            <w:bookmarkStart w:id="53" w:name="__Fieldmark__26_1079585294"/>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1079585294"/>
            <w:bookmarkStart w:id="55" w:name="__Fieldmark__27_1079585294"/>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ontrola sądu rodzinnego związana z zakładaniem działalności gospodarczej przez osoby posiadające ograniczoną zdolność do czynności prawnych będzie nieznacznie oddziaływać na funkcjonowanie sądów. W 2021 r. do CEIDG wpłynęło łącznie 13 wniosków o zarejestrowanie działalności osoby małoletniej, ostatecznie zarejestrowano 4 takie działalności. Natomiast </w:t>
              <w:br/>
              <w:t xml:space="preserve">w 2022 r. (do 10 października) wpłynęło łącznie 45 tego typu wniosków i zarejestrowano 28 takich działalności. Na dzień 8 maja 2023 r. w CEIDG jest wpisanych 68 osób małoletnich. Tym samym na bazie dotychczasowych doświadczeń (tj. wolumen wniosków o zarejestrowanie działalności gospodarczej osób małoletnich) szacuje się, że liczba spraw przypadających średnio na poszczególne sądy rodzinne będzie miała charakter marginalny, a realizacja zadania możliwa jest do osiągnięcia z wykorzystaniem dotychczasowych zasobów kadrowych </w:t>
              <w:br/>
              <w:t>i finansowych.</w:t>
            </w:r>
          </w:p>
          <w:p>
            <w:pPr>
              <w:pStyle w:val="Normal"/>
              <w:spacing w:before="0" w:after="120"/>
              <w:jc w:val="both"/>
              <w:rPr>
                <w:rFonts w:ascii="Times New Roman" w:hAnsi="Times New Roman" w:cs="Times New Roman"/>
              </w:rPr>
            </w:pPr>
            <w:r>
              <w:rPr>
                <w:rFonts w:cs="Times New Roman" w:ascii="Times New Roman" w:hAnsi="Times New Roman"/>
              </w:rPr>
              <w:t>Usankcjonowanie możliwości organizowania posiedzeń organów samorządu gospodarczego rzemiosła oraz podejmowania uchwał z wykorzystaniem środków komunikacji elektronicznej, usprawni i ułatwi realizację zadań statutowych tychże organów.</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ykonywanie zadań </w:t>
            </w:r>
            <w:r>
              <w:rPr>
                <w:rFonts w:cs="Times New Roman" w:ascii="Times New Roman" w:hAnsi="Times New Roman"/>
                <w:color w:val="000000"/>
                <w:spacing w:val="-2"/>
              </w:rPr>
              <w:t xml:space="preserve">państwa członkowskiego w obszarze współpracy z Komisją Europejską </w:t>
              <w:br/>
              <w:t>w zakresie badania subsydiów zagranicznych zakłócających rynek wewnętrzny UE</w:t>
            </w:r>
            <w:r>
              <w:rPr>
                <w:rFonts w:cs="Times New Roman" w:ascii="Times New Roman" w:hAnsi="Times New Roman"/>
              </w:rPr>
              <w:t xml:space="preserve"> spowoduje wzrost liczby spraw podlegających rozpoznaniu przez Sąd Okręgowy w Warszawie – Sąd Ochrony Konkurencji i Konsumentów. </w:t>
            </w:r>
          </w:p>
          <w:p>
            <w:pPr>
              <w:pStyle w:val="Normal"/>
              <w:spacing w:lineRule="auto" w:line="240" w:before="120" w:after="120"/>
              <w:jc w:val="both"/>
              <w:rPr>
                <w:rFonts w:ascii="Times New Roman" w:hAnsi="Times New Roman" w:cs="Times New Roman"/>
              </w:rPr>
            </w:pPr>
            <w:r>
              <w:rPr>
                <w:rFonts w:cs="Times New Roman" w:ascii="Times New Roman" w:hAnsi="Times New Roman"/>
              </w:rPr>
              <w:t>Ponadto przewidziane zmiany dotyczące rozszerzenia katalogu czynów nieuczciwej konkurencji skutkować będą rozszerzeniem kognicji sądów własności intelektualnej do orzekania w sprawach o czyn nieuczciwej konkurencji (działanie w zakresie usług pośrednictwa internetowego i wyszukiwarek internetowych).</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spacing w:val="-2"/>
              </w:rPr>
              <w:t>Ochrona prawna nazwy organizator turystyki może mieć wpływ na bezpieczeństwo organizowanych imprez turystycznych, w konsekwencji zabezpiecza prawa konsumentów oraz chroni ich zdrowie i życie. Modyfikacja przepisów penalizujących niewykonywanie obowiązków przez przedsiębiorców turystycznych w zakresie odprowadzania składek na TFG oraz TFP oraz obowiązków informacyjnych w tym zakresie ma motywować przedsiębiorców do terminowej realizacji obowiązków. Jednocześnie przepisy mają zabezpieczyć dopływ środków do obu Funduszy. Proponowane modyfikacje przepisów mają za zadanie poprawę sytuacji przedsiębiorców turystycznych prawidłowo realizujących swoje obowiązki ustawowe w stosunku do podmiotów uchylających się od ich realizacji. Zmiana ma na celu zapewnienie skutecznej drogi egzekwowania obowiązków przedsiębiorców turystycznych wobec TFG i TF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episy usprawniające proces udzielania pomocy ze środków publicznych zabezpieczą wykorzystanie pomocy zgodnie z jej celem i będą zapobiegały ewentualnym nadużyciom w tym zakresie.</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Elektronizacja usług publicznych - wydawania zezwoleń na obrót towarami o znaczeniu strategicznym. Eliminacja obiegu papier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lanowane wejście w życie projektowanej ustawy – z dniem 1 stycznia 2024 r. (z wyjątkiem m.in. zmian dotyczących):</w:t>
            </w:r>
          </w:p>
          <w:p>
            <w:pPr>
              <w:pStyle w:val="Normal"/>
              <w:numPr>
                <w:ilvl w:val="0"/>
                <w:numId w:val="2"/>
              </w:numPr>
              <w:spacing w:lineRule="auto" w:line="240" w:before="120" w:after="120"/>
              <w:jc w:val="both"/>
              <w:rPr>
                <w:rFonts w:ascii="Times New Roman" w:hAnsi="Times New Roman" w:cs="Times New Roman"/>
              </w:rPr>
            </w:pPr>
            <w:bookmarkStart w:id="56" w:name="_Hlk124514136"/>
            <w:r>
              <w:rPr>
                <w:rFonts w:cs="Times New Roman" w:ascii="Times New Roman" w:hAnsi="Times New Roman"/>
              </w:rPr>
              <w:t>ustawy o ochronie konkurencji i konsumentów oraz znowelizowany art. 469 ustawy – Prawo zamówień publicznych [z dniem następującym pod dniu ogłoszenia];</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ustawy o umowie koncesji na roboty budowlane lub usługi oraz częściowo ustawy – Prawo zamówień publicznych [z dniem następującym pod dniu ogłoszenia oraz z dniem 25 października 2023 r.];</w:t>
            </w:r>
          </w:p>
          <w:p>
            <w:pPr>
              <w:pStyle w:val="Normal"/>
              <w:numPr>
                <w:ilvl w:val="0"/>
                <w:numId w:val="2"/>
              </w:numPr>
              <w:spacing w:lineRule="auto" w:line="240" w:before="120" w:after="120"/>
              <w:jc w:val="both"/>
              <w:rPr>
                <w:rFonts w:ascii="Times New Roman" w:hAnsi="Times New Roman" w:cs="Times New Roman"/>
              </w:rPr>
            </w:pPr>
            <w:bookmarkStart w:id="57" w:name="_Hlk124514136"/>
            <w:r>
              <w:rPr>
                <w:rFonts w:cs="Times New Roman" w:ascii="Times New Roman" w:hAnsi="Times New Roman"/>
              </w:rPr>
              <w:t xml:space="preserve">przepisów dotyczących możliwości wykonywania działalności gospodarczej przez osoby posiadające ograniczoną zdolność do czynności prawnych </w:t>
            </w:r>
            <w:bookmarkEnd w:id="57"/>
            <w:r>
              <w:rPr>
                <w:rFonts w:cs="Times New Roman" w:ascii="Times New Roman" w:hAnsi="Times New Roman"/>
              </w:rPr>
              <w:t xml:space="preserve"> [z dniem 1 października 2024 r.];</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 xml:space="preserve">przepisów dotyczących utworzenia Portalu Cen Mieszkań [z dniem ogłoszenia oraz po upływie 9 miesięcy od dnia ogłoszenia].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proponowanych zasad</w:t>
            </w:r>
            <w:r>
              <w:rPr>
                <w:rFonts w:cs="Times New Roman" w:ascii="Times New Roman" w:hAnsi="Times New Roman"/>
                <w:iCs/>
              </w:rPr>
              <w:t xml:space="preserve"> zakładania działalności gospodarczej przez osobę </w:t>
            </w:r>
            <w:r>
              <w:rPr>
                <w:rFonts w:cs="Times New Roman" w:ascii="Times New Roman" w:hAnsi="Times New Roman"/>
              </w:rPr>
              <w:t>posiadającą ograniczoną zdolność do czynności prawnych</w:t>
            </w:r>
            <w:r>
              <w:rPr>
                <w:rFonts w:cs="Times New Roman" w:ascii="Times New Roman" w:hAnsi="Times New Roman"/>
                <w:iCs/>
              </w:rPr>
              <w:t xml:space="preserve"> </w:t>
            </w:r>
            <w:r>
              <w:rPr>
                <w:rFonts w:cs="Times New Roman" w:ascii="Times New Roman" w:hAnsi="Times New Roman"/>
              </w:rPr>
              <w:t xml:space="preserve"> na podstawie liczby wniosków o wpisanie takich osób do CEIDG.</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zmian dotyczących sukcesji na podstawie liczby powoływanych zarządców sukcesyj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skali wezwań do osobistego wstawiennictwa oraz wydanych tzw. decyzji hybrydow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color w:val="000000"/>
                <w:spacing w:val="-2"/>
              </w:rPr>
              <w:t xml:space="preserve">Elementem ewaluacji efektów projektu będzie dokonywana raz na cztery lata analiza realizacji projektowanej Polityki regulacyjnej, która określać ma priorytety działania Rzeczypospolitej Polskiej w obszarz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gov.uk/government/publications/better-regulation-framework</w:t>
        </w:r>
      </w:hyperlink>
      <w:r>
        <w:rPr>
          <w:rFonts w:cs="Times New Roman" w:ascii="Times New Roman" w:hAnsi="Times New Roman"/>
        </w:rPr>
        <w:t xml:space="preserve">. </w:t>
      </w:r>
    </w:p>
  </w:footnote>
  <w:footnote w:id="3">
    <w:p>
      <w:pPr>
        <w:pStyle w:val="Footnote"/>
        <w:spacing w:lineRule="auto" w:line="240" w:before="0" w:after="6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www.gov.uk/government/publications/national-infrastructure-strategy</w:t>
        </w:r>
      </w:hyperlink>
      <w:r>
        <w:rPr>
          <w:rFonts w:cs="Times New Roman" w:ascii="Times New Roman" w:hAnsi="Times New Roman"/>
        </w:rPr>
        <w:t xml:space="preserve">. </w:t>
      </w:r>
    </w:p>
  </w:footnote>
  <w:footnote w:id="4">
    <w:p>
      <w:pPr>
        <w:pStyle w:val="Footnote"/>
        <w:spacing w:lineRule="auto" w:line="240" w:before="0" w:after="6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conomic Regulation Policy Paper, Departament for Business, Energy &amp; Industrial Strategy, January 2022,</w:t>
      </w:r>
    </w:p>
    <w:p>
      <w:pPr>
        <w:pStyle w:val="Footnote"/>
        <w:spacing w:lineRule="auto" w:line="240" w:before="0" w:after="60"/>
        <w:rPr/>
      </w:pPr>
      <w:hyperlink r:id="rId3">
        <w:r>
          <w:rPr>
            <w:rStyle w:val="InternetLink"/>
            <w:rFonts w:cs="Times New Roman" w:ascii="Times New Roman" w:hAnsi="Times New Roman"/>
            <w:lang w:val="en-GB"/>
          </w:rPr>
          <w:t>https://assets.publishing.service.gov.uk/government/uploads/system/uploads/attachment_data/file/1051261/economic-regulation-policy-paper.pdf</w:t>
        </w:r>
      </w:hyperlink>
      <w:r>
        <w:rPr>
          <w:rFonts w:cs="Times New Roman" w:ascii="Times New Roman" w:hAnsi="Times New Roman"/>
          <w:lang w:val="en-GB"/>
        </w:rPr>
        <w:t xml:space="preserve">. </w:t>
      </w:r>
    </w:p>
  </w:footnote>
  <w:footnote w:id="5">
    <w:p>
      <w:pPr>
        <w:pStyle w:val="Footnote"/>
        <w:spacing w:lineRule="auto" w:line="240" w:before="0" w:after="60"/>
        <w:rPr/>
      </w:pPr>
      <w:r>
        <w:rPr>
          <w:rStyle w:val="FootnoteCharacters"/>
        </w:rPr>
        <w:footnoteRef/>
      </w:r>
      <w:r>
        <w:rPr>
          <w:rFonts w:cs="Times New Roman" w:ascii="Times New Roman" w:hAnsi="Times New Roman"/>
          <w:lang w:val="en-GB"/>
        </w:rPr>
        <w:t xml:space="preserve"> </w:t>
      </w:r>
      <w:hyperlink r:id="rId4">
        <w:r>
          <w:rPr>
            <w:rStyle w:val="InternetLink"/>
            <w:rFonts w:cs="Times New Roman" w:ascii="Times New Roman" w:hAnsi="Times New Roman"/>
            <w:lang w:val="en-GB"/>
          </w:rPr>
          <w:t>https://www.gov.uk/government/publications/economic-regulation-policy</w:t>
        </w:r>
      </w:hyperlink>
      <w:r>
        <w:rPr>
          <w:rFonts w:cs="Times New Roman" w:ascii="Times New Roman" w:hAnsi="Times New Roman"/>
          <w:lang w:val="en-GB"/>
        </w:rPr>
        <w:t xml:space="preserve">. </w:t>
      </w:r>
    </w:p>
  </w:footnote>
  <w:footnote w:id="6">
    <w:p>
      <w:pPr>
        <w:pStyle w:val="Footnote"/>
        <w:spacing w:lineRule="auto" w:line="240"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por. Komunikat Komisji do Parlamentu Europejskiego, Rady, Europejskiego Komitetu Ekonomiczno-Społecznego i Komitetu Regionów - Program prac Komisji na 2021 r., COM(2020) 690 final.</w:t>
      </w:r>
    </w:p>
  </w:footnote>
  <w:footnote w:id="7">
    <w:p>
      <w:pPr>
        <w:pStyle w:val="Footnote"/>
        <w:spacing w:lineRule="auto" w:line="240" w:before="0" w:after="6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s://ec.europa.eu/info/law/law-making-process/evaluating-and-improving-existing-laws/refit-making-eu-law-simpler-less-costly-and-future-proof_en</w:t>
        </w:r>
      </w:hyperlink>
      <w:r>
        <w:rPr>
          <w:rFonts w:cs="Times New Roman" w:ascii="Times New Roman" w:hAnsi="Times New Roman"/>
        </w:rPr>
        <w:t>.</w:t>
      </w:r>
    </w:p>
  </w:footnote>
  <w:footnote w:id="8">
    <w:p>
      <w:pPr>
        <w:pStyle w:val="Footnote"/>
        <w:spacing w:lineRule="auto" w:line="240" w:before="0" w:after="6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europa.eu/info/law/law-making-process/evaluating-and-improving-existing-laws/refit-making-eu-law-simpler-less-costly-and-future-proof/fit-future-platform-f4f_en</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7">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10">
    <w:p>
      <w:pPr>
        <w:pStyle w:val="Footnote"/>
        <w:rPr/>
      </w:pPr>
      <w:r>
        <w:rPr>
          <w:rStyle w:val="FootnoteCharacters"/>
        </w:rPr>
        <w:footnoteRef/>
      </w:r>
      <w:r>
        <w:rPr/>
        <w:t xml:space="preserve"> </w:t>
      </w:r>
      <w:hyperlink r:id="rId8">
        <w:r>
          <w:rPr>
            <w:rStyle w:val="InternetLink"/>
            <w:rFonts w:cs="Times New Roman" w:ascii="Times New Roman" w:hAnsi="Times New Roman"/>
          </w:rPr>
          <w:t>https://www.knf.gov.pl/podmioty/Podmioty_sektora_kas_spoldzielczych</w:t>
        </w:r>
      </w:hyperlink>
      <w:r>
        <w:rPr/>
        <w:t xml:space="preserve"> </w:t>
      </w:r>
    </w:p>
  </w:footnote>
  <w:footnote w:id="11">
    <w:p>
      <w:pPr>
        <w:pStyle w:val="Footnote"/>
        <w:rPr/>
      </w:pPr>
      <w:r>
        <w:rPr>
          <w:rStyle w:val="FootnoteCharacters"/>
        </w:rPr>
        <w:footnoteRef/>
      </w:r>
      <w:r>
        <w:rPr/>
        <w:t xml:space="preserve"> </w:t>
      </w:r>
      <w:hyperlink r:id="rId9">
        <w:r>
          <w:rPr>
            <w:rStyle w:val="InternetLink"/>
            <w:rFonts w:cs="Times New Roman" w:ascii="Times New Roman" w:hAnsi="Times New Roman"/>
          </w:rPr>
          <w:t>https://rpkip.knf.gov.pl/index.html?type=RIP</w:t>
        </w:r>
      </w:hyperlink>
      <w:r>
        <w:rPr/>
        <w:t xml:space="preserve"> </w:t>
      </w:r>
    </w:p>
  </w:footnote>
  <w:footnote w:id="12">
    <w:p>
      <w:pPr>
        <w:pStyle w:val="Footnote"/>
        <w:rPr/>
      </w:pPr>
      <w:r>
        <w:rPr>
          <w:rStyle w:val="FootnoteCharacters"/>
        </w:rPr>
        <w:footnoteRef/>
      </w:r>
      <w:r>
        <w:rPr/>
        <w:t xml:space="preserve"> </w:t>
      </w:r>
      <w:hyperlink r:id="rId10">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t xml:space="preserve"> </w:t>
      </w:r>
    </w:p>
  </w:footnote>
  <w:footnote w:id="13">
    <w:p>
      <w:pPr>
        <w:pStyle w:val="Footnote"/>
        <w:rPr/>
      </w:pPr>
      <w:r>
        <w:rPr>
          <w:rStyle w:val="FootnoteCharacters"/>
        </w:rPr>
        <w:footnoteRef/>
      </w:r>
      <w:r>
        <w:rPr/>
        <w:t xml:space="preserve"> </w:t>
      </w:r>
      <w:hyperlink r:id="rId11">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r>
        <w:rPr>
          <w:rStyle w:val="InternetLink"/>
          <w:rFonts w:cs="Times New Roman" w:ascii="Times New Roman" w:hAnsi="Times New Roman"/>
        </w:rPr>
        <w:t xml:space="preserve"> </w:t>
      </w:r>
    </w:p>
  </w:footnote>
  <w:footnote w:id="14">
    <w:p>
      <w:pPr>
        <w:pStyle w:val="Footnote"/>
        <w:rPr/>
      </w:pPr>
      <w:r>
        <w:rPr>
          <w:rStyle w:val="FootnoteCharacters"/>
        </w:rPr>
        <w:footnoteRef/>
      </w:r>
      <w:r>
        <w:rPr/>
        <w:t xml:space="preserve"> </w:t>
      </w:r>
      <w:hyperlink r:id="rId12">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rStyle w:val="InternetLink"/>
          <w:rFonts w:cs="Times New Roman" w:ascii="Times New Roman" w:hAnsi="Times New Roman"/>
        </w:rPr>
        <w:t xml:space="preserve">, </w:t>
      </w:r>
      <w:hyperlink r:id="rId13">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11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0z1">
    <w:name w:val="WW8Num60z1"/>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mailto:Malgorzata.Szuchnik@mrit.gov.pl" TargetMode="External"/><Relationship Id="rId5" Type="http://schemas.openxmlformats.org/officeDocument/2006/relationships/hyperlink" Target="mailto:Pawel.Matej@mrit.gov.pl" TargetMode="External"/><Relationship Id="rId6" Type="http://schemas.openxmlformats.org/officeDocument/2006/relationships/hyperlink" Target="https://sip.legalis.pl/urlSearch.seam?HitlistCaption=Odes&#322;ania&amp;pap_group=25009755&amp;refSource=guide&amp;sortField=document-date&amp;filterByUniqueVersionBaseId=true" TargetMode="External"/><Relationship Id="rId7" Type="http://schemas.openxmlformats.org/officeDocument/2006/relationships/hyperlink" Target="https://sip.legalis.pl/document-view.seam?documentId=mfrxilrtg4ytgojwga2ta" TargetMode="External"/><Relationship Id="rId8" Type="http://schemas.openxmlformats.org/officeDocument/2006/relationships/hyperlink" Target="https://propertypriceregister.ie/" TargetMode="External"/><Relationship Id="rId9" Type="http://schemas.openxmlformats.org/officeDocument/2006/relationships/hyperlink" Target="https://www.knf.gov.pl/podmioty/Podmioty_rynku_kapitalowego/Fundusze_Inwestycyjne/TFI_i_F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better-regulation-framework" TargetMode="External"/><Relationship Id="rId2" Type="http://schemas.openxmlformats.org/officeDocument/2006/relationships/hyperlink" Target="https://www.gov.uk/government/publications/national-infrastructure-strategy" TargetMode="External"/><Relationship Id="rId3" Type="http://schemas.openxmlformats.org/officeDocument/2006/relationships/hyperlink" Target="https://assets.publishing.service.gov.uk/government/uploads/system/uploads/attachment_data/file/1051261/economic-regulation-policy-paper.pdf" TargetMode="External"/><Relationship Id="rId4" Type="http://schemas.openxmlformats.org/officeDocument/2006/relationships/hyperlink" Target="https://www.gov.uk/government/publications/economic-regulation-policy" TargetMode="External"/><Relationship Id="rId5" Type="http://schemas.openxmlformats.org/officeDocument/2006/relationships/hyperlink" Target="https://ec.europa.eu/info/law/law-making-process/evaluating-and-improving-existing-laws/refit-making-eu-law-simpler-less-costly-and-future-proof_en" TargetMode="External"/><Relationship Id="rId6" Type="http://schemas.openxmlformats.org/officeDocument/2006/relationships/hyperlink" Target="https://ec.europa.eu/info/law/law-making-process/evaluating-and-improving-existing-laws/refit-making-eu-law-simpler-less-costly-and-future-proof/fit-future-platform-f4f_en" TargetMode="External"/><Relationship Id="rId7" Type="http://schemas.openxmlformats.org/officeDocument/2006/relationships/hyperlink" Target="https://www.knf.gov.pl/?articleId=56224&amp;p_id=18" TargetMode="External"/><Relationship Id="rId8" Type="http://schemas.openxmlformats.org/officeDocument/2006/relationships/hyperlink" Target="https://www.knf.gov.pl/podmioty/Podmioty_sektora_kas_spoldzielczych" TargetMode="External"/><Relationship Id="rId9" Type="http://schemas.openxmlformats.org/officeDocument/2006/relationships/hyperlink" Target="https://rpkip.knf.gov.pl/index.html?type=RIP" TargetMode="External"/><Relationship Id="rId10" Type="http://schemas.openxmlformats.org/officeDocument/2006/relationships/hyperlink" Target="https://stat.gov.pl/obszary-tematyczne/podmioty-gospodarcze-wyniki-finansowe/przedsiebiorstwa-finansowe/dzialalnosc-przedsiebiorstw-leasingowych-w-2021-roku,3,15.html" TargetMode="External"/><Relationship Id="rId11" Type="http://schemas.openxmlformats.org/officeDocument/2006/relationships/hyperlink" Target="https://stat.gov.pl/obszary-tematyczne/podmioty-gospodarcze-wyniki-finansowe/przedsiebiorstwa-finansowe/dzialalnosc-faktoringowa-przedsiebiorstw-finansowych-w-2021-roku,2,17.html" TargetMode="External"/><Relationship Id="rId12" Type="http://schemas.openxmlformats.org/officeDocument/2006/relationships/hyperlink" Target="https://stat.gov.pl/obszary-tematyczne/podmioty-gospodarcze-wyniki-finansowe/przedsiebiorstwa-finansowe/dzialalnosc-przedsiebiorstw-leasingowych-w-2021-roku,3,15.html" TargetMode="External"/><Relationship Id="rId13" Type="http://schemas.openxmlformats.org/officeDocument/2006/relationships/hyperlink" Target="https://stat.gov.pl/obszary-tematyczne/podmioty-gospodarcze-wyniki-finansowe/przedsiebiorstwa-finansowe/dzialalnosc-faktoringowa-przedsiebiorstw-finansowych-w-2021-roku,2,17.html" TargetMode="External"/><Relationship Id="rId14"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8:00Z</dcterms:created>
  <dc:creator/>
  <dc:description/>
  <cp:keywords/>
  <dc:language>en-US</dc:language>
  <cp:lastModifiedBy/>
  <dcterms:modified xsi:type="dcterms:W3CDTF">2023-06-22T12:28:00Z</dcterms:modified>
  <cp:revision>1</cp:revision>
  <dc:subject/>
  <dc:title/>
</cp:coreProperties>
</file>