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13" w:type="dxa"/>
        <w:tblLayout w:type="fixed"/>
        <w:tblCellMar>
          <w:top w:w="0" w:type="dxa"/>
          <w:left w:w="108" w:type="dxa"/>
          <w:bottom w:w="0" w:type="dxa"/>
          <w:right w:w="108" w:type="dxa"/>
        </w:tblCellMar>
      </w:tblPr>
      <w:tblGrid>
        <w:gridCol w:w="521"/>
        <w:gridCol w:w="2419"/>
        <w:gridCol w:w="1414"/>
        <w:gridCol w:w="3053"/>
        <w:gridCol w:w="4436"/>
        <w:gridCol w:w="3001"/>
      </w:tblGrid>
      <w:tr>
        <w:trPr>
          <w:trHeight w:val="1405" w:hRule="atLeast"/>
        </w:trPr>
        <w:tc>
          <w:tcPr>
            <w:tcW w:w="1484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zwa dokumentu:</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Projekt rozporządzenia Ministra Rozwoju, Pracy i Technologii w sprawie ewidencji miejscowości, ulic i adresów</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Konsultacje publiczne</w:t>
            </w:r>
          </w:p>
        </w:tc>
      </w:tr>
      <w:tr>
        <w:trPr>
          <w:trHeight w:val="11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Lp.</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mórka wnosząca uwag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Jednostka redakcyjna, do której wnoszone są uwagi</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Treść uwagi i uzasadnieni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Propozycja zmian</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Stanowisko GUGiK</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Mazowieckiego w Warszawi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pk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łąd literowy w wyrazie: „mowa”, proponuje się zmianę.</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z:</w:t>
            </w:r>
          </w:p>
          <w:p>
            <w:pPr>
              <w:pStyle w:val="Normal"/>
              <w:rPr/>
            </w:pPr>
            <w:r>
              <w:rPr>
                <w:rFonts w:cs="Times New Roman" w:ascii="Times New Roman" w:hAnsi="Times New Roman"/>
                <w:sz w:val="20"/>
                <w:szCs w:val="20"/>
                <w:lang w:eastAsia="en-US"/>
              </w:rPr>
              <w:t>„</w:t>
            </w:r>
            <w:r>
              <w:rPr>
                <w:rFonts w:cs="Times New Roman" w:ascii="Times New Roman" w:hAnsi="Times New Roman"/>
                <w:sz w:val="20"/>
                <w:szCs w:val="20"/>
              </w:rPr>
              <w:t xml:space="preserve">Lokalizację przestrzenną obiektów, o których </w:t>
            </w:r>
            <w:r>
              <w:rPr>
                <w:rFonts w:cs="Times New Roman" w:ascii="Times New Roman" w:hAnsi="Times New Roman"/>
                <w:b/>
                <w:bCs/>
                <w:sz w:val="20"/>
                <w:szCs w:val="20"/>
              </w:rPr>
              <w:t>n</w:t>
            </w:r>
            <w:r>
              <w:rPr>
                <w:rFonts w:cs="Times New Roman" w:ascii="Times New Roman" w:hAnsi="Times New Roman"/>
                <w:sz w:val="20"/>
                <w:szCs w:val="20"/>
              </w:rPr>
              <w:t>owa w ust. 1(…)</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w:t>
            </w:r>
          </w:p>
          <w:p>
            <w:pPr>
              <w:pStyle w:val="Normal"/>
              <w:rPr/>
            </w:pPr>
            <w:r>
              <w:rPr>
                <w:rFonts w:cs="Times New Roman" w:ascii="Times New Roman" w:hAnsi="Times New Roman"/>
                <w:sz w:val="20"/>
                <w:szCs w:val="20"/>
                <w:lang w:eastAsia="en-US"/>
              </w:rPr>
              <w:t>„</w:t>
            </w:r>
            <w:r>
              <w:rPr>
                <w:rFonts w:cs="Times New Roman" w:ascii="Times New Roman" w:hAnsi="Times New Roman"/>
                <w:sz w:val="20"/>
                <w:szCs w:val="20"/>
              </w:rPr>
              <w:t xml:space="preserve">Lokalizację przestrzenną obiektów, o których </w:t>
            </w:r>
            <w:r>
              <w:rPr>
                <w:rFonts w:cs="Times New Roman" w:ascii="Times New Roman" w:hAnsi="Times New Roman"/>
                <w:b/>
                <w:bCs/>
                <w:sz w:val="20"/>
                <w:szCs w:val="20"/>
              </w:rPr>
              <w:t>m</w:t>
            </w:r>
            <w:r>
              <w:rPr>
                <w:rFonts w:cs="Times New Roman" w:ascii="Times New Roman" w:hAnsi="Times New Roman"/>
                <w:sz w:val="20"/>
                <w:szCs w:val="20"/>
              </w:rPr>
              <w:t>owa w ust. 1(…)</w:t>
            </w:r>
            <w:r>
              <w:rPr>
                <w:rFonts w:cs="Times New Roman" w:ascii="Times New Roman" w:hAnsi="Times New Roman"/>
                <w:sz w:val="20"/>
                <w:szCs w:val="20"/>
                <w:lang w:eastAsia="en-US"/>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PKTpunkt"/>
              <w:spacing w:lineRule="auto" w:line="240"/>
              <w:jc w:val="left"/>
              <w:rPr/>
            </w:pPr>
            <w:r>
              <w:rPr>
                <w:rStyle w:val="Ppogrubienie"/>
                <w:rFonts w:cs="Times New Roman" w:ascii="Times New Roman" w:hAnsi="Times New Roman"/>
                <w:b w:val="false"/>
                <w:bCs/>
                <w:sz w:val="20"/>
              </w:rPr>
              <w:t xml:space="preserve">§ 8 ust. </w:t>
            </w:r>
            <w:r>
              <w:rPr>
                <w:rFonts w:cs="Times New Roman" w:ascii="Times New Roman" w:hAnsi="Times New Roman"/>
                <w:sz w:val="20"/>
              </w:rPr>
              <w:t>1 pkt 2</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8 </w:t>
            </w:r>
            <w:r>
              <w:rPr>
                <w:rStyle w:val="Ppogrubienie"/>
                <w:rFonts w:cs="Times New Roman" w:ascii="Times New Roman" w:hAnsi="Times New Roman"/>
                <w:b w:val="false"/>
                <w:bCs/>
                <w:sz w:val="20"/>
                <w:szCs w:val="20"/>
              </w:rPr>
              <w:t xml:space="preserve">ust. </w:t>
            </w:r>
            <w:r>
              <w:rPr>
                <w:rFonts w:cs="Times New Roman" w:ascii="Times New Roman" w:hAnsi="Times New Roman"/>
                <w:sz w:val="20"/>
                <w:szCs w:val="20"/>
              </w:rPr>
              <w:t>1 pkt 3</w:t>
            </w:r>
          </w:p>
        </w:tc>
        <w:tc>
          <w:tcPr>
            <w:tcW w:w="3053" w:type="dxa"/>
            <w:tcBorders>
              <w:top w:val="single" w:sz="4" w:space="0" w:color="000000"/>
              <w:left w:val="single" w:sz="4" w:space="0" w:color="000000"/>
              <w:bottom w:val="single" w:sz="4" w:space="0" w:color="000000"/>
              <w:right w:val="single" w:sz="4" w:space="0" w:color="000000"/>
            </w:tcBorders>
          </w:tcPr>
          <w:p>
            <w:pPr>
              <w:pStyle w:val="PKTpunkt"/>
              <w:spacing w:lineRule="auto" w:line="240"/>
              <w:jc w:val="left"/>
              <w:rPr>
                <w:rFonts w:ascii="Times New Roman" w:hAnsi="Times New Roman" w:cs="Times New Roman"/>
                <w:b/>
                <w:b/>
                <w:sz w:val="20"/>
              </w:rPr>
            </w:pPr>
            <w:r>
              <w:rPr>
                <w:rStyle w:val="Ppogrubienie"/>
                <w:rFonts w:cs="Times New Roman" w:ascii="Times New Roman" w:hAnsi="Times New Roman"/>
                <w:b w:val="false"/>
                <w:bCs/>
                <w:sz w:val="20"/>
              </w:rPr>
              <w:t>Przepisy znajdujące się w</w:t>
            </w:r>
            <w:r>
              <w:rPr>
                <w:rStyle w:val="Ppogrubienie"/>
                <w:rFonts w:cs="Times New Roman" w:ascii="Times New Roman" w:hAnsi="Times New Roman"/>
                <w:b w:val="false"/>
                <w:sz w:val="20"/>
              </w:rPr>
              <w:t xml:space="preserve"> </w:t>
            </w:r>
            <w:r>
              <w:rPr>
                <w:rStyle w:val="Ppogrubienie"/>
                <w:rFonts w:cs="Times New Roman" w:ascii="Times New Roman" w:hAnsi="Times New Roman"/>
                <w:b w:val="false"/>
                <w:bCs/>
                <w:sz w:val="20"/>
              </w:rPr>
              <w:t xml:space="preserve">§ 8 ust. </w:t>
            </w:r>
            <w:r>
              <w:rPr>
                <w:rFonts w:cs="Times New Roman" w:ascii="Times New Roman" w:hAnsi="Times New Roman"/>
                <w:sz w:val="20"/>
              </w:rPr>
              <w:t>1 pkt 2</w:t>
            </w:r>
          </w:p>
          <w:p>
            <w:pPr>
              <w:pStyle w:val="PKTpunkt"/>
              <w:spacing w:lineRule="auto" w:line="240"/>
              <w:ind w:left="0" w:hanging="2"/>
              <w:jc w:val="left"/>
              <w:rPr/>
            </w:pPr>
            <w:r>
              <w:rPr>
                <w:rFonts w:cs="Times New Roman" w:ascii="Times New Roman" w:hAnsi="Times New Roman"/>
                <w:i/>
                <w:iCs/>
                <w:sz w:val="20"/>
              </w:rPr>
              <w:t>„</w:t>
            </w:r>
            <w:r>
              <w:rPr>
                <w:rFonts w:cs="Times New Roman" w:ascii="Times New Roman" w:hAnsi="Times New Roman"/>
                <w:i/>
                <w:iCs/>
                <w:sz w:val="20"/>
              </w:rPr>
              <w:t>identyfikator lokalny wyróżniający w sposób jednoznaczny dany obiekt bazy danych od innych obiektów zapisanych w tej bazie”</w:t>
            </w:r>
            <w:r>
              <w:rPr>
                <w:rFonts w:cs="Times New Roman" w:ascii="Times New Roman" w:hAnsi="Times New Roman"/>
                <w:sz w:val="20"/>
              </w:rPr>
              <w:t>, oraz pkt 3</w:t>
            </w:r>
          </w:p>
          <w:p>
            <w:pPr>
              <w:pStyle w:val="PKTpunkt"/>
              <w:spacing w:lineRule="auto" w:line="240"/>
              <w:ind w:left="0" w:hanging="2"/>
              <w:jc w:val="left"/>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 xml:space="preserve">identyfikator wersji obiektu”  - </w:t>
            </w:r>
            <w:r>
              <w:rPr>
                <w:rFonts w:cs="Times New Roman" w:ascii="Times New Roman" w:hAnsi="Times New Roman"/>
                <w:sz w:val="20"/>
              </w:rPr>
              <w:t>nie wskazują rodzaju i przedziału wartości dla tych identyfikatorów.</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Proponuje się uszczegółowienie </w:t>
            </w:r>
            <w:r>
              <w:rPr>
                <w:rFonts w:cs="Times New Roman" w:ascii="Times New Roman" w:hAnsi="Times New Roman"/>
                <w:color w:val="000000"/>
                <w:sz w:val="20"/>
                <w:szCs w:val="20"/>
                <w:lang w:eastAsia="en-US"/>
              </w:rPr>
              <w:t>treści przepisu albo</w:t>
            </w:r>
            <w:r>
              <w:rPr>
                <w:rFonts w:cs="Times New Roman" w:ascii="Times New Roman" w:hAnsi="Times New Roman"/>
                <w:sz w:val="20"/>
                <w:szCs w:val="20"/>
                <w:lang w:eastAsia="en-US"/>
              </w:rPr>
              <w:t xml:space="preserve"> wskazanie istniejących już regulacji przez odniesienie do źródła prawa  - ustawy / rozporządzeni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skazane przepisy przyjęto zgodnie z jednolitym brzmieniem stosowanym we wszystkich wydawanych rozporządzeniach.</w:t>
              <w:br/>
              <w:b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łąd literowy (w odmianie) wyrazu: „którym”. </w:t>
              <w:br/>
              <w:t>Proponuje się skorygowani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Zmiana z: „(…)wykorzystaniem systemu teleinformatycznego, o który</w:t>
            </w:r>
            <w:r>
              <w:rPr>
                <w:rFonts w:cs="Times New Roman" w:ascii="Times New Roman" w:hAnsi="Times New Roman"/>
                <w:b/>
                <w:bCs/>
                <w:sz w:val="20"/>
                <w:szCs w:val="20"/>
                <w:lang w:eastAsia="en-US"/>
              </w:rPr>
              <w:t>ch</w:t>
            </w:r>
            <w:r>
              <w:rPr>
                <w:rFonts w:cs="Times New Roman" w:ascii="Times New Roman" w:hAnsi="Times New Roman"/>
                <w:sz w:val="20"/>
                <w:szCs w:val="20"/>
                <w:lang w:eastAsia="en-US"/>
              </w:rPr>
              <w:t xml:space="preserve"> mowa w § 9.”</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w:t>
            </w:r>
          </w:p>
          <w:p>
            <w:pPr>
              <w:pStyle w:val="Normal"/>
              <w:rPr/>
            </w:pPr>
            <w:r>
              <w:rPr>
                <w:rFonts w:cs="Times New Roman" w:ascii="Times New Roman" w:hAnsi="Times New Roman"/>
                <w:sz w:val="20"/>
                <w:szCs w:val="20"/>
                <w:lang w:eastAsia="en-US"/>
              </w:rPr>
              <w:t>„</w:t>
            </w:r>
            <w:r>
              <w:rPr>
                <w:rFonts w:cs="Times New Roman" w:ascii="Times New Roman" w:hAnsi="Times New Roman"/>
                <w:sz w:val="20"/>
                <w:szCs w:val="20"/>
                <w:lang w:eastAsia="en-US"/>
              </w:rPr>
              <w:t>(…)wykorzystaniem systemu teleinformatycznego, o który</w:t>
            </w:r>
            <w:r>
              <w:rPr>
                <w:rFonts w:cs="Times New Roman" w:ascii="Times New Roman" w:hAnsi="Times New Roman"/>
                <w:b/>
                <w:bCs/>
                <w:sz w:val="20"/>
                <w:szCs w:val="20"/>
                <w:lang w:eastAsia="en-US"/>
              </w:rPr>
              <w:t>m</w:t>
            </w:r>
            <w:r>
              <w:rPr>
                <w:rFonts w:cs="Times New Roman" w:ascii="Times New Roman" w:hAnsi="Times New Roman"/>
                <w:sz w:val="20"/>
                <w:szCs w:val="20"/>
                <w:lang w:eastAsia="en-US"/>
              </w:rPr>
              <w:t xml:space="preserve"> mowa w § 9.”</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bookmarkStart w:id="0" w:name="_Hlk72492906"/>
            <w:bookmarkStart w:id="1" w:name="_Hlk72492906"/>
            <w:bookmarkEnd w:id="1"/>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3 us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eastAsia="en-US"/>
              </w:rPr>
              <w:t>Brak wskazania w przepisie w jakim czasie</w:t>
            </w:r>
            <w:r>
              <w:rPr>
                <w:rFonts w:cs="Times New Roman" w:ascii="Times New Roman" w:hAnsi="Times New Roman"/>
                <w:sz w:val="20"/>
                <w:szCs w:val="20"/>
                <w:lang w:eastAsia="en-US"/>
              </w:rPr>
              <w:t xml:space="preserve"> organ prowadzący ewidencję dokonuje odpowiedniego przenumerowania z urzędu.</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określenie w przepisie w jakim czasie właściwy organ dokonuje odpowiedniego przenumerowania z urzędu.</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e:</w:t>
              <w:br/>
            </w:r>
            <w:r>
              <w:rPr>
                <w:rFonts w:cs="Times New Roman" w:ascii="Times New Roman" w:hAnsi="Times New Roman"/>
                <w:sz w:val="20"/>
                <w:szCs w:val="20"/>
                <w:lang w:eastAsia="en-US"/>
              </w:rPr>
              <w:br/>
              <w:t xml:space="preserve">Zaproponowany zapis jest kompromisem uzyskanym w konsultacji z Departamentem Prawnym Ministerstwa Rozwoju, Pracy i Technologii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bookmarkStart w:id="2" w:name="_Hlk72494396"/>
            <w:bookmarkStart w:id="3" w:name="_Hlk72494396"/>
            <w:bookmarkEnd w:id="3"/>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Załącznik nr 1, pk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lasa AD_PunktAdresowy – proponuje się zmianę w części „kodPocztowy” - kod pocztowy jest obowiązkow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z</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kodPocztowy: CharacterString [0..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kodPocztowy: CharacterString”</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e:</w:t>
            </w:r>
            <w:r>
              <w:rPr>
                <w:rFonts w:cs="Times New Roman" w:ascii="Times New Roman" w:hAnsi="Times New Roman"/>
                <w:sz w:val="20"/>
                <w:szCs w:val="20"/>
                <w:lang w:eastAsia="en-US"/>
              </w:rPr>
              <w:br/>
              <w:br/>
              <w:t>Zapis jest celowy, ponieważ w wielu sytuacjach kod pocztowy jest nieznany w momencie nadawania numeru porządkowego albo też następują zmiany tego numeru w cyklu życia punktu adresowego . Dodatkowo kodami pocztowymi zarządza Poczta Polska, która ma monopol na prowadzenie tego rejestru.</w:t>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 pk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W modelu pojęciowym, w tabeli „AD_RodzajMiejscowosci” wpisane są takie atrybuty jak „</w:t>
            </w:r>
            <w:r>
              <w:rPr>
                <w:rFonts w:cs="Times New Roman" w:ascii="Times New Roman" w:hAnsi="Times New Roman"/>
                <w:i/>
                <w:iCs/>
                <w:sz w:val="20"/>
                <w:szCs w:val="20"/>
                <w:lang w:eastAsia="en-US"/>
              </w:rPr>
              <w:t>schroniskoTurystyczne”</w:t>
            </w:r>
            <w:r>
              <w:rPr>
                <w:rFonts w:cs="Times New Roman" w:ascii="Times New Roman" w:hAnsi="Times New Roman"/>
                <w:sz w:val="20"/>
                <w:szCs w:val="20"/>
                <w:lang w:eastAsia="en-US"/>
              </w:rPr>
              <w:t xml:space="preserve"> i „</w:t>
            </w:r>
            <w:r>
              <w:rPr>
                <w:rFonts w:cs="Times New Roman" w:ascii="Times New Roman" w:hAnsi="Times New Roman"/>
                <w:i/>
                <w:iCs/>
                <w:sz w:val="20"/>
                <w:szCs w:val="20"/>
                <w:lang w:eastAsia="en-US"/>
              </w:rPr>
              <w:t>delegatura”</w:t>
            </w:r>
            <w:r>
              <w:rPr>
                <w:rFonts w:cs="Times New Roman" w:ascii="Times New Roman" w:hAnsi="Times New Roman"/>
                <w:sz w:val="20"/>
                <w:szCs w:val="20"/>
                <w:lang w:eastAsia="en-US"/>
              </w:rPr>
              <w:t>. Zgodnie z ustawą z dnia 29 sierpnia 2003 r. o urzędowych nazwach miejscowości i obiektów fizjograficznych (Dz. U. 2019 r. poz. 1443), miejscowością nazywamy „jednostkę osadniczą lub inny obszar zabudowany odróżniające się od innych miejscowości odrębną nazwą, a przy jednakowej nazwie – odmiennym określeniem ich rodzaju”. Schroniska turystyczne i delegatury nie mają tutaj zastosowania ponieważ nie są to jednostki osadnicz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nazwy tabeli, aby jej nowa definicja obejmowała również obiekty: schroniska turystyczne i delegatury lub usunięcie wymienionych atrybutów.</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r>
            <w:r>
              <w:rPr>
                <w:rFonts w:cs="Times New Roman" w:ascii="Times New Roman" w:hAnsi="Times New Roman"/>
                <w:strike/>
                <w:sz w:val="20"/>
                <w:szCs w:val="20"/>
                <w:lang w:eastAsia="en-US"/>
              </w:rPr>
              <w:t>:</w:t>
              <w:br/>
            </w:r>
            <w:r>
              <w:rPr>
                <w:rFonts w:cs="Times New Roman" w:ascii="Times New Roman" w:hAnsi="Times New Roman"/>
                <w:sz w:val="20"/>
                <w:szCs w:val="20"/>
                <w:lang w:eastAsia="en-US"/>
              </w:rPr>
              <w:t>„AD_RodzajMiejscowosci” jest zgodny z systemem SIMC rejestru TERYT.</w:t>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 pkt 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zmianę w strukturze odpowiedzi GetFeatureInfo (str. 4). W elemencie „PUNKT_ADRESOWY” proponuje się usunięcie dopuszczenia niewystępowania kodu pocztowego w odpowiedzi usługi. Kod jest elementem obowiązkowym adresu i powinien być w usłudze udostępnian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ana z:</w:t>
            </w:r>
          </w:p>
          <w:p>
            <w:pPr>
              <w:pStyle w:val="Normal"/>
              <w:rPr/>
            </w:pPr>
            <w:r>
              <w:rPr>
                <w:rFonts w:cs="Times New Roman" w:ascii="Times New Roman" w:hAnsi="Times New Roman"/>
                <w:sz w:val="20"/>
                <w:szCs w:val="20"/>
                <w:lang w:eastAsia="en-US"/>
              </w:rPr>
              <w:t xml:space="preserve">&lt;xs:element name="KOD_POCZTOWY" type="xs:string" </w:t>
            </w:r>
            <w:r>
              <w:rPr>
                <w:rFonts w:cs="Times New Roman" w:ascii="Times New Roman" w:hAnsi="Times New Roman"/>
                <w:b/>
                <w:bCs/>
                <w:sz w:val="20"/>
                <w:szCs w:val="20"/>
                <w:lang w:eastAsia="en-US"/>
              </w:rPr>
              <w:t>minOccurs="0"</w:t>
            </w:r>
            <w:r>
              <w:rPr>
                <w:rFonts w:cs="Times New Roman" w:ascii="Times New Roman" w:hAnsi="Times New Roman"/>
                <w:sz w:val="20"/>
                <w:szCs w:val="20"/>
                <w:lang w:eastAsia="en-US"/>
              </w:rPr>
              <w:t>/&g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t;xs:element name="KOD_POCZTOWY" type="xs:string"/&g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0"/>
                <w:szCs w:val="20"/>
                <w:lang w:eastAsia="en-US"/>
              </w:rPr>
            </w:pPr>
            <w:r>
              <w:rPr>
                <w:rFonts w:cs="Times New Roman" w:ascii="Times New Roman" w:hAnsi="Times New Roman"/>
                <w:b/>
                <w:sz w:val="20"/>
                <w:szCs w:val="20"/>
                <w:lang w:eastAsia="en-US"/>
              </w:rPr>
              <w:t>Wyjaśnienie</w:t>
            </w:r>
            <w:r>
              <w:rPr>
                <w:rFonts w:cs="Times New Roman" w:ascii="Times New Roman" w:hAnsi="Times New Roman"/>
                <w:sz w:val="20"/>
                <w:szCs w:val="20"/>
                <w:lang w:eastAsia="en-US"/>
              </w:rPr>
              <w:br/>
              <w:br/>
              <w:t xml:space="preserve">Zapis jest celowy, ponieważ w wielu sytuacjach kod pocztowy jest nieznany w momencie nadawania numeru porządkowego albo też następują zmiany tego numeru w cyklu życia punktu adresowego </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trike/>
                <w:sz w:val="20"/>
                <w:szCs w:val="20"/>
                <w:lang w:eastAsia="en-US"/>
              </w:rPr>
            </w:pPr>
            <w:r>
              <w:rPr>
                <w:rFonts w:cs="Times New Roman" w:ascii="Times New Roman" w:hAnsi="Times New Roman"/>
                <w:strike/>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Mazowieckiego w Warsz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partament Cyfryzacji, Geodezji i Kartografi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 pkt 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trybuty zwracane w funkcji GetFeatureInfo usługi WMS nie zawierają identyfikatora dla alternatywnych tradycyjnych nazw miejscowości, ulic i placów w języku mniejszości, o którym mowa w § 5 rozporząd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nuje się dodanie w funkcji GetFeatureInfo usługi WMS atrybutów:</w:t>
            </w:r>
          </w:p>
          <w:p>
            <w:pPr>
              <w:pStyle w:val="Normal"/>
              <w:rPr/>
            </w:pPr>
            <w:r>
              <w:rPr>
                <w:rFonts w:cs="Times New Roman" w:ascii="Times New Roman" w:hAnsi="Times New Roman"/>
                <w:sz w:val="20"/>
                <w:szCs w:val="20"/>
                <w:lang w:eastAsia="en-US"/>
              </w:rPr>
              <w:t>„</w:t>
            </w:r>
            <w:r>
              <w:rPr>
                <w:rFonts w:cs="Times New Roman" w:ascii="Times New Roman" w:hAnsi="Times New Roman"/>
                <w:sz w:val="20"/>
                <w:szCs w:val="20"/>
                <w:lang w:eastAsia="en-US"/>
              </w:rPr>
              <w:t>NAZWA_MIEJSCOWOSCI_ALTERNATYW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NAZWA_ULICY_ ALTERNATYWN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blem dotyczy niewielu miejscowości i uwidacznianie tych atrybutów w usłudze WMS  jest nieuzasadnione. Do wyjaśnienia w trakcie spotka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 4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leży dodać pole nazwa w języku mniejszośc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informacji o kolumnie nazwa w języku mniejszości o którym mowa w par 5 projektu i modelu pojęciowym.</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uwzględnion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 7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leży sprecyzować że zasada działa dla nowo ustanawianych numerów porządkowych.</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Numery już istniejące nie powinny podlegać tej zasadzie. Np. Okopowa 21/27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br/>
            </w:r>
          </w:p>
          <w:p>
            <w:pPr>
              <w:pStyle w:val="Normal"/>
              <w:rPr>
                <w:rFonts w:ascii="Times New Roman" w:hAnsi="Times New Roman" w:cs="Times New Roman"/>
                <w:sz w:val="20"/>
                <w:szCs w:val="20"/>
              </w:rPr>
            </w:pPr>
            <w:r>
              <w:rPr>
                <w:rFonts w:cs="Times New Roman" w:ascii="Times New Roman" w:hAnsi="Times New Roman"/>
                <w:sz w:val="20"/>
                <w:szCs w:val="20"/>
              </w:rPr>
              <w:t>Z natury rzeczy rozporządzenie dotyczy numerów porządkowych nadawanych po wejściu w życie rozporządzenia, natomiast kwestia związana z numeracją nadaną przed jego wejściem w życie jest określona w § 13 ust. 1.</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 7 ust 3</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leży sprecyzować definicję znaku specjalnego wg. rozporządzenia.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rak definicji znaku specjalnego wg. rozporządzenia.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Już sam przepis §7 ust. 2  powinien być wystarczający do określenia jakie znaki mogą być używane w numerach porządkowych. Biorąc jednak pod uwagę, że w praktyce występują różne przypadki stosowania znaków specjalnych, wprowadzono zapis zwracający na to uwagę.</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 8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ależy sprecyzować że chodzi o niezmienność identyfikatora danego obiektu. Proponuję zapis „Każdemu obiektowi przestrzennemu ewidencji oznaczającemu ulice i place oraz punkty</w:t>
            </w:r>
          </w:p>
          <w:p>
            <w:pPr>
              <w:pStyle w:val="Normal"/>
              <w:autoSpaceDE w:val="false"/>
              <w:rPr/>
            </w:pPr>
            <w:r>
              <w:rPr>
                <w:rFonts w:cs="Times New Roman" w:ascii="Times New Roman" w:hAnsi="Times New Roman"/>
                <w:sz w:val="20"/>
                <w:szCs w:val="20"/>
              </w:rPr>
              <w:t>adresowe jest nadawany identyfikator infrastruktury informacji przestrzennej.</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ntyfikatory IIP dotyczą każdego pojedynczego elementu.</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becny zapis odpowiada przedstawionym oczekiwaniom, natomiast jest to zapisane w innej formie, która przyjęta został w całym cyklu procedowanych rozporządzeń.</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del pojęciowy bazy danych EMUiA diagram 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ersjaid w AD_IdentyfikatorIIP winna być elementem DateTim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Element poczatekWersjiObiektu w AD_OgolnyObiekt jako typ DateTime jest przekazywany jako wersja obiektu do elementu wersjaID. Zapisanie wersji jako DateTime spowoduje możliwość analiz zmian na podstawie czasu wersji w bazie.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nr 3 – specyfikacja usług WMS/WF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leży jednoznacznie przypisać elementy specyfikacji usług WMS/WFS do elementów modelu pojęciowego.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lementy udostępniane w usłudze WMS/WFS nie posiadają przypisania do elementów występujących w modelu pojęciowym. Np.  NAZWA_ULICY w elemencie Ulica może odnosić się do elementów nazwaPelna lub nazwaPodstawow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dano wyjaśnienie w tabeli nr 5 i 6 dla NAZWA_ULICY w brzmieniu: „Nazwa ulicy lub placu jako złożenie nazw TERYTNazwa2+TERYTNazwa1”.</w:t>
            </w:r>
          </w:p>
          <w:p>
            <w:pPr>
              <w:pStyle w:val="Normal"/>
              <w:rPr/>
            </w:pPr>
            <w:r>
              <w:rPr>
                <w:rFonts w:cs="Times New Roman" w:ascii="Times New Roman" w:hAnsi="Times New Roman"/>
                <w:sz w:val="20"/>
                <w:szCs w:val="20"/>
              </w:rPr>
              <w:t>Zmieniono nazwy atrybutów nazwaPelna i nazwaPodstawowa na TERYTNazwa1 i TERYTNazwa2</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nr 3 – specyfikacja usług WMS/WF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leży wyspecyfikować elementy które należy udostępnić w usłudze WFS.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szczegółowego opisu struktury WFS. Na poziomie rozporządzenia wskazany jest poziom szczegółowości, który jednoznacznie umożliwia zrozumienie jego treści. Odnoszenie się do elementów technicznej usługi WFS w zakresie innego polecenia w usłudze WMS spowoduje problemy interpretacyj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pis struktury WFS jest wskazany w pkt. 10 Załącznika nr 3, nie ma konieczności powielania opisów atrybutów i struktury dwa razy, jeżeli dla WMS i WFS jest przyjęte w sposób analogiczn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Urząd Marszałkowski Województwa Pomorskiego  za pośrednictwem Biura Związku Województw R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 12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leży zapewnić możliwość pozyskania rejestru EMUiA w pliku GML zgodnym z modelem pojęciowym ze względu na to że usługi WMS/WFS zawierają ograniczony zasób informacji.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stniejące rejestry np. BDOT10k wymagają w rozporządzeniu istniejącym zasilenia danymi EMUiA w sposób wskazujący na identyfikator, przestrzeń nazw i wersję obiektu którego nie zapewnia usługa WMS/WFS. Brak takich informacji oznacza brak możliwości wymiany danych między rejestrami wykorzystującymi większą ilość informacji w tym elementy cyklu życia w celu wymiany danych.</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dano dokument do specyfikacji usługi sieciow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ewódzki Ośrodek Dokumentacji Geodezyjnej i Kartograficznej w Katowica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eastAsia="en-US"/>
              </w:rPr>
            </w:pPr>
            <w:r>
              <w:rPr>
                <w:rStyle w:val="Ppogrubienie"/>
                <w:rFonts w:cs="Times New Roman" w:ascii="Times New Roman" w:hAnsi="Times New Roman"/>
                <w:b w:val="false"/>
                <w:bCs/>
                <w:sz w:val="20"/>
                <w:szCs w:val="20"/>
              </w:rPr>
              <w:t>§ 12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Usługi sieciowe nie powinny być jedyną formą udostępniania danych </w:t>
            </w:r>
            <w:r>
              <w:rPr>
                <w:rFonts w:cs="Times New Roman" w:ascii="Times New Roman" w:hAnsi="Times New Roman"/>
                <w:sz w:val="20"/>
                <w:szCs w:val="20"/>
                <w:lang w:eastAsia="en-US"/>
              </w:rPr>
              <w:t>dot. ewidencji miejscowości, ulic i adresów</w:t>
            </w:r>
            <w:r>
              <w:rPr>
                <w:rFonts w:cs="Times New Roman" w:ascii="Times New Roman" w:hAnsi="Times New Roman"/>
                <w:color w:val="000000"/>
                <w:sz w:val="20"/>
                <w:szCs w:val="20"/>
              </w:rPr>
              <w:t xml:space="preserve"> gdyż mogą nie zapewnić efektywnego zasilania tymi danymi systemów zewnętrznych. W związku z tym proponujemy dodanie możliwości udostępnienia danych poprzez plik GML.</w:t>
              <w:br/>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t>Dodatkowe wyjaśnienie:</w:t>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br/>
              <w:t>Intencją proponowanej zmiany jest obligatoryjne stosowanie obecnie bardzo dobrze działającego rozwiązania umożliwiającego pobieranie materiałów w postaci „paczek danych” np. przez geoportal czy stronę internetową  (np. tak jak dane z BDOT10k). To dodatkowy, praktyczny i doceniany kanał dostępowy.</w:t>
              <w:br/>
              <w:t>Usługa WFS przetwarza dane, które są pobierane do środowiska danej aplikacji i po ich zapisaniu do pliku GML, nie jest to plik „źródłowy” i może nie być zgodne ze schematem aplikacyjnym.</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Dodanie ustępu 3 w</w:t>
            </w:r>
            <w:r>
              <w:rPr>
                <w:rFonts w:cs="Times New Roman" w:ascii="Times New Roman" w:hAnsi="Times New Roman"/>
                <w:b/>
                <w:bCs/>
                <w:sz w:val="20"/>
                <w:szCs w:val="20"/>
                <w:lang w:eastAsia="en-US"/>
              </w:rPr>
              <w:t xml:space="preserve"> </w:t>
            </w:r>
            <w:r>
              <w:rPr>
                <w:rStyle w:val="Ppogrubienie"/>
                <w:rFonts w:cs="Times New Roman" w:ascii="Times New Roman" w:hAnsi="Times New Roman"/>
                <w:b w:val="false"/>
                <w:bCs/>
                <w:sz w:val="20"/>
                <w:szCs w:val="20"/>
              </w:rPr>
              <w:t>§ 12</w:t>
              <w:br/>
              <w:t>o następującej treści:</w:t>
            </w:r>
          </w:p>
          <w:p>
            <w:pPr>
              <w:pStyle w:val="Normal"/>
              <w:rPr/>
            </w:pPr>
            <w:r>
              <w:rPr>
                <w:rFonts w:cs="Times New Roman" w:ascii="Times New Roman" w:hAnsi="Times New Roman"/>
                <w:bCs/>
                <w:sz w:val="20"/>
                <w:szCs w:val="20"/>
                <w:lang w:eastAsia="en-US"/>
              </w:rPr>
              <w:t xml:space="preserve">3. </w:t>
            </w:r>
            <w:r>
              <w:rPr>
                <w:rFonts w:cs="Times New Roman" w:ascii="Times New Roman" w:hAnsi="Times New Roman"/>
                <w:sz w:val="20"/>
                <w:szCs w:val="20"/>
              </w:rPr>
              <w:t xml:space="preserve">Informacje zawarte w ewidencji udostępnia się w postaci </w:t>
            </w:r>
            <w:r>
              <w:rPr>
                <w:rFonts w:cs="Times New Roman" w:ascii="Times New Roman" w:hAnsi="Times New Roman"/>
                <w:bCs/>
                <w:sz w:val="20"/>
                <w:szCs w:val="20"/>
                <w:lang w:eastAsia="en-US"/>
              </w:rPr>
              <w:t>dokumentów elektronicznych w formacie GML, zgodnie ze schematem aplikacyjnym GML określonym w ustępie 4.</w:t>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br/>
              <w:t xml:space="preserve">Zaproponowany zapis jest wystarczający, ponieważ usługa WFS udostępnia dane właśnie w formacie GML. </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ewódzki Ośrodek Dokumentacji Geodezyjnej i Kartograficznej w Katowica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Style w:val="Ppogrubienie"/>
                <w:rFonts w:cs="Times New Roman" w:ascii="Times New Roman" w:hAnsi="Times New Roman"/>
                <w:b w:val="false"/>
                <w:bCs/>
                <w:sz w:val="20"/>
                <w:szCs w:val="20"/>
              </w:rPr>
              <w:t>§ 1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Brak informacji o schemacie aplikacyjnym, zgodnie z którym dokonuje się </w:t>
            </w:r>
            <w:r>
              <w:rPr>
                <w:rFonts w:cs="Times New Roman" w:ascii="Times New Roman" w:hAnsi="Times New Roman"/>
                <w:b/>
                <w:bCs/>
                <w:strike/>
                <w:color w:val="FF0000"/>
                <w:sz w:val="20"/>
                <w:szCs w:val="20"/>
                <w:lang w:eastAsia="en-US"/>
              </w:rPr>
              <w:t>wymiany</w:t>
            </w:r>
            <w:r>
              <w:rPr>
                <w:rFonts w:cs="Times New Roman" w:ascii="Times New Roman" w:hAnsi="Times New Roman"/>
                <w:sz w:val="20"/>
                <w:szCs w:val="20"/>
                <w:lang w:eastAsia="en-US"/>
              </w:rPr>
              <w:t xml:space="preserve"> </w:t>
            </w:r>
            <w:r>
              <w:rPr>
                <w:rFonts w:cs="Times New Roman" w:ascii="Times New Roman" w:hAnsi="Times New Roman"/>
                <w:b/>
                <w:bCs/>
                <w:color w:val="FF0000"/>
                <w:sz w:val="20"/>
                <w:szCs w:val="20"/>
                <w:lang w:eastAsia="en-US"/>
              </w:rPr>
              <w:t>udostępniania</w:t>
            </w:r>
            <w:r>
              <w:rPr>
                <w:rFonts w:cs="Times New Roman" w:ascii="Times New Roman" w:hAnsi="Times New Roman"/>
                <w:sz w:val="20"/>
                <w:szCs w:val="20"/>
                <w:lang w:eastAsia="en-US"/>
              </w:rPr>
              <w:t xml:space="preserve"> danych dot. ewidencji miejscowości, ulic i adresów. </w:t>
            </w:r>
            <w:r>
              <w:rPr>
                <w:rFonts w:cs="Times New Roman" w:ascii="Times New Roman" w:hAnsi="Times New Roman"/>
                <w:color w:val="000000"/>
                <w:sz w:val="20"/>
                <w:szCs w:val="20"/>
              </w:rPr>
              <w:t>W związku z tym p</w:t>
            </w:r>
            <w:r>
              <w:rPr>
                <w:rFonts w:cs="Times New Roman" w:ascii="Times New Roman" w:hAnsi="Times New Roman"/>
                <w:sz w:val="20"/>
                <w:szCs w:val="20"/>
                <w:lang w:eastAsia="en-US"/>
              </w:rPr>
              <w:t>roponujemy dodanie informacji gdzie jest publikowany schemat aplikacyjny GML.</w:t>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br/>
              <w:t>Dodatkowe wyjaśnienie:</w:t>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br/>
              <w:t>Intencją proponowanej zmiany jest zapewnienie jednolitego standardu udostępnianych danych, które w zakresie bazy EMUiA muszą być zharmonizowane</w:t>
              <w:br/>
              <w:t>z prawie 2500 gmin.</w:t>
            </w:r>
          </w:p>
          <w:p>
            <w:pPr>
              <w:pStyle w:val="Normal"/>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t>Dlatego kluczowe jest określenie schematu aplikacyjnego GML.</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Dodanie ustępu 4 w</w:t>
            </w:r>
            <w:r>
              <w:rPr>
                <w:rFonts w:cs="Times New Roman" w:ascii="Times New Roman" w:hAnsi="Times New Roman"/>
                <w:b/>
                <w:bCs/>
                <w:sz w:val="20"/>
                <w:szCs w:val="20"/>
                <w:lang w:eastAsia="en-US"/>
              </w:rPr>
              <w:t xml:space="preserve"> </w:t>
            </w:r>
            <w:r>
              <w:rPr>
                <w:rStyle w:val="Ppogrubienie"/>
                <w:rFonts w:cs="Times New Roman" w:ascii="Times New Roman" w:hAnsi="Times New Roman"/>
                <w:b w:val="false"/>
                <w:bCs/>
                <w:sz w:val="20"/>
                <w:szCs w:val="20"/>
              </w:rPr>
              <w:t>§ 12</w:t>
              <w:br/>
              <w:t>o następującej treści:</w:t>
            </w:r>
          </w:p>
          <w:p>
            <w:pPr>
              <w:pStyle w:val="Normal"/>
              <w:rPr/>
            </w:pPr>
            <w:r>
              <w:rPr>
                <w:rFonts w:cs="Times New Roman" w:ascii="Times New Roman" w:hAnsi="Times New Roman"/>
                <w:sz w:val="20"/>
                <w:szCs w:val="20"/>
                <w:lang w:eastAsia="en-US"/>
              </w:rPr>
              <w:t xml:space="preserve">Schemat aplikacyjny GML dotyczący </w:t>
            </w:r>
            <w:r>
              <w:rPr>
                <w:rFonts w:cs="Times New Roman" w:ascii="Times New Roman" w:hAnsi="Times New Roman"/>
                <w:b/>
                <w:bCs/>
                <w:strike/>
                <w:sz w:val="20"/>
                <w:szCs w:val="20"/>
                <w:lang w:eastAsia="en-US"/>
              </w:rPr>
              <w:t xml:space="preserve">wymiany </w:t>
            </w:r>
            <w:r>
              <w:rPr>
                <w:rFonts w:cs="Times New Roman" w:ascii="Times New Roman" w:hAnsi="Times New Roman"/>
                <w:sz w:val="20"/>
                <w:szCs w:val="20"/>
                <w:lang w:eastAsia="en-US"/>
              </w:rPr>
              <w:t xml:space="preserve"> </w:t>
            </w:r>
            <w:r>
              <w:rPr>
                <w:rFonts w:cs="Times New Roman" w:ascii="Times New Roman" w:hAnsi="Times New Roman"/>
                <w:b/>
                <w:bCs/>
                <w:color w:val="FF0000"/>
                <w:sz w:val="20"/>
                <w:szCs w:val="20"/>
                <w:lang w:eastAsia="en-US"/>
              </w:rPr>
              <w:t>udostępniania</w:t>
            </w:r>
            <w:r>
              <w:rPr>
                <w:rFonts w:cs="Times New Roman" w:ascii="Times New Roman" w:hAnsi="Times New Roman"/>
                <w:sz w:val="20"/>
                <w:szCs w:val="20"/>
                <w:lang w:eastAsia="en-US"/>
              </w:rPr>
              <w:t xml:space="preserve"> danych ewidencji miejscowości, ulic</w:t>
              <w:br/>
              <w:t>i adresów, zgodny ze schematem pojęciowym ewidencji zamieszczonym w załączniku nr 1 do rozporządzenia, Główny Geodeta Kraju publikuje</w:t>
              <w:br/>
              <w:t>w repozytorium interoperacyjności,</w:t>
              <w:br/>
              <w:t>o którym mowa w przepisach wydanych na podstawie art. 18 ustawy z dnia 17 lutego 2005 r.</w:t>
              <w:br/>
              <w:t>o informatyzacji działalności podmiotów realizujących zadania publiczn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jęcie „wymiana danych” nie występuje w delegacji ustawowej. Przy prowadzeniu ewidencji miejscowości, ulic i adresów organ nie wymienia z nikim danych. Organ ma tylko obowiązek ich udostępniania, a to zagadnienie rozporządzenie reguluje w sposób wystarczający. Nie ma podstaw do nakładania ograniczeń w postaci schematu GML.</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ewódzki Ośrodek Dokumentacji Geodezyjnej i Kartograficznej w Katowica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 nr 1 do rozp. pk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W słowniku </w:t>
            </w:r>
            <w:r>
              <w:rPr>
                <w:rFonts w:cs="Times New Roman" w:ascii="Times New Roman" w:hAnsi="Times New Roman"/>
                <w:b/>
                <w:bCs/>
                <w:sz w:val="20"/>
                <w:szCs w:val="20"/>
                <w:lang w:eastAsia="en-US"/>
              </w:rPr>
              <w:t>AD_RodzajMiejscowosci</w:t>
            </w:r>
            <w:r>
              <w:rPr>
                <w:rFonts w:cs="Times New Roman" w:ascii="Times New Roman" w:hAnsi="Times New Roman"/>
                <w:sz w:val="20"/>
                <w:szCs w:val="20"/>
                <w:lang w:eastAsia="en-US"/>
              </w:rPr>
              <w:t xml:space="preserve"> brak kodu dla  części miejscowości. Projekt rozp. w tym miejscu nie jest zgodny z systemem SIMC rejestru TERYT (w TERYT jest 12 rodzajów</w:t>
              <w:br/>
              <w:t>a w projekcie rozp. jest 11 rodzajów).</w:t>
              <w:br/>
            </w:r>
            <w:r>
              <w:rPr>
                <w:rFonts w:cs="Times New Roman" w:ascii="Times New Roman" w:hAnsi="Times New Roman"/>
                <w:color w:val="000000"/>
                <w:sz w:val="20"/>
                <w:szCs w:val="20"/>
              </w:rPr>
              <w:t>W związku z tym p</w:t>
            </w:r>
            <w:r>
              <w:rPr>
                <w:rFonts w:cs="Times New Roman" w:ascii="Times New Roman" w:hAnsi="Times New Roman"/>
                <w:sz w:val="20"/>
                <w:szCs w:val="20"/>
                <w:lang w:eastAsia="en-US"/>
              </w:rPr>
              <w:t>roponujemy dodanie jednej wartości do słownik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 xml:space="preserve">Uzupełnienie słownika </w:t>
            </w:r>
            <w:r>
              <w:rPr>
                <w:rFonts w:cs="Times New Roman" w:ascii="Times New Roman" w:hAnsi="Times New Roman"/>
                <w:b/>
                <w:bCs/>
                <w:sz w:val="20"/>
                <w:szCs w:val="20"/>
                <w:lang w:eastAsia="en-US"/>
              </w:rPr>
              <w:t>AD_RodzajMiejscowosci</w:t>
            </w:r>
            <w:r>
              <w:rPr>
                <w:rFonts w:cs="Times New Roman" w:ascii="Times New Roman" w:hAnsi="Times New Roman"/>
                <w:sz w:val="20"/>
                <w:szCs w:val="20"/>
                <w:lang w:eastAsia="en-US"/>
              </w:rPr>
              <w:t xml:space="preserve"> o jedną wartoś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zęść miejscowości - 00</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Cs/>
                <w:sz w:val="20"/>
                <w:szCs w:val="20"/>
              </w:rPr>
            </w:pPr>
            <w:r>
              <w:rPr>
                <w:rFonts w:cs="Times New Roman" w:ascii="Times New Roman" w:hAnsi="Times New Roman"/>
                <w:sz w:val="20"/>
                <w:szCs w:val="20"/>
                <w:lang w:eastAsia="en-US"/>
              </w:rPr>
              <w:t>Przywrócono do słownika pozycję „00-część miejscowości”, natomiast przepis zaproponowany w par. 13 ust 3 daje podstawę do wyeliminowania w przyszłości numerów porządkowych nadanych w częściach miejscowośc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Fonts w:cs="Times New Roman" w:ascii="Times New Roman" w:hAnsi="Times New Roman"/>
                <w:bCs/>
                <w:color w:val="000000"/>
                <w:sz w:val="20"/>
                <w:szCs w:val="20"/>
              </w:rPr>
              <w:t>§ 2</w:t>
            </w:r>
          </w:p>
          <w:p>
            <w:pPr>
              <w:pStyle w:val="Normal"/>
              <w:widowControl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pozycja zmiany:</w:t>
            </w:r>
          </w:p>
          <w:p>
            <w:pPr>
              <w:pStyle w:val="Normal"/>
              <w:rPr/>
            </w:pPr>
            <w:r>
              <w:rPr>
                <w:rFonts w:cs="Times New Roman" w:ascii="Times New Roman" w:hAnsi="Times New Roman"/>
                <w:color w:val="000000"/>
                <w:sz w:val="20"/>
                <w:szCs w:val="20"/>
              </w:rPr>
              <w:t xml:space="preserve">przywrócenie definicji </w:t>
            </w:r>
            <w:r>
              <w:rPr>
                <w:rFonts w:cs="Times New Roman" w:ascii="Times New Roman" w:hAnsi="Times New Roman"/>
                <w:b/>
                <w:color w:val="000000"/>
                <w:sz w:val="20"/>
                <w:szCs w:val="20"/>
              </w:rPr>
              <w:t>izby</w:t>
            </w:r>
            <w:r>
              <w:rPr>
                <w:rFonts w:cs="Times New Roman" w:ascii="Times New Roman" w:hAnsi="Times New Roman"/>
                <w:color w:val="000000"/>
                <w:sz w:val="20"/>
                <w:szCs w:val="20"/>
              </w:rPr>
              <w:t xml:space="preserve"> o treści zgodnej z obowiązującym rozporządzeniem w sprawie egib</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izba - pomieszczenie w lokalu mieszkalnym, oddzielone od innych pomieszczeń stałymi ścianami sięgającymi od podłogi do sufitu, o powierzchni nie mniejszej niż 4 m2, z bezpośrednim oświetleniem dziennym w ścianie zewnętrznej budynku (oknem lub oszklonymi drzwiami); za izby uznaje się nie tylko pokoje, ale również kuchnie spełniające powyższe kryteria; za izby nie uznaje się - bez względu na wielkość powierzchni i sposób oświetlenia - przedpokojów, holi, łazienek, ubikacji, spiżarni, werand, ganków oraz schowków;</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stnieje potrzeba zachowania definicji izby zgodnej z obowiązującym rozporządzeniem z uwagi na brak stosowania tej terminologii w dokumentach stanowiących podstawę ujawnienia lokalu, w tym w szczególności w zawieranych aktach notarialnych.</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odnie z projektem rozporządzenia w sprawie egib jednym z atrybutów lokalu jest określenie liczby izb wchodzących w skład lokalu. Zatem zasadnym jest pozostawienie aktualnej definicji izb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Zgłoszona uwaga nie dotyczy procedowanego rozporządzenia EMUiA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Style w:val="Ppogrubienie"/>
                <w:rFonts w:cs="Times New Roman" w:ascii="Times New Roman" w:hAnsi="Times New Roman"/>
                <w:color w:val="000000"/>
                <w:sz w:val="20"/>
                <w:szCs w:val="20"/>
              </w:rPr>
              <w:t>§ 2 pkt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a z:</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biekt – budynki, o których mowa w art. 47a ust. 4 pkt 5 lit.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biekt adresowy – budynki, o których mowa w art. 47a ust. 4 pkt 5 lit.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yraz "obiekt" jest w niektórych miejscach rozporządzenie użyty w innym znaczeniu niż to podane w definicji zawartej w tym punkcie, np. w §3 ust. 2 i w §8 obiekt odnosi się do obiektów będących przedmiotem ewidencji miejscowości ulic i adresów. Należałoby zastąpić pojęcie obiekt z tej definicji np. pojęciem "obiekt adresowy" i stosować je w rozporządzeniu tam, gdzie odnosimy się do obiektów, którym nadaje się numery porządkow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br/>
              <w:t>Użyte w rozporządzenia określenie obiekt zostało prawidłowo zdefiniowane na potrzeby jasnego zapisu uregulowań wprowadzanych przez rozporządzenie. Analiza określenia „obiekt” zastosowanego w rozporządzeniu potwierdziła  prawidłowość zapis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Style w:val="Ppogrubienie"/>
                <w:rFonts w:cs="Times New Roman" w:ascii="Times New Roman" w:hAnsi="Times New Roman"/>
                <w:color w:val="000000"/>
                <w:sz w:val="20"/>
                <w:szCs w:val="20"/>
              </w:rPr>
              <w:t>§ 3 us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a z:</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w układzie współrzędnych płaskich prostokątnych x, y oznaczonym symbolem PL</w:t>
              <w:noBreakHyphen/>
              <w:t>1992, o którym mowa w przepisach wydanych na podstawie art. 3 ust. 5 ustawy.</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na:</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w układzie współrzędnych płaskich prostokątnych x, y oznaczonym symbolem PL</w:t>
              <w:noBreakHyphen/>
              <w:t>1992 lub PL-2000, o których mowa w przepisach wydanych na podstawie art. 3 ust. 5 ustaw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Dotychczasowe rozporządzenie emuia dopuszczało również układ PL-2000 wymieniony w </w:t>
            </w:r>
            <w:r>
              <w:rPr>
                <w:rStyle w:val="Ppogrubienie"/>
                <w:rFonts w:cs="Times New Roman" w:ascii="Times New Roman" w:hAnsi="Times New Roman"/>
                <w:color w:val="000000"/>
                <w:sz w:val="20"/>
                <w:szCs w:val="20"/>
              </w:rPr>
              <w:t>§ 3 ust. 1 pkt. 4 rozporządzenia w sprawie państwowego systemu odniesień przestrzennych. W takim układzie prowadzona jest emuia i egib w m.st. Warszawi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color w:val="000000"/>
                <w:sz w:val="20"/>
                <w:szCs w:val="20"/>
              </w:rPr>
            </w:pPr>
            <w:r>
              <w:rPr>
                <w:rFonts w:cs="Times New Roman" w:ascii="Times New Roman" w:hAnsi="Times New Roman"/>
                <w:sz w:val="20"/>
                <w:szCs w:val="20"/>
              </w:rPr>
              <w:t>Na etapie konsultacji i w przekazanym do KWRiST</w:t>
            </w:r>
            <w:r>
              <w:rPr>
                <w:rFonts w:cs="Times New Roman" w:ascii="Times New Roman" w:hAnsi="Times New Roman"/>
                <w:b/>
                <w:sz w:val="20"/>
                <w:szCs w:val="20"/>
              </w:rPr>
              <w:t xml:space="preserve"> </w:t>
            </w:r>
            <w:r>
              <w:rPr>
                <w:rFonts w:cs="Times New Roman" w:ascii="Times New Roman" w:hAnsi="Times New Roman"/>
                <w:sz w:val="20"/>
                <w:szCs w:val="20"/>
              </w:rPr>
              <w:t>projekcie były uwzględnione oba układy współrzędn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4 us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Fonts w:cs="Times New Roman" w:ascii="Times New Roman" w:hAnsi="Times New Roman"/>
                <w:color w:val="000000"/>
                <w:sz w:val="20"/>
                <w:szCs w:val="20"/>
              </w:rPr>
              <w:t>Dodanie po pkt. 6 pkt. 7 o treści: uchwały nazewnicz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odnie z modelem, który jest załącznikiem do projektu rozporządzenia, w emuia gromadzi się również informacje o uchwałach dotyczących ulic, co nie zostało uwzględnione w tym ustępi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godnie z modelem w  bazie danych przechowywany jest numer uchwały oraz link do uchwały w Dzienniku Urzędowym Wojewody.</w:t>
            </w:r>
          </w:p>
          <w:p>
            <w:pPr>
              <w:pStyle w:val="Normal"/>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tomiast dodatkowo dodano informację o numerze uchwały w </w:t>
            </w:r>
            <w:r>
              <w:rPr>
                <w:rStyle w:val="Ppogrubienie"/>
                <w:rFonts w:cs="Times New Roman" w:ascii="Times New Roman" w:hAnsi="Times New Roman"/>
                <w:b w:val="false"/>
                <w:sz w:val="20"/>
                <w:szCs w:val="20"/>
              </w:rPr>
              <w:t>§ 4 ust. 2.</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color w:val="000000"/>
                <w:sz w:val="20"/>
                <w:szCs w:val="20"/>
              </w:rPr>
            </w:pPr>
            <w:r>
              <w:rPr>
                <w:rStyle w:val="Ppogrubienie"/>
                <w:rFonts w:cs="Times New Roman" w:ascii="Times New Roman" w:hAnsi="Times New Roman"/>
                <w:color w:val="000000"/>
                <w:sz w:val="20"/>
                <w:szCs w:val="20"/>
              </w:rPr>
              <w:t>§ 4 ust. 2 pkt 3</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i/>
                <w:i/>
                <w:color w:val="000000"/>
                <w:sz w:val="20"/>
                <w:szCs w:val="20"/>
              </w:rPr>
            </w:pPr>
            <w:r>
              <w:rPr>
                <w:rStyle w:val="Ppogrubienie"/>
                <w:rFonts w:cs="Times New Roman" w:ascii="Times New Roman" w:hAnsi="Times New Roman"/>
                <w:color w:val="000000"/>
                <w:sz w:val="20"/>
                <w:szCs w:val="20"/>
              </w:rPr>
              <w:t>§ 4 ust. 2 pkt 3 do usunięcia albo do doprecyzowa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godnie z rozporządzeniem w sprawie szczegółowych zasad prowadzenia, stosowania i udostępniania krajowego rejestru urzędowego podziału terytorialnego kraju oraz związanych z tym obowiązków organów administracji rządowej i jednostek samorządu terytorialnego - §7 ust 3. - w rejestrze TERYT nazwy ulic prowadzi się zgodnie z brzmieniem uchwał o ich nadaniu.</w:t>
            </w:r>
          </w:p>
          <w:p>
            <w:pPr>
              <w:pStyle w:val="Normal"/>
              <w:widowControl w:val="false"/>
              <w:rPr>
                <w:rFonts w:ascii="Times New Roman" w:hAnsi="Times New Roman" w:cs="Times New Roman"/>
                <w:bCs/>
                <w:color w:val="000000"/>
                <w:sz w:val="20"/>
                <w:szCs w:val="20"/>
              </w:rPr>
            </w:pPr>
            <w:r>
              <w:rPr>
                <w:rStyle w:val="Ppogrubienie"/>
                <w:rFonts w:cs="Times New Roman" w:ascii="Times New Roman" w:hAnsi="Times New Roman"/>
                <w:color w:val="000000"/>
                <w:sz w:val="20"/>
                <w:szCs w:val="20"/>
              </w:rPr>
              <w:t>W związku z powyższym § 4 ust. 2 pkt 3 powiela informację zawartą w § 4 ust. 2 pkt. 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Nie zawsze pełna nazwa ulicy uchwalona przez Radę Gminy  jest zapisywana w GUS w polach przeznaczonych na nazwę urzędową.</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4 ust. 2 pkt 4</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Style w:val="Ppogrubienie"/>
                <w:rFonts w:cs="Times New Roman" w:ascii="Times New Roman" w:hAnsi="Times New Roman"/>
                <w:color w:val="000000"/>
                <w:sz w:val="20"/>
                <w:szCs w:val="20"/>
              </w:rPr>
              <w:t>§ 4 ust. 2 pkt 4 do usunięcia albo do doprecyzowa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rejestrze TERYT nie istnieje "rozszerzenie nazwy ulicy albo placu”.</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color w:val="000000"/>
                <w:sz w:val="20"/>
                <w:szCs w:val="20"/>
              </w:rPr>
            </w:pPr>
            <w:r>
              <w:rPr>
                <w:rFonts w:cs="Times New Roman" w:ascii="Times New Roman" w:hAnsi="Times New Roman"/>
                <w:sz w:val="20"/>
                <w:szCs w:val="20"/>
              </w:rPr>
              <w:br/>
              <w:t>Uwaga odnosi się do nieaktualnej wersji projektu rozporządzenia. Obecnie w rozporządzeniu jest  zapis „nazwę ulicy albo placu w podziale na części zgodnie z rejestrem TERYT”</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4 ust. 2 pkt 3 i 4</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 rozporządzeniu należałoby uwzględnić podział nazw na segmenty, analogicznie jak ma to miejsce w aktualnym rozporządzenie emuia, gdyż ułatwia to proces wyszukiwania nazw.</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yć może w projekcie rozporządzenia chodzi o poniższe atrybuty zbioru ULIC rejestru TERYT (z aktualnej treści projektu to nie wynika), wtedy podział nazwy na segmenty nie jest konieczn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NAZWA1 - część nazwy począwszy od słowa, które decyduje o pozycji ulicy w układzie alfabetycznym, aż do końca nazwy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ZWA2 - pozostała część nazw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Zastosowano podział nazwy zgodny z TERYT.</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 4 ust. 3</w:t>
            </w:r>
          </w:p>
          <w:p>
            <w:pPr>
              <w:pStyle w:val="Normal"/>
              <w:rPr>
                <w:rStyle w:val="Ppogrubienie"/>
                <w:rFonts w:ascii="Times New Roman" w:hAnsi="Times New Roman" w:cs="Times New Roman"/>
                <w:b w:val="false"/>
                <w:b w:val="false"/>
                <w:color w:val="000000"/>
                <w:sz w:val="20"/>
                <w:szCs w:val="20"/>
              </w:rPr>
            </w:pPr>
            <w:r>
              <w:rPr/>
            </w:r>
          </w:p>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lub</w:t>
            </w:r>
          </w:p>
          <w:p>
            <w:pPr>
              <w:pStyle w:val="Normal"/>
              <w:rPr>
                <w:rStyle w:val="Ppogrubienie"/>
                <w:rFonts w:ascii="Times New Roman" w:hAnsi="Times New Roman" w:cs="Times New Roman"/>
                <w:b w:val="false"/>
                <w:b w:val="false"/>
                <w:color w:val="000000"/>
                <w:sz w:val="20"/>
                <w:szCs w:val="20"/>
              </w:rPr>
            </w:pPr>
            <w:r>
              <w:rPr/>
            </w:r>
          </w:p>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9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danie punktu 4 w § 4 ust. 3 o treści: dokumenty powiązane z numerami porządkowym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lub</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ę § 9 ust. 1</w:t>
            </w:r>
            <w:r>
              <w:rPr>
                <w:rFonts w:cs="Times New Roman" w:ascii="Times New Roman" w:hAnsi="Times New Roman"/>
                <w:b/>
                <w:color w:val="000000"/>
                <w:sz w:val="20"/>
                <w:szCs w:val="20"/>
              </w:rPr>
              <w:t>:</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wydawanie zawiadomień o nadanych numerach porządkowych oraz ich archiwizację / przechowywani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zporządzenie nie przewiduje gromadzenia w ewidencji dokumentów dotyczących numerów porządkowych (analogicznie jak ma to miejsce w przypadku uchwał dla ulic).</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Rozporządzenie nie zabrania ani nie nakazuje przechowywania akt postępowania, ponieważ  nie są one treścią ewidencj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color w:val="000000"/>
                <w:sz w:val="20"/>
                <w:szCs w:val="20"/>
              </w:rPr>
            </w:pPr>
            <w:r>
              <w:rPr>
                <w:rStyle w:val="Ppogrubienie"/>
                <w:rFonts w:cs="Times New Roman" w:ascii="Times New Roman" w:hAnsi="Times New Roman"/>
                <w:color w:val="000000"/>
                <w:sz w:val="20"/>
                <w:szCs w:val="20"/>
              </w:rPr>
              <w:t>§ 7 ust. 8</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Fonts w:cs="Times New Roman" w:ascii="Times New Roman" w:hAnsi="Times New Roman"/>
                <w:color w:val="000000"/>
                <w:sz w:val="20"/>
                <w:szCs w:val="20"/>
              </w:rPr>
              <w:t>Rozszerzenie wniosku o obiekty wymienione w art. 47a ust. 4a ustawy pgik.</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Fonts w:cs="Times New Roman" w:ascii="Times New Roman" w:hAnsi="Times New Roman"/>
                <w:color w:val="000000"/>
                <w:sz w:val="20"/>
                <w:szCs w:val="20"/>
              </w:rPr>
              <w:t>Wzór wniosku o ustalenie numeru porządkowego nie przewiduje obiektów wymienionych w art. 47a ust. 4a ustawy pgik.</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rak upoważnienia ustawowego do takiego rozszerze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0"/>
                <w:szCs w:val="20"/>
              </w:rPr>
            </w:pPr>
            <w:r>
              <w:rPr>
                <w:rStyle w:val="Ppogrubienie"/>
                <w:rFonts w:cs="Times New Roman" w:ascii="Times New Roman" w:hAnsi="Times New Roman"/>
                <w:color w:val="000000"/>
                <w:sz w:val="20"/>
                <w:szCs w:val="20"/>
              </w:rPr>
              <w:t>§ 7 ust.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a z:</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Jeżeli wniosek dotyczy więcej niż jednego budynku, do wniosku należy dołączyć mapę lub szkic z ich lokalizacją i oznaczeniem.</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p>
            <w:pPr>
              <w:pStyle w:val="Normal"/>
              <w:widowControl w:val="false"/>
              <w:rPr>
                <w:rFonts w:ascii="Times New Roman" w:hAnsi="Times New Roman" w:cs="Times New Roman"/>
                <w:bCs/>
                <w:color w:val="000000"/>
                <w:sz w:val="20"/>
                <w:szCs w:val="20"/>
              </w:rPr>
            </w:pPr>
            <w:r>
              <w:rPr>
                <w:rFonts w:cs="Times New Roman" w:ascii="Times New Roman" w:hAnsi="Times New Roman"/>
                <w:color w:val="000000"/>
                <w:sz w:val="20"/>
                <w:szCs w:val="20"/>
              </w:rPr>
              <w:t>Jeżeli wniosek dotyczy więcej niż jednego budynku / budynku narożnego / działka zabudowana jest więcej niż jednym budynkiem, do wniosku należy dołączyć mapę lub szkic z ich lokalizacją i oznaczeniem.</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sz w:val="20"/>
                <w:szCs w:val="20"/>
              </w:rPr>
            </w:pPr>
            <w:r>
              <w:rPr>
                <w:rFonts w:cs="Times New Roman" w:ascii="Times New Roman" w:hAnsi="Times New Roman"/>
                <w:color w:val="000000"/>
                <w:sz w:val="20"/>
                <w:szCs w:val="20"/>
              </w:rPr>
              <w:t>Załącznik w postaci mapy/szkicu do wniosku o ustalenie numeru porządkowego ułatwi rozpatrzenie wniosku również w przypadkach gdy przedmiotem wniosku jest budynek narożny lub jeden budynek na działce zabudowanej wieloma budynkami.</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right="-108" w:hanging="0"/>
              <w:rPr>
                <w:rFonts w:ascii="Times New Roman" w:hAnsi="Times New Roman" w:cs="Times New Roman"/>
                <w:color w:val="000000"/>
                <w:sz w:val="20"/>
                <w:szCs w:val="20"/>
              </w:rPr>
            </w:pPr>
            <w:r>
              <w:rPr>
                <w:rFonts w:cs="Times New Roman" w:ascii="Times New Roman" w:hAnsi="Times New Roman"/>
                <w:sz w:val="20"/>
                <w:szCs w:val="20"/>
              </w:rPr>
              <w:t>Przyjęto inną redakcję na podstawie zgłoszonych uwag.</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8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a z:</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biektom przestrzennym ewidencji oznaczającym ulice i place oraz punkty adresow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biektom przestrzennym ewidencji oznaczającym miejscowości, ulice i place oraz punkty adresowe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g modelu pojęciowego identyfikatory iip powinny być nadawane również dla miejscowości, które nie zostały wymienione w tym ustępi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W PRNG są urzędowe nazwy miejscowości, którym przypisane są współrzędne (w GUS brak lokalizacji przestrzennej miejscowości). W związku z tym przyjęto rozwiązanie, w którym identyfikatory miejscowości będą zgodne z PRNG.</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Style w:val="Ppogrubienie"/>
                <w:rFonts w:cs="Times New Roman" w:ascii="Times New Roman" w:hAnsi="Times New Roman"/>
                <w:color w:val="000000"/>
                <w:sz w:val="20"/>
                <w:szCs w:val="20"/>
              </w:rPr>
              <w:t>§ 9</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szCs w:val="20"/>
              </w:rPr>
              <w:t xml:space="preserve">Dodanie w </w:t>
            </w:r>
            <w:r>
              <w:rPr>
                <w:rStyle w:val="Ppogrubienie"/>
                <w:rFonts w:cs="Times New Roman" w:ascii="Times New Roman" w:hAnsi="Times New Roman"/>
                <w:color w:val="000000"/>
                <w:sz w:val="20"/>
                <w:szCs w:val="20"/>
              </w:rPr>
              <w:t xml:space="preserve">§ 9 ust. 4 o treści: </w:t>
            </w:r>
            <w:r>
              <w:rPr>
                <w:rFonts w:cs="Times New Roman" w:ascii="Times New Roman" w:hAnsi="Times New Roman"/>
                <w:color w:val="000000"/>
                <w:sz w:val="20"/>
                <w:szCs w:val="20"/>
              </w:rPr>
              <w:t>prowadzenie pełnej archiwizacji zmienianych danych oraz odtwarzania historii każdego obiektu oraz stanu bazy na zadaną datę;</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 niewiadomych przyczyn w porównaniu z aktualnym rozporządzeniem usunięto "prowadzenie pełnej archiwizacji zmienianych danych oraz odtwarzania historii każdego obiektu oraz stanu bazy na zadaną datę;"</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Brak delegacji ustawowej do prowadzenia rejestru wg stanu archiwaln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9 us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apis ust. 2 wymaga uspójnienia z projektem rozporządzenia dotyczącego PRG zgodnie z którym:</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ystem teleinformatyczny PRG komunikuje się z ewidencją gruntów i budynków oraz z ewidencją miejscowości, ulic i adresów przez interfejs zapewniający przekazywanie do systemu teleinformatycznego PRG nowych lub zmienionych danych dotyczących:</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rPr>
                <w:rFonts w:ascii="Times New Roman" w:hAnsi="Times New Roman" w:cs="Times New Roman"/>
                <w:strike/>
                <w:color w:val="000000"/>
                <w:sz w:val="20"/>
                <w:szCs w:val="20"/>
              </w:rPr>
            </w:pPr>
            <w:r>
              <w:rPr>
                <w:rFonts w:cs="Times New Roman" w:ascii="Times New Roman" w:hAnsi="Times New Roman"/>
                <w:color w:val="000000"/>
                <w:sz w:val="20"/>
                <w:szCs w:val="20"/>
              </w:rPr>
              <w:t>2)</w:t>
              <w:tab/>
              <w:t>adresów i ich lokalizacji przestrzennej – za pośrednictwem systemów teleinformatycznych ewidencji miejscowości, ulic i adresów.</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ekazywanie do PRG danych ewidencji dotyczących ulic, placów i punktów adresowych jest niezgodne z projektem rozporządzenia w sprawie PRG, które wymienia wyłącznie adresy i ich lokalizację przestrzenną z wyłączeniem ulic i placów.</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Zapis jest ogólny i dotyczy adresu. </w:t>
            </w:r>
          </w:p>
          <w:p>
            <w:pPr>
              <w:pStyle w:val="Normal"/>
              <w:rPr>
                <w:rFonts w:ascii="Times New Roman" w:hAnsi="Times New Roman" w:cs="Times New Roman"/>
                <w:sz w:val="20"/>
                <w:szCs w:val="20"/>
              </w:rPr>
            </w:pPr>
            <w:r>
              <w:rPr>
                <w:rFonts w:cs="Times New Roman" w:ascii="Times New Roman" w:hAnsi="Times New Roman"/>
                <w:sz w:val="20"/>
                <w:szCs w:val="20"/>
              </w:rPr>
              <w:t>Natomiast w rozumieniu autorów rozporządzenia adres obejmuje również nazwę ulic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Style w:val="Ppogrubienie"/>
                <w:rFonts w:cs="Times New Roman" w:ascii="Times New Roman" w:hAnsi="Times New Roman"/>
                <w:color w:val="000000"/>
                <w:sz w:val="20"/>
                <w:szCs w:val="20"/>
              </w:rPr>
              <w:t>§ 9 ust. 3</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miana z:</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ekazywanie, z wykorzystaniem usług sieciowych, do Głównego Urzędu Statystyczneg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ekazywanie, z wykorzystaniem usług sieciowych, do urzędów statystycznych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odnie z rozporządzeniem sprawie szczegółowych zasad prowadzenia, stosowania i udostępniania krajowego rejestru urzędowego podziału terytorialnego kraju oraz związanych z tym obowiązków organów administracji rządowej i jednostek samorządu terytorialnego gminy przekazują dane o uchwalonych nazwach ulic oraz o nadanych/zmienionych adresach do urzędów statystycznych. Zgodnie z projektem rozporządzenia emuia w przypadku Warszawy dane te należałoby przekazywać dwukrotnie: raz do Urzędu Statystycznego w Warszawie, drugi raz do Głównego Urzędu Statystyczneg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Treść rozporządzenia została uzgodniona z GUS.</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Style w:val="Ppogrubienie"/>
                <w:rFonts w:cs="Times New Roman" w:ascii="Times New Roman" w:hAnsi="Times New Roman"/>
                <w:color w:val="000000"/>
                <w:sz w:val="20"/>
                <w:szCs w:val="20"/>
              </w:rPr>
              <w:t>§ 10 ust. 5</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oprecyzowanie co oznacza, że obiekt zakończył swój cykl istnienia, analogicznie jak w aktualnym rozporządzeniu emu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projekcie rozporządzenia nie zostało zdefiniowane, co oznacza, że obiekt zakończył swój cykl istnieni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Wyjaśnienie</w:t>
            </w:r>
            <w:r>
              <w:rPr>
                <w:rFonts w:cs="Times New Roman" w:ascii="Times New Roman" w:hAnsi="Times New Roman"/>
                <w:sz w:val="20"/>
                <w:szCs w:val="20"/>
              </w:rPr>
              <w:t>:</w:t>
            </w:r>
          </w:p>
          <w:p>
            <w:pPr>
              <w:pStyle w:val="Normal"/>
              <w:rPr>
                <w:rFonts w:ascii="Times New Roman" w:hAnsi="Times New Roman" w:cs="Times New Roman"/>
                <w:color w:val="000000"/>
                <w:sz w:val="20"/>
                <w:szCs w:val="20"/>
              </w:rPr>
            </w:pPr>
            <w:r>
              <w:rPr>
                <w:rFonts w:cs="Times New Roman" w:ascii="Times New Roman" w:hAnsi="Times New Roman"/>
                <w:sz w:val="20"/>
                <w:szCs w:val="20"/>
              </w:rPr>
              <w:br/>
              <w:t>Określenie „zakończył cykl istnienia” jest powszechnie znane i nie wymaga definiowa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 12 ust. 1</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Przywrócenie sposobów udostępniania informacji występujących w aktualnym rozporządzeniu, np. w formie: wykazów punktów adresowych, mapy punktów adresowych.</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jekt nie dopuszcza udostępniania informacji zawartych w emuia w innej postaci niż elektroniczna (katalog zamknięt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W dobie informatyzacji i powszechnego dostępu do usług sieciowych nie zachodzi potrzeba udostępniania w postaci papierow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 12 ust. 1 i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Doprecyzowanie załącznik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Usługi sieciowe zdefiniowane w załączniku nie zawierają pełnych informacji zawartych w rejestrze emuia (choćby brak w nich informacji dotyczących cyklu życia obiektów).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ak wskazania formatu (np. formatu GML wraz z jego schematem), który pozwali udostępnić pełen zakres danych z ewidencji i który w przeciwieństwie do wskazanych w załączniki usług WMS/WFS pozwoli przekazywać dane do PRG.</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Istotą usługi WFS jest udostępnianie aktualnych danych w formacie GML</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rPr>
                <w:rStyle w:val="Ppogrubienie"/>
                <w:rFonts w:ascii="Times New Roman" w:hAnsi="Times New Roman" w:cs="Times New Roman"/>
                <w:b w:val="false"/>
                <w:b w:val="false"/>
                <w:color w:val="000000"/>
                <w:sz w:val="20"/>
                <w:szCs w:val="20"/>
              </w:rPr>
            </w:pPr>
            <w:r>
              <w:rPr>
                <w:rFonts w:cs="Times New Roman" w:ascii="Times New Roman" w:hAnsi="Times New Roman"/>
                <w:bCs/>
                <w:i/>
                <w:sz w:val="20"/>
                <w:szCs w:val="20"/>
              </w:rPr>
              <w:t xml:space="preserve">§ 45. ust. </w:t>
            </w:r>
            <w:r>
              <w:rPr>
                <w:rFonts w:cs="Times New Roman" w:ascii="Times New Roman" w:hAnsi="Times New Roman"/>
                <w:i/>
                <w:sz w:val="20"/>
                <w:szCs w:val="20"/>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Przepisy przejściowe i końcowe wyznaczają datę 31 grudnia 2023r. dla wprowadzenia zmian do identyfikatorów i numeracji działek</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i/>
                <w:sz w:val="20"/>
                <w:szCs w:val="20"/>
              </w:rPr>
              <w:t xml:space="preserve">§ 45. ust. </w:t>
            </w:r>
            <w:r>
              <w:rPr>
                <w:rFonts w:cs="Times New Roman" w:ascii="Times New Roman" w:hAnsi="Times New Roman"/>
                <w:i/>
                <w:sz w:val="20"/>
                <w:szCs w:val="20"/>
              </w:rPr>
              <w:t>5. W przypadkach, gdy w dotychczasowej numeracji działek, występuje oznaczenie arkusza mapy ewidencyjnej, numer działki pozostawia się w dotychczasowej postaci do czasu ustalenia nowych identyfikatorów, nie dłużej jednak niż do 31 grudnia 2023 r.</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Propozycja zmiany: nie ingerowanie w identyfikator działki i przywrócenie w załączniku nr 1 do rozporządzenia możliwości stosowania w identyfikatorze działki numeru arkusza w postaci identycznej jak w uchylanym rozporządzeniu z 2001 roku:</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W przypadkach szczególnych, gdy dotychczasowa numeracja działek prowadzona jest w ramach arkuszy mapy ewidencyjnej, identyfikator działki ewidencyjnej przyjmuje postać:</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t>WWPPGG_R.XXXX.AR_NR.NDZ.</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Zgłoszona uwaga nie dotyczy procedowanego rozporządzenia EMUiA </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Fonts w:cs="Times New Roman" w:ascii="Times New Roman" w:hAnsi="Times New Roman"/>
                <w:sz w:val="20"/>
                <w:szCs w:val="20"/>
              </w:rPr>
              <w:t>Załącznik nr 1 do projektu rozporządzenia „Identyfikatory obiektów bazy danych ewidencyjnych oraz statusów podmiotów” us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 załącznik nr 1 do projektu rozporządzenia „Identyfikatory obiektów bazy danych ewidencyjnych oraz statusów podmiotów” w ust.5 jest zapis:</w:t>
            </w:r>
          </w:p>
          <w:p>
            <w:pPr>
              <w:pStyle w:val="Akapitzlist"/>
              <w:spacing w:lineRule="auto" w:line="240" w:before="0" w:after="0"/>
              <w:ind w:left="426" w:hanging="0"/>
              <w:contextualSpacing/>
              <w:jc w:val="both"/>
              <w:rPr/>
            </w:pPr>
            <w:r>
              <w:rPr>
                <w:rFonts w:cs="Times New Roman" w:ascii="Times New Roman" w:hAnsi="Times New Roman"/>
                <w:szCs w:val="20"/>
              </w:rPr>
              <w:t xml:space="preserve">5. Identyfikator działki ewidencyjnej przyjmuje postać: </w:t>
            </w:r>
            <w:r>
              <w:rPr>
                <w:rFonts w:cs="Times New Roman" w:ascii="Times New Roman" w:hAnsi="Times New Roman"/>
                <w:b/>
                <w:szCs w:val="20"/>
              </w:rPr>
              <w:t>WWPPGG_R.XXXX.NDZ</w:t>
            </w:r>
            <w:r>
              <w:rPr>
                <w:rFonts w:cs="Times New Roman" w:ascii="Times New Roman" w:hAnsi="Times New Roman"/>
                <w:szCs w:val="20"/>
              </w:rPr>
              <w:t>.</w:t>
            </w:r>
          </w:p>
          <w:p>
            <w:pPr>
              <w:pStyle w:val="Akapitzlist"/>
              <w:spacing w:lineRule="auto" w:line="240" w:before="0" w:after="0"/>
              <w:ind w:left="426" w:hanging="0"/>
              <w:contextualSpacing/>
              <w:jc w:val="both"/>
              <w:rPr>
                <w:rFonts w:ascii="Times New Roman" w:hAnsi="Times New Roman" w:cs="Times New Roman"/>
                <w:szCs w:val="20"/>
              </w:rPr>
            </w:pPr>
            <w:r>
              <w:rPr>
                <w:rFonts w:cs="Times New Roman" w:ascii="Times New Roman" w:hAnsi="Times New Roman"/>
                <w:szCs w:val="20"/>
              </w:rPr>
              <w:t>Gdzie:</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W</w:t>
            </w:r>
            <w:r>
              <w:rPr>
                <w:rFonts w:cs="Times New Roman" w:ascii="Times New Roman" w:hAnsi="Times New Roman"/>
                <w:szCs w:val="20"/>
              </w:rPr>
              <w:t>”</w:t>
            </w:r>
            <w:r>
              <w:rPr>
                <w:rFonts w:cs="Times New Roman" w:ascii="Times New Roman" w:hAnsi="Times New Roman"/>
                <w:b/>
                <w:szCs w:val="20"/>
              </w:rPr>
              <w:t xml:space="preserve"> </w:t>
            </w:r>
            <w:r>
              <w:rPr>
                <w:rFonts w:cs="Times New Roman" w:ascii="Times New Roman" w:hAnsi="Times New Roman"/>
                <w:szCs w:val="20"/>
              </w:rPr>
              <w:t>- kod województwa,</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PP</w:t>
            </w:r>
            <w:r>
              <w:rPr>
                <w:rFonts w:cs="Times New Roman" w:ascii="Times New Roman" w:hAnsi="Times New Roman"/>
                <w:szCs w:val="20"/>
              </w:rPr>
              <w:t>”</w:t>
            </w:r>
            <w:r>
              <w:rPr>
                <w:rFonts w:cs="Times New Roman" w:ascii="Times New Roman" w:hAnsi="Times New Roman"/>
                <w:b/>
                <w:szCs w:val="20"/>
              </w:rPr>
              <w:t xml:space="preserve"> </w:t>
            </w:r>
            <w:r>
              <w:rPr>
                <w:rFonts w:cs="Times New Roman" w:ascii="Times New Roman" w:hAnsi="Times New Roman"/>
                <w:szCs w:val="20"/>
              </w:rPr>
              <w:t>- kod powiatu w województwie,</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GG</w:t>
            </w:r>
            <w:r>
              <w:rPr>
                <w:rFonts w:cs="Times New Roman" w:ascii="Times New Roman" w:hAnsi="Times New Roman"/>
                <w:szCs w:val="20"/>
              </w:rPr>
              <w:t>”</w:t>
            </w:r>
            <w:r>
              <w:rPr>
                <w:rFonts w:cs="Times New Roman" w:ascii="Times New Roman" w:hAnsi="Times New Roman"/>
                <w:b/>
                <w:szCs w:val="20"/>
              </w:rPr>
              <w:t xml:space="preserve"> </w:t>
            </w:r>
            <w:r>
              <w:rPr>
                <w:rFonts w:cs="Times New Roman" w:ascii="Times New Roman" w:hAnsi="Times New Roman"/>
                <w:szCs w:val="20"/>
              </w:rPr>
              <w:t>- kod gminy,</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R</w:t>
            </w:r>
            <w:r>
              <w:rPr>
                <w:rFonts w:cs="Times New Roman" w:ascii="Times New Roman" w:hAnsi="Times New Roman"/>
                <w:szCs w:val="20"/>
              </w:rPr>
              <w:t>” - rodzaj jednostki,</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XXXX</w:t>
            </w:r>
            <w:r>
              <w:rPr>
                <w:rFonts w:cs="Times New Roman" w:ascii="Times New Roman" w:hAnsi="Times New Roman"/>
                <w:szCs w:val="20"/>
              </w:rPr>
              <w:t>” - numer ewidencyjny obrębu,</w:t>
            </w:r>
          </w:p>
          <w:p>
            <w:pPr>
              <w:pStyle w:val="Akapitzlist"/>
              <w:spacing w:lineRule="auto" w:line="240" w:before="0" w:after="0"/>
              <w:ind w:left="993" w:hanging="0"/>
              <w:contextualSpacing/>
              <w:rPr/>
            </w:pPr>
            <w:r>
              <w:rPr>
                <w:rFonts w:cs="Times New Roman" w:ascii="Times New Roman" w:hAnsi="Times New Roman"/>
                <w:szCs w:val="20"/>
              </w:rPr>
              <w:t>„</w:t>
            </w:r>
            <w:r>
              <w:rPr>
                <w:rFonts w:cs="Times New Roman" w:ascii="Times New Roman" w:hAnsi="Times New Roman"/>
                <w:b/>
                <w:szCs w:val="20"/>
              </w:rPr>
              <w:t>NDZ</w:t>
            </w:r>
            <w:r>
              <w:rPr>
                <w:rFonts w:cs="Times New Roman" w:ascii="Times New Roman" w:hAnsi="Times New Roman"/>
                <w:szCs w:val="20"/>
              </w:rPr>
              <w:t>” - numer ewidencyjny działki ewidencyjnej.</w:t>
            </w:r>
          </w:p>
          <w:p>
            <w:pPr>
              <w:pStyle w:val="Akapitzlist"/>
              <w:spacing w:lineRule="auto" w:line="240" w:before="0" w:after="0"/>
              <w:ind w:left="426" w:hanging="0"/>
              <w:contextualSpacing/>
              <w:jc w:val="both"/>
              <w:rPr>
                <w:rFonts w:ascii="Times New Roman" w:hAnsi="Times New Roman" w:cs="Times New Roman"/>
                <w:szCs w:val="20"/>
              </w:rPr>
            </w:pPr>
            <w:r>
              <w:rPr>
                <w:rFonts w:cs="Times New Roman" w:ascii="Times New Roman" w:hAnsi="Times New Roman"/>
                <w:szCs w:val="20"/>
              </w:rPr>
            </w:r>
          </w:p>
          <w:p>
            <w:pPr>
              <w:pStyle w:val="H1chapter"/>
              <w:spacing w:lineRule="auto" w:line="240" w:before="0" w:after="0"/>
              <w:jc w:val="both"/>
              <w:rPr/>
            </w:pPr>
            <w:r>
              <w:rPr>
                <w:rFonts w:cs="Times New Roman" w:ascii="Times New Roman" w:hAnsi="Times New Roman"/>
                <w:b w:val="false"/>
                <w:bCs w:val="false"/>
                <w:sz w:val="20"/>
                <w:szCs w:val="20"/>
              </w:rPr>
              <w:t xml:space="preserve">W dotychczasowym </w:t>
            </w:r>
            <w:r>
              <w:rPr>
                <w:rFonts w:cs="Times New Roman" w:ascii="Times New Roman" w:hAnsi="Times New Roman"/>
                <w:b w:val="false"/>
                <w:sz w:val="20"/>
                <w:szCs w:val="20"/>
              </w:rPr>
              <w:t>Rozporządzeniu Ministra Rozwoju Regionalnego i Budownictwa z dnia 29 marca 2001 r.</w:t>
            </w:r>
            <w:r>
              <w:rPr>
                <w:rFonts w:cs="Times New Roman" w:ascii="Times New Roman" w:hAnsi="Times New Roman"/>
                <w:sz w:val="20"/>
                <w:szCs w:val="20"/>
              </w:rPr>
              <w:t xml:space="preserve"> </w:t>
            </w:r>
            <w:r>
              <w:rPr>
                <w:rFonts w:cs="Times New Roman" w:ascii="Times New Roman" w:hAnsi="Times New Roman"/>
                <w:b w:val="false"/>
                <w:bCs w:val="false"/>
                <w:sz w:val="20"/>
                <w:szCs w:val="20"/>
              </w:rPr>
              <w:t>w sprawie ewidencji gruntów i budynków, w załączniku nr 1 była wariantowa możliwość stosowania dwóch rodzajów identyfikatorów (zawierających lub nie zawierających odwołanie do dawnego arkusza mapy ewidencyjnej w postaci analogowej, poprzez umieszczenie dodatkowego członu w identyfikatorze działki tj. numeru arkusza „</w:t>
            </w:r>
            <w:r>
              <w:rPr>
                <w:rFonts w:cs="Times New Roman" w:ascii="Times New Roman" w:hAnsi="Times New Roman"/>
                <w:i/>
                <w:sz w:val="20"/>
                <w:szCs w:val="20"/>
              </w:rPr>
              <w:t>AR_NR”</w:t>
            </w:r>
            <w:r>
              <w:rPr>
                <w:rFonts w:cs="Times New Roman" w:ascii="Times New Roman" w:hAnsi="Times New Roman"/>
                <w:b w:val="false"/>
                <w:bCs w:val="false"/>
                <w:sz w:val="20"/>
                <w:szCs w:val="20"/>
              </w:rPr>
              <w:t xml:space="preserve"> pomiędzy numerem ewidencyjnym obrębu „XXXX”, a numerem działki ewidencyjnej „NDZ”. </w:t>
            </w:r>
          </w:p>
          <w:p>
            <w:pPr>
              <w:pStyle w:val="H1chapter"/>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 dotychczasowym rozporządzeniu:</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t>6. Identyfikator działki ewidencyjnej przyjmuje postać: WWPPGG_R.XXXX.NDZ.</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t>7. W przypadkach szczególnych, gdy dotychczasowa numeracja działek prowadzona jest w ramach arkuszy mapy ewidencyjnej,identyfikator działki ewidencyjnej przyjmuje postać:</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t>WWPPGG_R.XXXX.AR_NR.NDZ.</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sz w:val="20"/>
                <w:szCs w:val="20"/>
              </w:rPr>
              <w:t xml:space="preserve">Usunięcie numeru arkusza jest </w:t>
            </w:r>
            <w:r>
              <w:rPr>
                <w:rFonts w:cs="Times New Roman" w:ascii="Times New Roman" w:hAnsi="Times New Roman"/>
                <w:b/>
                <w:bCs/>
                <w:sz w:val="20"/>
                <w:szCs w:val="20"/>
              </w:rPr>
              <w:t xml:space="preserve">bardzo radykalną i generującą bardzo duże koszty </w:t>
            </w:r>
            <w:r>
              <w:rPr>
                <w:rFonts w:cs="Times New Roman" w:ascii="Times New Roman" w:hAnsi="Times New Roman"/>
                <w:bCs/>
                <w:sz w:val="20"/>
                <w:szCs w:val="20"/>
              </w:rPr>
              <w:t xml:space="preserve">zmianą po stronie organu prowadzącego ewidencję gruntów i budynków (Starosta). Przy zakładaniu ewidencji gruntów i budynków w latach 60-70-tych XX wieku powszechną praktyką było w danym obrębie i arkuszu rozpoczynanie numeracji działek od numeru 1 liczbami naturalnymi aż do n-ostatniej działki w arkuszu. </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Usunięcie z identyfikatora działki numeru arkusza spowoduje że zaczną się powtarzać i to wielokrotnie numery działek w ramach obrębu. Przykładowo w obrębi o numerze i nazwie np. „0005 - Centrum” w którym jest 15 arkuszy, po usunięciu numeru arkusza z identyfikatora działki będziemy mieli 15 działek ewidencyjnych o numerze np. 110 położonych w różnych częściach tego obrębu. Co oznacza, że 14 działek trzeba będzie przenumerować nadając im nowy numer ewidencyjny. Pamiętać też należy, że każda zmiana identyfikatora lub numeru działki pociąga za sobą obowiązek zawiadomienia odpowiedniego wydziału ksiąg wieczystych. Wynika to wprost z obecnie obowiązującego rozporządzenia, ale także z projektu przesłanego do konsultacji (poniżej):</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pPr>
            <w:r>
              <w:rPr>
                <w:rFonts w:cs="Times New Roman" w:ascii="Times New Roman" w:hAnsi="Times New Roman"/>
                <w:bCs/>
                <w:i/>
                <w:sz w:val="20"/>
                <w:szCs w:val="20"/>
              </w:rPr>
              <w:t xml:space="preserve">§ 35. 1. O dokonanych zmianach w danych ewidencyjnych starosta, </w:t>
            </w:r>
            <w:r>
              <w:rPr>
                <w:rFonts w:cs="Times New Roman" w:ascii="Times New Roman" w:hAnsi="Times New Roman"/>
                <w:b/>
                <w:bCs/>
                <w:i/>
                <w:sz w:val="20"/>
                <w:szCs w:val="20"/>
              </w:rPr>
              <w:t>w terminie 14 dni</w:t>
            </w:r>
            <w:r>
              <w:rPr>
                <w:rFonts w:cs="Times New Roman" w:ascii="Times New Roman" w:hAnsi="Times New Roman"/>
                <w:bCs/>
                <w:i/>
                <w:sz w:val="20"/>
                <w:szCs w:val="20"/>
              </w:rPr>
              <w:t xml:space="preserve"> od dokonania zmiany w ewidencji, zawiadamia:</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t>1) organy podatkowe – w przypadku zmian danych mających znaczenie dla wymiaru podatków: od nieruchomości, rolnego i leśnego;</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t>2) wydział ksiąg wieczystych właściwego miejscowo sądu rejonowego – w przypadku zmian danych objętych działem I ksiąg wieczystych;</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Sporządzenie stosownych zawiadomień nie jest dużym problemem technologicznym. Zapewniają to systemy informatyczne do prowadzenia ewidencji gruntów i budynków. Problematyczny jest obowiązek dołączenia do zawiadomienia wypisu z rejestru gruntów oraz wyrysu z mapy ewidencyjnej. Obowiązek ten występuje zarówno w starym jak i w projekcie nowego rozporządzenia (poniżej § 35 i kolejne ustępy 3 i 4).</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pPr>
            <w:r>
              <w:rPr>
                <w:rFonts w:cs="Times New Roman" w:ascii="Times New Roman" w:hAnsi="Times New Roman"/>
                <w:bCs/>
                <w:i/>
                <w:sz w:val="20"/>
                <w:szCs w:val="20"/>
              </w:rPr>
              <w:t xml:space="preserve">3. Jeżeli zmiana wynika z dokumentacji geodezyjnej wykonanej w związku z zamówieniem publicznym organu administracji geodezyjnej i kartograficznej lub </w:t>
            </w:r>
            <w:r>
              <w:rPr>
                <w:rFonts w:cs="Times New Roman" w:ascii="Times New Roman" w:hAnsi="Times New Roman"/>
                <w:b/>
                <w:bCs/>
                <w:i/>
                <w:sz w:val="20"/>
                <w:szCs w:val="20"/>
              </w:rPr>
              <w:t>w przypadku stwierdzenia niezgodności, o której mowa w art. 27 ustawy z dnia 6 lipca 1982 r. o księgach wieczystych i hipotece (Dz. U. z 2019 r. poz. 2204), do zawiadomienia</w:t>
            </w:r>
          </w:p>
          <w:p>
            <w:pPr>
              <w:pStyle w:val="Normal"/>
              <w:autoSpaceDE w:val="false"/>
              <w:rPr>
                <w:rFonts w:ascii="Times New Roman" w:hAnsi="Times New Roman" w:cs="Times New Roman"/>
                <w:b/>
                <w:b/>
                <w:bCs/>
                <w:i/>
                <w:i/>
                <w:sz w:val="20"/>
                <w:szCs w:val="20"/>
              </w:rPr>
            </w:pPr>
            <w:r>
              <w:rPr>
                <w:rFonts w:cs="Times New Roman" w:ascii="Times New Roman" w:hAnsi="Times New Roman"/>
                <w:b/>
                <w:bCs/>
                <w:i/>
                <w:sz w:val="20"/>
                <w:szCs w:val="20"/>
              </w:rPr>
              <w:t>adresowanego do wydziału ksiąg wieczystych właściwego miejscowo sądu rejonowego dołącza się wypis z rejestru gruntów, a gdy jest to niezbędne także wyrys z mapy ewidencyjnej.</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t>4. Zawiadomienia, o których mowa w ust. 1 pkt 1 – 3, sporządza się w postaci dokumentu elektronicznego i doręcza się za pomocą środków komunikacji elektronicznej w rozumieniu przepisów ustawy z dnia 18 lipca 2002 r. o świadczeniu usług drogą elektroniczną (Dz. U. z 2020 r. poz. 344).</w:t>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autoSpaceDE w:val="false"/>
              <w:jc w:val="both"/>
              <w:rPr/>
            </w:pPr>
            <w:r>
              <w:rPr>
                <w:rFonts w:cs="Times New Roman" w:ascii="Times New Roman" w:hAnsi="Times New Roman"/>
                <w:bCs/>
                <w:sz w:val="20"/>
                <w:szCs w:val="20"/>
              </w:rPr>
              <w:t xml:space="preserve">Niewątpliwie zmiana identyfikatora działki i/lub numeru ewidencyjnego jest zmianą opisaną w art. 27 ustawy z dnia 6 lipca 1982 r. o księgach wieczystych i hipotece do którego to artykułu odwołują się nowe uregulowania. Zatem zmiana identyfikatora i/lub numeru ewidencyjnego pociąga za sobą obowiązek </w:t>
            </w:r>
            <w:r>
              <w:rPr>
                <w:rFonts w:cs="Times New Roman" w:ascii="Times New Roman" w:hAnsi="Times New Roman"/>
                <w:b/>
                <w:bCs/>
                <w:sz w:val="20"/>
                <w:szCs w:val="20"/>
              </w:rPr>
              <w:t>załączenia wypisu i wyrysu z mapy ewidencyjnej.</w:t>
            </w:r>
            <w:r>
              <w:rPr>
                <w:rFonts w:cs="Times New Roman" w:ascii="Times New Roman" w:hAnsi="Times New Roman"/>
                <w:bCs/>
                <w:sz w:val="20"/>
                <w:szCs w:val="20"/>
              </w:rPr>
              <w:t xml:space="preserve"> Poniżej aktualna treść art. 27 ustawy o księgach wieczystych i hipotece.</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bCs/>
                <w:i/>
                <w:i/>
                <w:sz w:val="20"/>
                <w:szCs w:val="20"/>
              </w:rPr>
            </w:pPr>
            <w:r>
              <w:rPr>
                <w:rFonts w:cs="Times New Roman" w:ascii="Times New Roman" w:hAnsi="Times New Roman"/>
                <w:bCs/>
                <w:i/>
                <w:sz w:val="20"/>
                <w:szCs w:val="20"/>
              </w:rPr>
              <w:t>Art. 27. 1. W razie niezgodności danych katastru nieruchomości z oznaczeniem nieruchomości w księdze wieczystej sąd rejonowy dokonuje – na wniosek właściciela nieruchomości lub wieczystego użytkownika – sprostowania oznaczenia nieruchomości na podstawie danych katastru nieruchomości.</w:t>
            </w:r>
          </w:p>
          <w:p>
            <w:pPr>
              <w:pStyle w:val="Normal"/>
              <w:autoSpaceDE w:val="false"/>
              <w:jc w:val="both"/>
              <w:rPr>
                <w:rFonts w:ascii="Times New Roman" w:hAnsi="Times New Roman" w:cs="Times New Roman"/>
                <w:bCs/>
                <w:i/>
                <w:i/>
                <w:sz w:val="20"/>
                <w:szCs w:val="20"/>
              </w:rPr>
            </w:pPr>
            <w:r>
              <w:rPr>
                <w:rFonts w:cs="Times New Roman" w:ascii="Times New Roman" w:hAnsi="Times New Roman"/>
                <w:b/>
                <w:bCs/>
                <w:i/>
                <w:sz w:val="20"/>
                <w:szCs w:val="20"/>
              </w:rPr>
              <w:t>2. Sprostowanie, o którym mowa w ust. 1, może być dokonane także z urzędu, na skutek</w:t>
            </w:r>
            <w:r>
              <w:rPr>
                <w:rFonts w:cs="Times New Roman" w:ascii="Times New Roman" w:hAnsi="Times New Roman"/>
                <w:bCs/>
                <w:i/>
                <w:sz w:val="20"/>
                <w:szCs w:val="20"/>
              </w:rPr>
              <w:t xml:space="preserve"> bezpośredniego sprawdzenia danych w bazie danych katastru nieruchomości lub </w:t>
            </w:r>
            <w:r>
              <w:rPr>
                <w:rFonts w:cs="Times New Roman" w:ascii="Times New Roman" w:hAnsi="Times New Roman"/>
                <w:b/>
                <w:bCs/>
                <w:i/>
                <w:sz w:val="20"/>
                <w:szCs w:val="20"/>
              </w:rPr>
              <w:t>zawiadomienia jednostki prowadzącej kataster nieruchomości.</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t>3. Do zawiadomienia, o którym mowa w ust. 2, dołącza się wypis z operatu katastralnego, a gdy jest to niezbędne – także wyrys z mapy katastralnej lub inny dokument stanowiący podstawę sprostowania oznaczenia nieruchomości.</w:t>
            </w:r>
          </w:p>
          <w:p>
            <w:pPr>
              <w:pStyle w:val="Normal"/>
              <w:autoSpaceDE w:val="false"/>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Reasumując – proponowana zmiana polegająca na usunięciu numeru arkusza z identyfikatora działki ewidencyjnej spowoduję potrzebę sporządzenia zawiadomień, wypisów oraz wyrysów z mapy ewidencyjnej dla wszystkich działek które mają ujawnioną w ewidencji gruntów i budynków księgę wieczystą. O ile systemy informatyczne umożliwiają automatyczne lub półautomatyczne generowanie zawiadomień i wypisów, to żaden z wykorzystywanych komercyjnych systemów informatycznych nie umożliwia generowania wyrysów z mapy ewidencyjnej w inny sposób niż pojedyncze, ręczne przygotowanie wyrysów z mapy ewidencyjnej przez pracowników wydziałów geodezji dla pojedynczych działek. To jest ilość od kilkudziesięciu tysięcy do kilkuset tysięcy działek w każdym powiecie który prowadzi identyfikatory działek z wykorzystaniem arkusza. Ilość ksiąg wieczystych do aktualizacji działu pierwszego to także od kilkudziesięciu tysięcy do kilkuset tysięcy ksiąg.</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Zgłoszona uwaga nie dotyczy procedowanego rozporządzenia EMUiA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ałącznik nr 3 tabela 5</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Uściślenie zapisu.</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dentyfikator ulicy lub placu – brak doprecyzowania czy chodzi o SIMC czy o identyfikator ii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Doprecyzowano. Zapis dotyczy identyfikatora ULIC, który zgodnie z TERYT jest identyfikatorem ulicy. Ponadto doprecyzowano id_Miejscowości jako identyfikator SIMC</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ałącznik nr 3 tabela 7</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Uściślenie zapisu. Jednocześnie należałby przewidzieć w rozporządzeniu atrybuty waznyOd, waznyDo związane z prawnym obowiązywaniem ulicy/placu, tak jak ma to miejsce w obecnym rozporządzeniu emu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ata uchwalenia nazwy ulicy – brak doprecyzowania czy chodzi o datę podjęcia uchwały nazewniczej czy datę wejścia w życie danej nazwy (daty te nie są tożsam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Zapis dotyczy daty uchwalenia nazwy ulic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ałącznik nr 3 tabela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Uwzględnienie atrybutu „data nadania numeru porządkowego” w rozporządzeniu / modelu pojęciowym.</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leży przewidzieć w rozporządzeniu atrybuty waznyOd, waznyDo związane z prawnym obowiązywaniem adresu, tak jak ma to miejsce w obecnym rozporządzeniu emu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rak tego atrybutu w projekcie rozporządzenia i modelu pojęciowym - brak źródła tego atrybutu w usłudz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częściowo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W projekcie rozporządzenia i modelu pojęciowym uwzględniono datę nadania numeru porządk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ałącznik nr 3 pkt 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Zmiana struktur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zy założeniu, że atrybuty ID_ULICY i ID_MIEJSCOWOSCI odpowiadają identyfikatorom z rejestru ULIC i SIMC, to przewidywany w schemacie typ dla tych atrybutów jest nieprawidłow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odnie z modelem będącym załącznikiem do rozporządzenia atrybuty te są typu CharacterString.</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Typ jest prawidłowy, ponieważ występują zera wyrównujące identyfikator miejscowości do7 znaków, a identyfikator ulicy do 5, dlatego musi pozostać CharacterString.</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Style w:val="Ppogrubienie"/>
                <w:rFonts w:cs="Times New Roman" w:ascii="Times New Roman" w:hAnsi="Times New Roman"/>
                <w:color w:val="000000"/>
                <w:sz w:val="20"/>
                <w:szCs w:val="20"/>
              </w:rPr>
              <w:t>Załącznik nr 3 pkt 9</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Zmiana struktur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odnie z modelem pojęciowym ulica może mieć relacje do jednej lub wielu miejscowości. Opisana struktura odpowiedzi przewiduje przekazywanie informacji tylko o jednej miejscowości dla ulicy. W przypadku ulic położonych w kilku miejscowościach zapytanie GetFeature nie zwróci więc informacji o wszystkich miejscowościach dla ulic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Ulice wyróżnia się w miejscowości. Jedna ulica nie może należeć do wielu miejscowości. Jedynie „nazwa ulicy” może mieć relacje do jednej lub wielu miejscowośc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color w:val="000000"/>
                <w:sz w:val="20"/>
                <w:szCs w:val="20"/>
              </w:rPr>
            </w:pPr>
            <w:r>
              <w:rPr>
                <w:rFonts w:cs="Times New Roman" w:ascii="Times New Roman" w:hAnsi="Times New Roman"/>
                <w:color w:val="000000"/>
                <w:sz w:val="20"/>
                <w:szCs w:val="20"/>
              </w:rPr>
              <w:t>§ 2 pkt 7</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Wykreślić słowa „wyspy i wybrzeż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definicji ujęto wyspy i wybrzeża natomiast zgodnie z rozporządzeniem w sprawie państwowego rejestru nazw geograficznych, tj. zgodnie ze STANDARDAMI TECHNICZNYMI TWORZENIA, AKTUALIZACJI I WERYFIKACJI PAŃSTWOWEGO REJESTRU NAZW GEOGRAFICZNYCH będącymi załącznikiem do ww. rozporządzenia szczegółową zawartość rejestru nazw geograficznych RP określa tabela 1. W poz. 12 wyspy i wybrzeża są zaliczone do obiektów geograficznych.</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Jest to informacja pochodząca z GUS zapewniająca spójność rejestrów.</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2 pkt 7</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pozycja definicj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lac - wolna niezabudowana przestrzeń miejska, przeważnie ograniczona zabudową, ulicami, zielenią, w szczególności: place i rynki miejskie, parki i ogrody, skwery, zaułki, także ronda i osiedl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Plac to plac” – nie powinno się definiować pojęcia poprzez samo siebie. Inne obszary miejskie są opisem zbyt ogólnym ponieważ inny obszarami na terenie miast są również dzielnice. Definicja wymaga doprecyzowani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Określenie te użyte jest na potrzeby rozporządzenia i nie stanowi definicji. Sprawy dzielnice nie są przedmiotem regulacj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4 ust. 2 pkt 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7 ust 8</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danie w § 2 definicj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ś ulicy – rozumie się przez to łamaną wyznaczoną na podstawie informacji zawartych w uchwałach rady gminy w sprawie przebiegu oraz nadania nazwy, wyznaczoną przez osie symetrii wydzielonego pasa terenu, funkcjonalnie przeznaczonego do ruchu pojazdów lub ruchu pieszych.</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Rozporządzenie nie definiuje pojęcia „oś ulicy”. Skrajny przypadek gdy nie wiadomo co przyjąć za oś ulicy - droga dwujezdniowa z jezdniami trójpasowymi, rozdzielona pasem zieleni.</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Dla potrzeb ewidencji definiowanie pojęcia „oś ulicy” nie jest potrzebn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2 pkt 6</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pozycja definicj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lica – wydzielony pas terenu, funkcjonalnie przeznaczony do ruchu pojazdów lub, pieszych, w szczególności ścieżki, aleje parkowe, pasaże, bulwary, trakty, aleje, szosy i drogi, którym nadano nazwę.</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Ulica to ulica” – nie powinno się definiować pojęcia poprzez samo siebie. Pojęcie ciąg komunikacyjny nieznane jest innym aktom prawnym, w tym także ustawie prawo o ruchu drogowym oraz ustawie o drogach publicznych. Zgodnie z definicją podaną w Słowniku Języka Polskiego pod redakcją Mieczysława Szymczaka, Wydawnictwo Naukowe PWN, Warszawa 2002, "ciąg" - to "nieprzerwana ciągłość, tok czegoś - w przestrzeni: droga, ulica, szlak, trasa, pasmo, pas; ciąg pieszy, komunikacyjny, uliczny, spacerowy, przewozow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Określenie te użyte jest na potrzeby rozporządzenia i nie stanowi definicji. Sprawy dzielnice nie są przedmiotem regulacj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OSR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W Ocenie Skutków Regulacji: </w:t>
            </w:r>
            <w:r>
              <w:rPr>
                <w:rFonts w:cs="Times New Roman" w:ascii="Times New Roman" w:hAnsi="Times New Roman"/>
                <w:bCs/>
                <w:i/>
                <w:sz w:val="20"/>
                <w:szCs w:val="20"/>
              </w:rPr>
              <w:t>5)</w:t>
            </w:r>
            <w:r>
              <w:rPr>
                <w:rFonts w:cs="Times New Roman" w:ascii="Times New Roman" w:hAnsi="Times New Roman"/>
                <w:i/>
                <w:sz w:val="20"/>
                <w:szCs w:val="20"/>
              </w:rPr>
              <w:t xml:space="preserve"> ograniczono liczbę przesyłanych do ksiąg wieczystych zawiadomień o zmianie danych ewidencyjnych do przypadków prac realizowanych na zlecenie organu prowadzącego ewidencję z uwagi na fakt, że mimo zawiadomienia wymagany jest kompletny wniosek (wraz z załącznikami) od właściciela.</w:t>
            </w:r>
            <w:r>
              <w:rPr>
                <w:rFonts w:cs="Times New Roman" w:ascii="Times New Roman" w:hAnsi="Times New Roman"/>
                <w:sz w:val="20"/>
                <w:szCs w:val="20"/>
              </w:rPr>
              <w:t xml:space="preserve"> Odwołanie w treści rozporządzenia wprost do art. 27 ustawy o księgach wieczystych (ust. 2 i 3 sprostowanie z urzędu wraz z wypisem i wyrysem) spowoduje ogromny WZROST ilości zawiadomień.</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łoszona uwaga nie dotyczy procedowanego rozporządzenia EMU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Cs/>
                <w:color w:val="000000"/>
                <w:sz w:val="20"/>
                <w:szCs w:val="20"/>
              </w:rPr>
              <w:t>UM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Uzasadnienie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W uzasadnieniu do projektu rozporządzenia opisano to także jako: „</w:t>
            </w:r>
            <w:r>
              <w:rPr>
                <w:rFonts w:cs="Times New Roman" w:ascii="Times New Roman" w:hAnsi="Times New Roman"/>
                <w:bCs/>
                <w:i/>
                <w:sz w:val="20"/>
                <w:szCs w:val="20"/>
              </w:rPr>
              <w:t>zrezygnowano ze sposobu identyfikacji działek ewidencyjnych uwzględniającego tzw. „arkusz mapy”, który nie ma odzwierciedlenia w strukturze prowadzonych elektronicznie ksiąg wieczystych i wielokrotnie stanowi problem w zrozumieniu oznaczeń w ewidencji gruntów i budynków</w:t>
            </w:r>
            <w:r>
              <w:rPr>
                <w:rFonts w:cs="Times New Roman" w:ascii="Times New Roman" w:hAnsi="Times New Roman"/>
                <w:bCs/>
                <w:sz w:val="20"/>
                <w:szCs w:val="20"/>
              </w:rPr>
              <w:t xml:space="preserve">;”. Jest to tylko częściowa prawda. W elektronicznej księdze wieczystej nie ma pola „arkusz mapy” ale jest pole „identyfikator działki” które jest w chwili obecnej obowiązkowo wypełniane przez wydziały ksiąg wieczystych w sądach. I właśnie to pole jest kluczowe do zapewnienia unikalności oznaczenia działki i planowanej komunikacji i wymiany danych pomiędzy innymi rejestrami publicznymi. </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 xml:space="preserve">Dodatkowa praca wielu pracowników przez wiele lat nad aktualizacją działu I ksiąg wieczystych będzie ogromnym przedsięwzięciem. </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yjaśnieni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Zgłoszona uwaga nie dotyczy procedowanego rozporządzenia EMU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pkt 6, pkt 7, Załącznik nr 1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enić §2 pkt 7 poprzez wykreślenie z definicji „placu” fragmentu „i inne obszary na terenie miejscowości, w szczególności skwery, ronda, parki, rynki, osiedla, ogrody wyspy i wybrzeża” i zastąpienie go zwrotem „lub ich elementy na terenie miejscowości, którym nadano nazwę” </w:t>
            </w:r>
          </w:p>
          <w:p>
            <w:pPr>
              <w:pStyle w:val="Normal"/>
              <w:rPr>
                <w:rFonts w:ascii="Times New Roman" w:hAnsi="Times New Roman" w:cs="Times New Roman"/>
                <w:sz w:val="20"/>
                <w:szCs w:val="20"/>
              </w:rPr>
            </w:pPr>
            <w:r>
              <w:rPr>
                <w:rFonts w:cs="Times New Roman" w:ascii="Times New Roman" w:hAnsi="Times New Roman"/>
                <w:sz w:val="20"/>
                <w:szCs w:val="20"/>
              </w:rPr>
              <w:t xml:space="preserve">Zmianić §2 pkt 6 poprzez dodanie po słowie ”drogi” zwrotu „lub ich elementy” </w:t>
            </w:r>
          </w:p>
          <w:p>
            <w:pPr>
              <w:pStyle w:val="Normal"/>
              <w:rPr>
                <w:rFonts w:ascii="Times New Roman" w:hAnsi="Times New Roman" w:cs="Times New Roman"/>
                <w:sz w:val="20"/>
                <w:szCs w:val="20"/>
              </w:rPr>
            </w:pPr>
            <w:r>
              <w:rPr>
                <w:rFonts w:cs="Times New Roman" w:ascii="Times New Roman" w:hAnsi="Times New Roman"/>
                <w:sz w:val="20"/>
                <w:szCs w:val="20"/>
              </w:rPr>
              <w:t>Zmienić załącznik Nr 1 – specyfikacja pojęciowego modelu danych ewidencji miejscowości ulic i adresów – poprzez usunięcie z niego takich „rodzajów ulicy” jak park-7, ogród-12, wyspa-13, wybrzeże-14.</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projekcie rozporządzenia w §2 pkt 7 zawarta jest zbyt szeroka definicja „placu” – kompetencje rad gmin do nadawania nazw ulicom i placom są uregulowane w art. 18 ust. 2 pkt 13 ustawy z dnia 8 marca 1990 r. o samorządzie gminnym  (do wyłącznej właściwości rady gminy należy podejmowanie uchwał w sprawach nazw ulic i placów będących drogami publicznymi lub nazw dróg wewnętrznych w rozumieniu ustawy z dnia 21 marca 1985 r. o drogach publicznych). Na tym tle w orzecznictwie sądów administracyjnych wielokrotnie podkreślano że „Skoro upoważnienie rady gminy i w ogóle samorządu gminnego w zakresie nazewnictwa określonych elementów struktur urbanistycznych zostało w art. 18 ust. 2 pkt 13 u.s.g. ograniczone do nazw ulic i placów będących drogami publicznymi lub nazw dróg wewnętrznych w rozumieniu u.d.p., to znaczy, że dziedzina ta została kompletnie uregulowana. Upoważnienia tego nie można rozszerzać, chyba że zawiera je inny wyraźny przepis prawa.”(II OSK 1852/18). Rozporządzenie w sprawie ewidencji miejscowości ulic i adresów nie może więc inaczej definiować pojęcia „placu”. Oczywistym jest, iż w zakres pojęcia drogi wchodzą wszystkie możliwe do wyodrębnienia elementy tej budowli wraz z drogowymi obiektami inżynierskimi, urządzeniami oraz instalacjami, stanowiącymi całość techniczno-użytkową, przeznaczoną do prowadzenia ruchu drogowego, zlokalizowaną w pasie drogowym - tak więc rada gminy ma kompetencję do nadawania nazw zarówno drodze (ulica to droga na terenie zabudowy) jak i jej elementom takim jak ronda, mosty, estakady, tunele, skwery itp. W zakres pojęcia placu nie wchodzą natomiast parki, ogrody, wyspy czy nabrzeża – jeżeli nadano im nazwy – na podstawie innych przepisów (np. wyspa jest obiektem fizjograficznym) to oczywiście nazwy te mogą funkcjonować – jednak nie w ramach ewidencji miejscowości ulic i adresów – nie są to bowiem place w rozumieniu ustawy będącej podstawą do wydania rozporządzenia wykonawczego. Rozszerzenie definicji placu w tym przypadku jest przekroczeniem zakresu regulacji który jest zawarty w akcie wykonawczym i włączeniem do ewidencji miejscowości ulic i adresów obiektów, które nie są jej elementami.</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br/>
            </w:r>
          </w:p>
          <w:p>
            <w:pPr>
              <w:pStyle w:val="Normal"/>
              <w:rPr>
                <w:rFonts w:ascii="Times New Roman" w:hAnsi="Times New Roman" w:cs="Times New Roman"/>
                <w:sz w:val="20"/>
                <w:szCs w:val="20"/>
              </w:rPr>
            </w:pPr>
            <w:r>
              <w:rPr>
                <w:rFonts w:cs="Times New Roman" w:ascii="Times New Roman" w:hAnsi="Times New Roman"/>
                <w:sz w:val="20"/>
                <w:szCs w:val="20"/>
              </w:rPr>
              <w:t xml:space="preserve">Numery porządkowe nadawane są w odniesieniu do rożnych obiektów i aby rozporządzenie było czytelne wprowadzono odpowiednie terminy. Projekt jest aktem wykonawczym do ustawy Prawo geodezyjne i kartograficzne i uwzględnia art. 47a ust. 4a. </w:t>
            </w:r>
          </w:p>
          <w:p>
            <w:pPr>
              <w:pStyle w:val="Normal"/>
              <w:rPr>
                <w:rFonts w:ascii="Times New Roman" w:hAnsi="Times New Roman" w:cs="Times New Roman"/>
                <w:sz w:val="20"/>
                <w:szCs w:val="20"/>
              </w:rPr>
            </w:pPr>
            <w:r>
              <w:rPr>
                <w:rFonts w:cs="Times New Roman" w:ascii="Times New Roman" w:hAnsi="Times New Roman"/>
                <w:sz w:val="20"/>
                <w:szCs w:val="20"/>
              </w:rPr>
              <w:t>Niemniej jednak zaktualizowano nazewnictwo w załączniku nr 1.</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ust. 1 pkt 2</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 słowie ulicach dodać „i placach”.</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elem jest zachowanie spójności z pozostałymi przepisami rozporządzenia.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uwzględnion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ust. 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Zmienić brzmienie na „Lokalizację przestrzenną obiektów, o których nowa w ust. 1, wykazuje się w ewidencji w układzie współrzędnych płaskich prostokątnych x, y oznaczonym symbolem PL-2000 lub PL-1992, o którym mowa w przepisach wydanych na podstawie art. 3 ust. 5 ustaw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kalizacja przestrzenna obiektów: miejscowość, ulica, punkty adresowe powinna być określona w układzie płaskim prostokątnym x, y PL-2000. W takim układzie prowadzona jest ewidencja gruntów i budynków i pozostałe bazy. Brak spójności z § 24 projektu rozporządzenia Ministra Rozwoju, Pracy i Technologii w sprawie ewidencji gruntów i budynkó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biekty, o których mowa w §3 ust.1 są bezpośrednio związane ze szczegółowością mapy w skalach 1:500 do 1:5000. Dane o tej szczegółowości prowadzi się w układzie współrzędnych "2000", a nie w układzie PL-1992. Jest to szczególnie ważne przy punktach adresowych - skoro jeden budynek może posiadać kilka punktów adresowych (§7 ust.5), to informacja o budynku musi pochodzić z bazy EGiB prowadzonej w układzie "2000", a nie z bazy BDOT10k prowadzonej w układzie PL-1992. Ponadto wskazać należy, że dotychczasowy rejestr EMUiA dopuszczał do określania współrzędnych w obu układach. Zmiana danych w rejestrze EMUiA rodzi skutki finansowe, których nie oszacowano w OSR.</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 §3 ust. 2 po PL-1992 dodano „lub PL-2000” </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ust.2 pkt 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Zmienić brzmienie na  „cecha obiektu określonego jako ulica albo plac (rodzaj ulicy)”.</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waga ma charakter redakcyjny - doprecyzowanie zapisu zgodnie ze schematem pojęciowego modelu danych EMUiA (załącznik 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o uwagach GUS § 4 ust. 2 ma obecnie brzmienie:</w:t>
            </w:r>
          </w:p>
          <w:p>
            <w:pPr>
              <w:pStyle w:val="Normal"/>
              <w:rPr>
                <w:rFonts w:ascii="Times New Roman" w:hAnsi="Times New Roman" w:cs="Times New Roman"/>
                <w:sz w:val="20"/>
                <w:szCs w:val="20"/>
              </w:rPr>
            </w:pPr>
            <w:r>
              <w:rPr>
                <w:rFonts w:cs="Times New Roman" w:ascii="Times New Roman" w:hAnsi="Times New Roman"/>
                <w:sz w:val="20"/>
                <w:szCs w:val="20"/>
              </w:rPr>
              <w:t>2) cechę obiektu określonego jako ulica albo plac zgodnie z rejestrem TERYT</w:t>
            </w:r>
          </w:p>
          <w:p>
            <w:pPr>
              <w:pStyle w:val="Normal"/>
              <w:rPr>
                <w:rFonts w:ascii="Times New Roman" w:hAnsi="Times New Roman" w:cs="Times New Roman"/>
                <w:b/>
                <w:b/>
                <w:sz w:val="20"/>
                <w:szCs w:val="20"/>
              </w:rPr>
            </w:pPr>
            <w:r>
              <w:rPr>
                <w:rFonts w:cs="Times New Roman" w:ascii="Times New Roman" w:hAnsi="Times New Roman"/>
                <w:sz w:val="20"/>
                <w:szCs w:val="20"/>
              </w:rPr>
              <w:t>W schemacie pojęciowy atrybut ma nazwę „RodzajObiektu” co jest uzasadnione, ponieważ nazwy atrybutów w schemacie dla jego czytelności z natury rzeczy są skrócon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4 ust. 2 pkt 5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Usunąć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dobnie jak w obecnym rozporządzeniu, bazą referencyjną w stosunku do nazw ulic i placów powinna pozostawać EMUiA. Gmina bowiem decydując o nazewnictwie, tworzy akty prawne – uchwały nazewnicze, ona jest właściwa do wprowadzania nazw do EMUiA. Z tej ewidencji dane powinny być przekazywane do zasobów GUS, gdzie z nazwą powinien zostać powiązany właściwy identyfikator ULIC. Odwrócenie tego procesu i wskazanie TERYTU, jako referencji odnośnie nazwy, będzie powodowało błędy w odczytywaniu uchwał, a następnie generowanie błędów, zarówno w Terycie, EMUiA i innych rejestrach.</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zwy ulic w rejestrze TERYT rejestrowane są w pełnym brzmieniu, zgodnym z uchwałami rad gmin o ich nadaniu i w takim kształcie powinny podlegać prezentacji czy udostępnianiu. Ponadto w Rejestrze TERYT identyfikator ULIC dla nazwy odnosi się do jej pełnego brzemienia. Uchwała podejmowana przez radę gminy powinna być przygotowana w sposób jasny i przejrzysty z uwzględnieniem zasad pisowni, aby uniknąć problemów z prawidłową interpretacją zapisów.</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 ust. 3 pkt 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Usunąć kod pocztowy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sięgi stref o jednakowym kodzie pocztowym prowadzone i aktualizowane są przez Pocztę Polską. Organ prowadzący EMUiA w momencie nadawania nowego adresu musiałby sprawdzać obszar strefy numeracyjnej w innym rejestrze publicznym i wpisywać wtórnie ten atrybut do własnego rejestru, przy czym przy zmianie zasięgu danej strefy numeracyjnej konieczna jest zmiana dla wszystkich punktów położonych w zmienianym obszarze. Atrybut "kod pocztowy" powinien być generowany na bieżąco w bazie, z wykorzystaniem funkcji przestrzennych na warstwach punktów adresowych znajdujących się w EMUiA i obszarach stref numeracyjnych, za które odpowiada Poczta Polska.</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t>Wyjaśnienie:</w:t>
            </w:r>
          </w:p>
          <w:p>
            <w:pPr>
              <w:pStyle w:val="Normal"/>
              <w:snapToGrid w:val="false"/>
              <w:rPr/>
            </w:pPr>
            <w:r>
              <w:rPr>
                <w:rFonts w:cs="Times New Roman" w:ascii="Times New Roman" w:hAnsi="Times New Roman"/>
                <w:b/>
                <w:sz w:val="20"/>
                <w:szCs w:val="20"/>
              </w:rPr>
              <w:br/>
            </w:r>
            <w:r>
              <w:rPr>
                <w:rFonts w:cs="Times New Roman" w:ascii="Times New Roman" w:hAnsi="Times New Roman"/>
                <w:sz w:val="20"/>
                <w:szCs w:val="20"/>
              </w:rPr>
              <w:t>Zgodnie z art. 47a ust. 4 pkt. 5 danymi określającymi adres jest m.in. kod pocztowy, w związku z tym nie możemy go usunąć.</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7 ust. 7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Do rozważenia zmiana przepisu, ewentualnie jego wykreśleni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Skutek zastosowana tego przepisu jest niedookreślony a sam przepis niezrozumiały.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o pierwsze organ, otrzymując wniosek o nadanie punktu porządkowego powinien taki numer nadać. Procedura nadania nowej nazwy ulicy jest długotrwała i nie powinno stanowić podstawy do odmowy czy przedłużenia całego postępowania.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Po drugie z obecnego brzmienia wynika, iż w przypadku gdy przynajmniej jeden numer zaburza ład i czytelność numeracji, organ ma obowiązek nadać nową nazwę dla ulicy i ewentualnie przenumerować istniejące numery porządkowe. Zmiana nazwy całej ulicy wydaje się być nieuzasadniona. Prawdopodobnie przepis ten ma odnosić się do sytuacji, gdy od ulicy głównej odchodzą odnogi, które jeszcze nie zostały nazwane, numeracja zaczyna mieć kilka kolejnych liter alfabetu, a drogi te mogą stanowić odrębne ulice o odrębnych nazwach.</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równo w OSR jak i w uzasadnieniu do projektu ustawy nie przeanalizowano skutków faktycznych i prawnych zastosowania wskazanej regulacji biorąc pod uwagę tryb i czas potrzebny na przyjęcie uchwały w sprawie nazwy ulicy (uchwała jest aktem prawa miejscowego) zwłaszcza w przypadku gdy będzie to dotyczyło drogi wewnętrznej</w:t>
            </w:r>
          </w:p>
          <w:p>
            <w:pPr>
              <w:pStyle w:val="Normal"/>
              <w:rPr>
                <w:rFonts w:ascii="Times New Roman" w:hAnsi="Times New Roman" w:cs="Times New Roman"/>
                <w:sz w:val="20"/>
                <w:szCs w:val="20"/>
              </w:rPr>
            </w:pPr>
            <w:r>
              <w:rPr>
                <w:rFonts w:cs="Times New Roman" w:ascii="Times New Roman" w:hAnsi="Times New Roman"/>
                <w:sz w:val="20"/>
                <w:szCs w:val="20"/>
              </w:rPr>
              <w:t xml:space="preserve">(podjęcie przez radę gminy uchwały w sprawie nadania nazwy drodze wewnętrznej wymaga uzyskania pisemnej zgody właścicieli terenów, na których jest ona zlokalizowana) oraz możliwe interpretacje tego przepisu.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konano odpowiedniej redakcj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9 pkt 3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ykreślić obecne brzmienie i wprowadzić zapis:</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przekazywanie, z wykorzystaniem usług sieciowych zawiadomień o nadanych numerach porządkowych”.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Dane dla innych podmiotów m.in. Głównego Urzędu Statystycznego powinny być udostępnione z "centralnej" bazy PRG, nie zaś z każdej bazy gminnej. Proponowane rozwiązanie jest uzasadnione ekonomicznie i organizacyjnie. W miarę potrzeby należy wprowadzić stosowne zapisy w procedowanym równolegle projekcie rozporządzenia w sprawie PRG. </w:t>
            </w:r>
          </w:p>
          <w:p>
            <w:pPr>
              <w:pStyle w:val="Normal"/>
              <w:rPr>
                <w:rFonts w:ascii="Times New Roman" w:hAnsi="Times New Roman" w:cs="Times New Roman"/>
                <w:sz w:val="20"/>
                <w:szCs w:val="20"/>
              </w:rPr>
            </w:pPr>
            <w:r>
              <w:rPr>
                <w:rFonts w:cs="Times New Roman" w:ascii="Times New Roman" w:hAnsi="Times New Roman"/>
                <w:sz w:val="20"/>
                <w:szCs w:val="20"/>
              </w:rPr>
              <w:t xml:space="preserve">Z drugiej strony proponowana w uwadze zmiana wpisuje się w trend informatyzacji przekazywania zawiadomień pomiędzy organami prowadzącymi wzajemnie referencyjne rejestry.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Na podstawie ustawy o statystyce publicznej istnieje prawny obowiązek przekazywania danych do GUS. Wprowadzony zapis jest zaakceptowany przez GUS i automatyzuje przekazywanie tych informacji. 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w:t>
            </w:r>
          </w:p>
          <w:p>
            <w:pPr>
              <w:pStyle w:val="Normal"/>
              <w:rPr>
                <w:rFonts w:ascii="Times New Roman" w:hAnsi="Times New Roman" w:cs="Times New Roman"/>
                <w:sz w:val="20"/>
                <w:szCs w:val="20"/>
              </w:rPr>
            </w:pPr>
            <w:r>
              <w:rPr>
                <w:rFonts w:cs="Times New Roman" w:ascii="Times New Roman" w:hAnsi="Times New Roman"/>
                <w:sz w:val="20"/>
                <w:szCs w:val="20"/>
              </w:rPr>
              <w:t xml:space="preserve">§11 </w:t>
            </w:r>
          </w:p>
          <w:p>
            <w:pPr>
              <w:pStyle w:val="Normal"/>
              <w:rPr>
                <w:rFonts w:ascii="Times New Roman" w:hAnsi="Times New Roman" w:cs="Times New Roman"/>
                <w:sz w:val="20"/>
                <w:szCs w:val="20"/>
              </w:rPr>
            </w:pPr>
            <w:r>
              <w:rPr>
                <w:rFonts w:cs="Times New Roman" w:ascii="Times New Roman" w:hAnsi="Times New Roman"/>
                <w:sz w:val="20"/>
                <w:szCs w:val="20"/>
              </w:rPr>
              <w:t>1.Gminy na potrzeby rejestru terytorialnego przekazują urzędom statystycznym</w:t>
            </w:r>
          </w:p>
          <w:p>
            <w:pPr>
              <w:pStyle w:val="Normal"/>
              <w:rPr>
                <w:rFonts w:ascii="Times New Roman" w:hAnsi="Times New Roman" w:cs="Times New Roman"/>
                <w:sz w:val="20"/>
                <w:szCs w:val="20"/>
              </w:rPr>
            </w:pPr>
            <w:r>
              <w:rPr>
                <w:rFonts w:cs="Times New Roman" w:ascii="Times New Roman" w:hAnsi="Times New Roman"/>
                <w:sz w:val="20"/>
                <w:szCs w:val="20"/>
              </w:rPr>
              <w:t>2) informacje o nadaniu i zmianie nazw ulic - w ciągu 7 dni od dnia podjęcia uchwał,</w:t>
            </w:r>
          </w:p>
          <w:p>
            <w:pPr>
              <w:pStyle w:val="Normal"/>
              <w:rPr>
                <w:rFonts w:ascii="Times New Roman" w:hAnsi="Times New Roman" w:cs="Times New Roman"/>
                <w:sz w:val="20"/>
                <w:szCs w:val="20"/>
              </w:rPr>
            </w:pPr>
            <w:r>
              <w:rPr>
                <w:rFonts w:cs="Times New Roman" w:ascii="Times New Roman" w:hAnsi="Times New Roman"/>
                <w:sz w:val="20"/>
                <w:szCs w:val="20"/>
              </w:rPr>
              <w:t>3) informacje o zmianach numeracji porządkowej nieruchomości i budynków - raz w miesiąc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rak przepisu regulującego zasady nadawania adresów lokali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Dodać przepis "1. Numer adresowy lokalu jest oznaczeniem numeru lokalu w budynku nadany przez administratora budynku w celach adresowych. 2.W przypadku gdy lokal nie posiada numeru nadanego przez administratora budynku, numer ten ustala w postaci liczby naturalnej organ właściwy w sprawach ewidencji. 3. W przypadku gdy przez administratora budynku utrzymywana jest odrębna numeracja lokali w wyodrębnionych częściach tego budynku, takich jak: klatki schodowe, kondygnacje, bloki, numer lokalu składa się z dwóch elementów oddzielonych podkreślnikiem, z których pierwszy jest oznaczeniem wyodrębnionej części budynku, np. klatki, piętra, bloku, a drugi numerem lokalu.”.</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ecnie proponowany zapis znajduje się w Załączniku 1 do rozporządzenia w sprawie EGiB i został wprowadzony jako odpowiedź na potrzebę prawnego uregulowania wskazanej kwestii w 2016 r. Skoro obecnie procedowane są zmiany obu rozporządzeń proponuje się przenieść zasady nadawania numerów adresowych lokali do właściwego rozporządzenia jakim jest rozporządzenie w sprawie ewidencji miejscowości, ulic i adresów.</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rak delegacji ustawowej do tego typu regulacji. Obiekty, którym nadaje się numery w EMUiA są wymienione w art. 47a ust. 4 pkt 5 lit. 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przepisu przejściowego</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leży dodać przepis przejściowy na dostosowanie systemów teleinformatycznych (§11 i §12 projektu) oraz baz danych do nowego rozporządzenia. Proponuje się co najmniej rok.  </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Uwaga uwzględniona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prowadzono przepis przejściow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łącznik 2 </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waga redakcyjna - Proponuje się zmienić wniosek w pierwszym zdaniu, i w miejsce "budynkowi/budynkom" wpisać "budynkowi/obiektowi" lub pozostawić wyłącznie "obiektowi/obiektom"</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nieważ ustawa "prawo geodezyjne i kartograficzne" w art. 47a ust 4 pkt 5 i art. 47a ust 4a określa, że numery porządkowe nadaje się zarówno budynkom, jak i placom, garażom, parkingom itp. Wszystko to jest ujęte jako "obiekt" w §2 pkt 8 projektowanego rozporządzenia. Prawidłowym jest zachowanie zdefiniowanej nomenklatury i stosowanie nazwy "obiekt" w miejsce budynek, parking, park itp.</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zór wniosku o ustalenie numeru porządkowego jest zgodny z </w:t>
            </w:r>
          </w:p>
          <w:p>
            <w:pPr>
              <w:pStyle w:val="Normal"/>
              <w:rPr>
                <w:rFonts w:ascii="Times New Roman" w:hAnsi="Times New Roman" w:cs="Times New Roman"/>
                <w:sz w:val="20"/>
                <w:szCs w:val="20"/>
              </w:rPr>
            </w:pPr>
            <w:r>
              <w:rPr>
                <w:rFonts w:cs="Times New Roman" w:ascii="Times New Roman" w:hAnsi="Times New Roman"/>
                <w:sz w:val="20"/>
                <w:szCs w:val="20"/>
              </w:rPr>
              <w:t xml:space="preserve">delegacją ustawową (art. 47a ust. 6). </w:t>
            </w:r>
          </w:p>
          <w:p>
            <w:pPr>
              <w:pStyle w:val="Normal"/>
              <w:rPr/>
            </w:pPr>
            <w:r>
              <w:rPr>
                <w:rFonts w:cs="Times New Roman" w:ascii="Times New Roman" w:hAnsi="Times New Roman"/>
                <w:sz w:val="20"/>
                <w:szCs w:val="20"/>
              </w:rPr>
              <w:t xml:space="preserve">Zgodnie z ustawą wniosek dotyczy </w:t>
            </w:r>
            <w:r>
              <w:rPr>
                <w:rFonts w:cs="Times New Roman" w:ascii="Times New Roman" w:hAnsi="Times New Roman"/>
                <w:b/>
                <w:sz w:val="20"/>
                <w:szCs w:val="20"/>
                <w:u w:val="single"/>
              </w:rPr>
              <w:t>tylko budynków</w:t>
            </w:r>
            <w:r>
              <w:rPr>
                <w:rFonts w:cs="Times New Roman" w:ascii="Times New Roman" w:hAnsi="Times New Roman"/>
                <w:sz w:val="20"/>
                <w:szCs w:val="20"/>
              </w:rPr>
              <w:t>.</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sz w:val="20"/>
                <w:szCs w:val="20"/>
              </w:rPr>
              <w:t>Związek Powiatów Polski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nr 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Wprost wskazać, że do każdego wniosku należy dołączyć mapę lub szkic z lokalizacją budynku. </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ecne brzmienie przepisu może budzić wątpliwości – przykładowo jeżeli mamy na jednej działce dwa budynki mieszkalne bez adresu i wniosek o adres dotyczy tylko jednego z nich, wnioskodawca nie musi dołączać mapy/szkicu z zaznaczonym budynkiem, dla którego wnioskuje o nadanie adresu. W takiej sytuacji organ nie będzie wiedział, o który z tych budynków chodz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wracamy ponadto uwagę, że co prawda w rozporządzeniu rezygnuje się z danych dotyczących statusu budynku (wybudowany, w trakcie budowy, prognozowany do wybudowania) – niemniej jednak w ustawie Prawo geodezyjne i kartograficzne – art. 47a ust. 4 pkt 5 lit a  wprost stanowi, iż ewidencja zawiera numery budynków wybudowanych, w trakcie budowy i prognozowanych do wybudowania. Bardzo często wystąpienia o nadanie numeru dla budynku są wnoszone zanim budynek powstanie – organ nadając numer porządkowy jest zobligowany do określenia współrzędnych przypisanych do punktu adresowego – które powinny dotyczyć przybliżonego środka ściany obiektu zwróconej w stronę ulicy albo placu, z którą jest związany numer porządkowy (§7 ust. 6 projektu) – bez mapy bądź szkicu z lokalizacją obiektu brak jest możliwości prawidłowego określenia współrzędnych punktu adresowego.</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wniosku uzupełniono przypis informujący, kiedy wymagana jest mapa lub szkic.</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 w:name="Helvetica">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1chapter">
    <w:name w:val="h1.chapter"/>
    <w:qFormat/>
    <w:pPr>
      <w:widowControl w:val="false"/>
      <w:autoSpaceDE w:val="false"/>
      <w:bidi w:val="0"/>
      <w:spacing w:lineRule="atLeast" w:line="180" w:before="180" w:after="0"/>
      <w:jc w:val="center"/>
    </w:pPr>
    <w:rPr>
      <w:rFonts w:ascii="Helvetica" w:hAnsi="Helvetica" w:eastAsia="Times New Roman" w:cs="Helvetica"/>
      <w:b/>
      <w:bCs/>
      <w:color w:val="000000"/>
      <w:sz w:val="18"/>
      <w:szCs w:val="18"/>
      <w:lang w:val="pl-PL" w:bidi="ar-SA" w:eastAsia="zh-CN"/>
    </w:rPr>
  </w:style>
  <w:style w:type="paragraph" w:styleId="Akapitzlist">
    <w:name w:val="Akapit z listą"/>
    <w:basedOn w:val="Normal"/>
    <w:qFormat/>
    <w:pPr>
      <w:spacing w:lineRule="auto" w:line="276" w:before="0" w:after="200"/>
      <w:ind w:left="720" w:hanging="0"/>
      <w:contextualSpacing/>
    </w:pPr>
    <w:rPr>
      <w:rFonts w:ascii="Verdana" w:hAnsi="Verdana" w:eastAsia="Verdana" w:cs="Verdan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4:24:00Z</dcterms:created>
  <dc:creator>Jankowski Adolf</dc:creator>
  <dc:description/>
  <cp:keywords/>
  <dc:language>en-US</dc:language>
  <cp:lastModifiedBy>Kornatowska Żaneta</cp:lastModifiedBy>
  <cp:lastPrinted>2021-05-20T13:00:00Z</cp:lastPrinted>
  <dcterms:modified xsi:type="dcterms:W3CDTF">2021-06-21T07:22:00Z</dcterms:modified>
  <cp:revision>18</cp:revision>
  <dc:subject/>
  <dc:title/>
</cp:coreProperties>
</file>