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4433473"/>
      <w:bookmarkStart w:id="1" w:name="__Fieldmark__0_22344334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4433473"/>
      <w:bookmarkStart w:id="3" w:name="__Fieldmark__1_22344334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 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21-03-17T14:03:00Z</cp:lastPrinted>
  <dcterms:modified xsi:type="dcterms:W3CDTF">2024-02-14T10:15:00Z</dcterms:modified>
  <cp:revision>9</cp:revision>
  <dc:subject/>
  <dc:title>Nadleśnictwo Złotów</dc:title>
</cp:coreProperties>
</file>