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5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90"/>
        <w:gridCol w:w="1439"/>
        <w:gridCol w:w="3847"/>
        <w:gridCol w:w="2835"/>
        <w:gridCol w:w="2835"/>
        <w:gridCol w:w="2693"/>
      </w:tblGrid>
      <w:tr>
        <w:trPr/>
        <w:tc>
          <w:tcPr>
            <w:tcW w:w="1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>
                <w:b/>
                <w:iCs/>
              </w:rPr>
              <w:t xml:space="preserve"> Opis założeń projektu informatycznego EkoMiasto i jego otoczenie – zrównoważony rozwój miasta i cennych przyrodniczo obszarów zagrożonych antropopresją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eść uwa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zi na uwa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organu wnoszącego uwagi do przekazanych wyjaśnień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a ogóln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tuł projektu nie odpowiada jego założeniom - EkoMiasto i jego otoczenie – zrównoważony rozwój miasta i cennych przyrodniczo obszarów zagrożonych antropopresją. Z opisu założeń projektu informatycznego wynika zaś że głównym celem projektu ma być digitalizacja i udostępnienie zbiorów biologicznych i zoologicznych przechowywanych w Wydziale Biologii i Ochrony Środowiska Uniwersytetu Łódzkiego. Należy zauważyć, że Beneficjent prowadził projekt „EkoMiasto. Kształcenie na rzecz zrównoważonego, inteligentnego i partycypacyjnego rozwoju miast”, który był podobnie nazwany a realizowany przez Katedrę Gospodarki Regionalnej i Środowiska Uniwersytetu Łódzkiego. Jego celem było pogłębienie wiedzy na temat zrównoważonego rozwoju miast oraz wypełnienie luki edukacyjnej w kształceniu specjalistów w zakresie interdyscyplinarnego zarządzania współczesnymi miastami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ieczność zmiany i doprecyzowania tytułu projektu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aniem Autorów projektu, w tym wykładowców i pracowników prowadzących zajęcia dydaktyczne na kierunku Ekomiasto UŁ, realizacja tego projektu uzupełnia bazę naukową i dydaktyczną, która może  i w przypadku realizacji projektu, będzie wykorzystywana podczas zajęć ze studentami. Tytuł projektu wskazuje na rozszerzony zakres tematyczny, odnosząc się również do kolekcji materiału biologicznego zbieranego w znakomitej większości w mieście i jego otoczeni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DAP podtrzymuje nadal swoje stanowisko mówiące, że tytuł projektu nie odpowiada jego założeniom. Niniejsza uwaga nie wstrzymuje jednak dalszego procedowania wniosku i realizacji projektu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14:00Z</dcterms:created>
  <dc:creator>BAF</dc:creator>
  <dc:description/>
  <cp:keywords/>
  <dc:language>en-US</dc:language>
  <cp:lastModifiedBy>Makowski Dariusz</cp:lastModifiedBy>
  <cp:lastPrinted>2019-07-18T13:50:00Z</cp:lastPrinted>
  <dcterms:modified xsi:type="dcterms:W3CDTF">2019-07-19T10:14:00Z</dcterms:modified>
  <cp:revision>2</cp:revision>
  <dc:subject/>
  <dc:title/>
</cp:coreProperties>
</file>