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190"/>
        <w:gridCol w:w="1803"/>
        <w:gridCol w:w="5297"/>
        <w:gridCol w:w="5515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projektu dokumentu: Raport końcowy z realizacji projektu informatycznego pn. e-dowód – kontynuacja projektu pl.ID realizacja projektów powiązanych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ść 4. Postęp finansowy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datki inwestycyjne MSWiA (21 688 000 zł) w tym zakresie dotyczyły wyłącznie wydatków ponoszonych przez CPD MSWiA, m.in. dostosowanie parku maszynowego do personalizacji dowodów osobistych z warstwą elektroniczną. Wskazane wydatki w zakresie: ulotek e-dowodu, projektu graficznego ulotki o e-dowodzie, projekt graficzny logo e-dowodu, projekt graficzny plakatu o e-dowodzie nie można klasyfikować jako wydatków inwestycyjnych. Nie były one też ujęte                              w koncepcji rządowej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W zakresie wydatków na </w:t>
            </w:r>
            <w:r>
              <w:rPr/>
              <w:t xml:space="preserve">ulotki do e-dowodu, projekt graficzny ulotki o e-dowodzie, projekt graficzny logo </w:t>
              <w:br/>
              <w:t>e-dowodu, projekt graficzny plakatu o e-dowodzie proponuje się wskazać w Raporcie, że są to dodatkowe wydatki, które nie mają charakteru inwestycyjnego. Wydatki na ulotki do e-dowodu, projekt graficzny ulotki o e-dowodzie, projekt graficzny logo e-dowodu zostały poniesione w 2018 r., a na projekt graficzny plakatu o e-dowodzie w 2019 roku.</w:t>
            </w:r>
          </w:p>
        </w:tc>
      </w:tr>
      <w:tr>
        <w:trPr>
          <w:trHeight w:val="10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PD MSWi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zęść 5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ostęp rzeczowy, </w:t>
            </w:r>
          </w:p>
          <w:p>
            <w:pPr>
              <w:pStyle w:val="Normal"/>
              <w:jc w:val="center"/>
              <w:rPr/>
            </w:pPr>
            <w:r>
              <w:rPr/>
              <w:t>punkt 17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łędne użycie sformułowania „alternatywny dostawca blankietu” w opisie zadania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Należy wnieść korektę do zapisu na: „… </w:t>
            </w:r>
            <w:r>
              <w:rPr>
                <w:i/>
              </w:rPr>
              <w:t>Zarząd PWPW 5.10.2018 zatwierdził wybór alternatywnego dostawcy apletu”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PD MSWi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zęść 5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ostęp rzeczowy, </w:t>
            </w:r>
          </w:p>
          <w:p>
            <w:pPr>
              <w:pStyle w:val="Normal"/>
              <w:jc w:val="center"/>
              <w:rPr/>
            </w:pPr>
            <w:r>
              <w:rPr/>
              <w:t>punkt 18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łędne użycie sformułowania „alternatywny dostawca blankietu” w opisie zadania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leży wnieść korektę do zapisu na: „</w:t>
            </w:r>
            <w:r>
              <w:rPr>
                <w:i/>
              </w:rPr>
              <w:t>Przy czym został zakupiony gotowy aplet od alternatywnego dostawcy – wydawanie dowodów w marcu 2019 r. z apletami pochodzącymi od alternatywnego dostawcy.”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PD MSWi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zęść 5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ostęp rzeczowy, </w:t>
            </w:r>
          </w:p>
          <w:p>
            <w:pPr>
              <w:pStyle w:val="Normal"/>
              <w:jc w:val="center"/>
              <w:rPr/>
            </w:pPr>
            <w:r>
              <w:rPr/>
              <w:t>punkt 37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drożenie produkcyjne odbyło się w dniach od 2019-02-28 do 2019-03-04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Należy ująć datę wdrożenia produkcyjnego jako datę ramową „2019-02-28 - 2019-03-04”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PD MSWi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zęść 6. </w:t>
            </w:r>
          </w:p>
          <w:p>
            <w:pPr>
              <w:pStyle w:val="Normal"/>
              <w:jc w:val="center"/>
              <w:rPr/>
            </w:pPr>
            <w:r>
              <w:rPr/>
              <w:t>E-usługi dla obywateli i przedsiębiorców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is zadania należy rozszerzyć i uszczegółowić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Proponuje się dodać zapis: </w:t>
            </w:r>
            <w:r>
              <w:rPr>
                <w:i/>
              </w:rPr>
              <w:t>„Dodatkowo nowo utworzony System Zarządzania Kartą został zintegrowany z SPD (System Personalizacji Dokumentów). System Zarządzania Kartą komunikuje się bezpośrednio z RDO i aplikacją Źródło, tak aby urzędnik miał jeden spójny interfejs użytkownika”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PD MSWi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ści 7.</w:t>
            </w:r>
          </w:p>
          <w:p>
            <w:pPr>
              <w:pStyle w:val="Normal"/>
              <w:jc w:val="center"/>
              <w:rPr/>
            </w:pPr>
            <w:r>
              <w:rPr/>
              <w:t>Postęp w realizacji strategicznych celów Państwa (akapit 3)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is zadania w 3 akapicie należy rozszerzyć o zapis przedstawiony w propozycji zmian zapisu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leży rozważyć ujęcie zapisu, iż system identyfikacji elektronicznej zgodnie z Rozporządzeniem (UE) nr 910/2014 z dnia 23 lipca 2014 r. w sprawie identyfikacji elektronicznej i usług zaufania w odniesieniu do transakcji elektronicznych na rynku wewnętrznym (eIDAS) powinien podlegać notyfikacji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PD MSWi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zęść 8. Ryzyka i problemy </w:t>
            </w:r>
          </w:p>
          <w:p>
            <w:pPr>
              <w:pStyle w:val="Normal"/>
              <w:jc w:val="center"/>
              <w:rPr/>
            </w:pPr>
            <w:r>
              <w:rPr/>
              <w:t>(akapit 2)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 akapicie 2 uzupełnienie zapisu o informację odnośnie podmiotu odpowiedzialnego za stworzenie natywnej aplikacji mobilnej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Należy dodać zapis, iż za stworzenie aplikacji mobilnej odpowiedzialne jest Ministerstwo Cyfryzacji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ść 9. Uzyskane korzyści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aport końcowy z realizacji projektu informatycznego – e-dowód dotyczy Projektu e-dowód – kontynuacja projektu pl.ID i realizacja powiązanych projektów</w:t>
            </w:r>
          </w:p>
          <w:p>
            <w:pPr>
              <w:pStyle w:val="Tekstkomentarza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(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l-PL"/>
                </w:rPr>
                <w:t>https://www.gov.pl/web/cyfryzacja/e-dowod-dowod-z-warstwa-elektroniczna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).</w:t>
            </w:r>
          </w:p>
          <w:p>
            <w:pPr>
              <w:pStyle w:val="Tekstkomentarza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 ramach tego projektu nie wdrożono serwisu OBYWATEL.GOV.PL. W związku z powyższym brak jest uzasadnienia, aby w raporcie z projektu </w:t>
              <w:br/>
              <w:t xml:space="preserve">e-dowód, który trwał od 2017 do 2019, pisać o produkcie w postaci serwisu OBYWATEL.GOV.PL, który został wdrożony w ramach programu pl.ID. Projekt e-dowód jest kontynuacją programu pl.ID, ale jest to odrębny projekt. Raport niniejszy powinien zawierać informację o korzyściach i rezultatach projektu, które miały miejsce w czasie trwania projektu e-dowód. 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nięcie fragmentu dot. wdrożenia serwisu OBYWATEL.GOV.PL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PD MSWi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ść 9. Uzyskane korzyści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leży rozszerzyć listę korzyści w odniesieniu do informacji ujętych w akapicie: „Na portalu wystawione są usługi administracji lokalnej i centralnej, min.: …” o zapis przedstawiony w propozycji zmian zapisu.</w:t>
            </w:r>
          </w:p>
          <w:p>
            <w:pPr>
              <w:pStyle w:val="Tekstkomentarza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leży  dodać/uwzględnić korzyść, iż nowy dowód tożsamości posiada funkcjonalność umożliwiającą korzystanie z automatycznych bramek granicznych (np. na lotniskach)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zęść 10. </w:t>
            </w:r>
          </w:p>
          <w:p>
            <w:pPr>
              <w:pStyle w:val="Normal"/>
              <w:jc w:val="center"/>
              <w:rPr/>
            </w:pPr>
            <w:r>
              <w:rPr/>
              <w:t>E-usługi i rejestry z jakimi zintegrował się wytworzony system w ramach realizacji projekt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skazano, że w ramach projektu m.in. rozwinięte zostały mechanizmy wymiany informacji pomiędzy rejestrami referencyjnymi, a ich architektura umożliwia efektywną komunikację bezpieczeństwa przepływu danych. Należy wskazać, że działania te zostały realizowane nie w ramach projektu e-dowód, a ramach programu pl.ID. Projekt e-dowód jest kontynuacją programu pl.ID, ale jest to odrębny projekt. Raport niniejszy powinien zawierać informację o korzyściach i rezultatach projektu, które miały miejsce w czasie trwania projektu e-dowód. 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nięcie fragmentu dot. mechanizmów wymiany pomiędzy rejestrami referencyjnymi lub ew. bardzo wyraźne i przejrzyście wskazanie, że zadanie zostało to zrealizowane w ramach programu pl.ID, a nie w ramach projektu e-dowód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PD MSWi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zęść 10. </w:t>
            </w:r>
          </w:p>
          <w:p>
            <w:pPr>
              <w:pStyle w:val="Normal"/>
              <w:jc w:val="center"/>
              <w:rPr/>
            </w:pPr>
            <w:r>
              <w:rPr/>
              <w:t>E-usługi i rejestry z jakimi zintegrował się wytworzony system w ramach realizacji projektu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ależy rozszerzyć listę „Zintegrowanie niżej wymienionych komponentów i aplikacji …” </w:t>
              <w:br/>
              <w:t>o zapis przedstawiony w propozycji zmian zapisu.</w:t>
            </w:r>
          </w:p>
          <w:p>
            <w:pPr>
              <w:pStyle w:val="Tekstkomentarza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leży uwzględnić również systemy, które zostały zmodyfikowane lub stworzone na potrzeby funkcjonowania nowego dowodu osobistego takie jak: System Personalizacji Dokumentów (SPD), System Zarządzania Kartą (SZK) oraz PKI (Public Key Infrastructure - Infrastruktura Klucza Publicznego)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ść 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świadczenia związane z realizacja projektu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waga o charakterze redakcyjnym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raporcie wskazano, że „Projekt został wdrożony z sukcesem, a co najważniejsze – zgodnie z założonym harmonogramem zakończenia projektu i jego rozliczenia z Komisją Europejską”. Proponuje się przeredagować powyższy zapis i nadać mu brzmienie: </w:t>
            </w:r>
            <w:r>
              <w:rPr>
                <w:i/>
              </w:rPr>
              <w:t>„Projekt został wdrożony zgodnie z założonym harmonogramem zakończenia projektu i jego rozliczenia z Komisją Europejską”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cyfryzacja/e-dowod-dowod-z-warstwa-elektroniczn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2:12:00Z</dcterms:created>
  <dc:creator>BAF</dc:creator>
  <dc:description/>
  <cp:keywords/>
  <dc:language>en-US</dc:language>
  <cp:lastModifiedBy>Idaszak Wioletta</cp:lastModifiedBy>
  <cp:lastPrinted>2019-08-20T14:16:00Z</cp:lastPrinted>
  <dcterms:modified xsi:type="dcterms:W3CDTF">2019-08-20T12:29:00Z</dcterms:modified>
  <cp:revision>6</cp:revision>
  <dc:subject/>
  <dc:title/>
</cp:coreProperties>
</file>