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"/>
        <w:gridCol w:w="1134"/>
        <w:gridCol w:w="1844"/>
        <w:gridCol w:w="5953"/>
        <w:gridCol w:w="4395"/>
        <w:gridCol w:w="1500"/>
      </w:tblGrid>
      <w:tr>
        <w:trPr/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port za III kwartał 2020 roku z postępu rzeczowo-finansowego projektu informatycznego p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 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forma Usług Elektronicznych Skarbowo-Celnych (PUESC)”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nioskodawca Minister Finansów, Funduszy i Polityki Regionalnej, beneficjent Ministerstwo Finansów – Krajowa Administracja Skarbowa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Treść uwag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M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Część ogól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W wierszu "Okres realizacji projektu" nie wykazano pierwotnej daty zakończenia. Zgodnie z wyjaśnieniami we wzorze formularza w przypadku zmian terminu zakończenia projektu w stosunku do początkowo planowanego, należy wskazać również pierwotną datę zakończenia (sprzed zmiany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oszę o analizę i korektę raportu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Jednocześnie proszę o podanie podstawy prawnej, na mocy której przedłużono realizację projektu oraz innych parametrów projektu  o 5 miesięcy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qFormat/>
    <w:rsid w:val="00a0642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qFormat/>
    <w:rsid w:val="00a06425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d364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c64b1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130</Words>
  <Characters>782</Characters>
  <CharactersWithSpaces>911</CharactersWithSpaces>
  <Paragraphs>1</Paragraphs>
  <Company>MSW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36:00Z</dcterms:created>
  <dc:creator>BAF</dc:creator>
  <dc:description/>
  <dc:language>en-US</dc:language>
  <cp:lastModifiedBy>Zwara Wioletta</cp:lastModifiedBy>
  <dcterms:modified xsi:type="dcterms:W3CDTF">2020-11-05T1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