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518565296"/>
            <w:bookmarkStart w:id="7" w:name="__Fieldmark__3_518565296"/>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518565296"/>
            <w:bookmarkStart w:id="9" w:name="__Fieldmark__4_51856529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518565296"/>
            <w:bookmarkStart w:id="11" w:name="__Fieldmark__5_51856529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518565296"/>
            <w:bookmarkStart w:id="13" w:name="__Fieldmark__6_51856529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518565296"/>
            <w:bookmarkStart w:id="15" w:name="__Fieldmark__7_51856529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518565296"/>
            <w:bookmarkStart w:id="17" w:name="__Fieldmark__8_51856529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518565296"/>
            <w:bookmarkStart w:id="19" w:name="__Fieldmark__9_51856529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518565296"/>
            <w:bookmarkStart w:id="21" w:name="__Fieldmark__10_51856529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518565296"/>
            <w:bookmarkStart w:id="23" w:name="__Fieldmark__12_51856529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518565296"/>
            <w:bookmarkStart w:id="25" w:name="__Fieldmark__13_51856529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518565296"/>
            <w:bookmarkStart w:id="27" w:name="__Fieldmark__14_51856529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518565296"/>
            <w:bookmarkStart w:id="29" w:name="__Fieldmark__15_51856529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518565296"/>
            <w:bookmarkStart w:id="31" w:name="__Fieldmark__17_51856529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518565296"/>
            <w:bookmarkStart w:id="33" w:name="__Fieldmark__18_51856529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518565296"/>
            <w:bookmarkStart w:id="35" w:name="__Fieldmark__19_51856529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518565296"/>
            <w:bookmarkStart w:id="37" w:name="__Fieldmark__20_51856529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518565296"/>
            <w:bookmarkStart w:id="39" w:name="__Fieldmark__21_51856529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518565296"/>
            <w:bookmarkStart w:id="41" w:name="__Fieldmark__22_51856529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518565296"/>
            <w:bookmarkStart w:id="43" w:name="__Fieldmark__24_51856529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518565296"/>
            <w:bookmarkStart w:id="45" w:name="__Fieldmark__25_51856529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518565296"/>
            <w:bookmarkStart w:id="47" w:name="__Fieldmark__26_51856529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518565296"/>
            <w:bookmarkStart w:id="49" w:name="__Fieldmark__27_51856529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