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 w:before="0" w:after="120"/>
        <w:jc w:val="center"/>
        <w:rPr>
          <w:rFonts w:ascii="Arial" w:hAnsi="Arial" w:cs="Arial"/>
          <w:b/>
          <w:b/>
          <w:color w:val="00000A"/>
          <w:sz w:val="24"/>
          <w:szCs w:val="24"/>
        </w:rPr>
      </w:pPr>
      <w:r>
        <w:rPr>
          <w:rFonts w:cs="Arial" w:ascii="Arial" w:hAnsi="Arial"/>
          <w:b/>
          <w:color w:val="00000A"/>
          <w:sz w:val="24"/>
          <w:szCs w:val="24"/>
        </w:rPr>
        <w:t>Raport z postępu rzeczowo-finansowego projektu informatycznego</w:t>
      </w:r>
    </w:p>
    <w:p>
      <w:pPr>
        <w:pStyle w:val="Heading1"/>
        <w:spacing w:lineRule="atLeast" w:line="100"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0A"/>
          <w:sz w:val="24"/>
          <w:szCs w:val="24"/>
        </w:rPr>
        <w:t>za IV kwartał 2022 roku</w:t>
      </w:r>
    </w:p>
    <w:tbl>
      <w:tblPr>
        <w:tblW w:w="9060" w:type="dxa"/>
        <w:jc w:val="left"/>
        <w:tblInd w:w="-1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87"/>
        <w:gridCol w:w="6373"/>
      </w:tblGrid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tuł 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Hereditas. Digitalizacja i udostępnianie zbiorów Muzeum</w:t>
              <w:br/>
              <w:t>Narodowego w Warszawie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dawc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inisterstwo Kultury i Dziedzictwa Narodowego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eficjent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UZEUM NARODOWE W WARSZAWIE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tnerzy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jekt realizowany bez udziału partnerów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Źródło finansowani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gram Operacyjny Polska Cyfrow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ś priorytetowa nr 2 „E-administracja i otwarty rząd”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ziałanie 2.3 Cyfrowa dostępność i użyteczność informacji sektora publiczn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ddziałanie 2.3.2 Cyfrowe udostępnienie zasobów kultury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ofinansowanie z: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zęść Budżetu Państwa – 24.Kultura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y koszt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19 976 387,57 zł 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>Zgodnie z Aneksem nr 3 z dnia 6 lipca 2022 roku)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ierwotnie planowany całkowity koszt projektu wynosił- 18 634 230,02 zł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y koszt projektu - wydatki kwalifikowalne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18 110 783,75 zł 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>Zgodnie z Aneksem nr 3 z dnia 6 lipca 2022 roku)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realizacji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10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 data rozpoczęcia realizacji projektu: 01/08/20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data zakończenia realizacji projektu: 31/12/2023 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zgodnie z Aneksem nr 3 z dnia 6 lipca 2022 rok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2"/>
        <w:numPr>
          <w:ilvl w:val="0"/>
          <w:numId w:val="2"/>
        </w:numPr>
        <w:spacing w:before="360" w:after="0"/>
        <w:ind w:left="0" w:right="282" w:hanging="0"/>
        <w:rPr>
          <w:rFonts w:ascii="Arial" w:hAnsi="Arial" w:cs="Arial"/>
        </w:rPr>
      </w:pPr>
      <w:r>
        <w:rPr>
          <w:rFonts w:cs="Arial" w:ascii="Arial" w:hAnsi="Arial"/>
          <w:b/>
          <w:color w:val="00000A"/>
          <w:sz w:val="24"/>
          <w:szCs w:val="24"/>
        </w:rPr>
        <w:t>Otoczenie prawne</w:t>
      </w:r>
    </w:p>
    <w:p>
      <w:pPr>
        <w:pStyle w:val="Normal"/>
        <w:spacing w:lineRule="atLeast" w:line="100" w:before="0" w:after="0"/>
        <w:ind w:left="-426" w:right="-568" w:hanging="284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100" w:before="0" w:after="0"/>
        <w:ind w:left="-426" w:right="-568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Udostępnianie obiektów poprzez umieszczanie ich opisów oraz cyfrowych odwzorowań w sieci jest podstawową inicjatywą podejmowanych już od kilku lat działań, będących odpowiedzią na postulaty w sprawie budowania społeczeństwa informacyjnego i zapobiegania wykluczeniu cyfrowemu w dobie postępu technologicznego oraz stale zwiększającego się dostępu do Internetu. Projekt jest realizowany zgodnie i w oparciu o obecnie obowiązujące akty prawne/ustawy, rozporządzenia.</w:t>
      </w:r>
    </w:p>
    <w:p>
      <w:pPr>
        <w:pStyle w:val="Normal"/>
        <w:spacing w:lineRule="atLeast" w:line="100" w:before="0" w:after="0"/>
        <w:ind w:left="-426" w:right="-568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Muzeum Narodowe w Warszawie nie prowadzi i nie przewiduje działań legislacyjnych.</w:t>
      </w:r>
    </w:p>
    <w:p>
      <w:pPr>
        <w:pStyle w:val="Normal"/>
        <w:spacing w:lineRule="atLeast" w:line="100" w:before="0" w:after="0"/>
        <w:ind w:left="-426" w:right="-568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spacing w:lineRule="atLeast" w:line="100" w:before="0" w:after="0"/>
        <w:ind w:left="-426" w:right="-568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A"/>
          <w:sz w:val="24"/>
          <w:szCs w:val="24"/>
        </w:rPr>
        <w:t>Postęp finansowy</w:t>
      </w:r>
    </w:p>
    <w:tbl>
      <w:tblPr>
        <w:tblW w:w="10614" w:type="dxa"/>
        <w:jc w:val="left"/>
        <w:tblInd w:w="-8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28"/>
        <w:gridCol w:w="3542"/>
        <w:gridCol w:w="3844"/>
      </w:tblGrid>
      <w:tr>
        <w:trPr>
          <w:tblHeader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0,73%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3,80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0,03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3,85%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78,63%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2"/>
        </w:numPr>
        <w:spacing w:before="40" w:after="20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Postęp rzeczowy</w:t>
      </w:r>
    </w:p>
    <w:p>
      <w:pPr>
        <w:pStyle w:val="Normal"/>
        <w:spacing w:lineRule="atLeast" w:line="100" w:before="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Kamienie milowe</w:t>
      </w:r>
    </w:p>
    <w:tbl>
      <w:tblPr>
        <w:tblW w:w="10629" w:type="dxa"/>
        <w:jc w:val="left"/>
        <w:tblInd w:w="-8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42"/>
        <w:gridCol w:w="2270"/>
        <w:gridCol w:w="1152"/>
        <w:gridCol w:w="1134"/>
        <w:gridCol w:w="2431"/>
      </w:tblGrid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lanowany termin osiągnię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Rzeczywisty termin osiągnięci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tatus realizacji kamienia milowego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nie instrukcji opisu rekordu muzealium (kwartalne raporty z realizacji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3-20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Przedłużenie terminu realizacji podyktowane było m.in. stanem pandemii wprowadzonym na terenie Rzeczypospolitej Polskiej. W okresie od września 2020 do marca 2021 wśród pracowników Muzeum oraz ich bliskich odnotowano przypadki zachorowań na SARS-CoV-2, co wywołało  konieczność izolacji. 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maczenie metadanych i opisów popularnonaukowych (półroczne protokoły z realizacji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6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30.06.2022 zakończyło się szacowania zadania, planowane ogłoszenie postępowania w lipcu 2022 r.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Ogłoszono postępowanie w celu wyłonienia wykonawcy, udzielono zamówienia na tłumaczenia 09.-2022 i rozpoczęto realizację zadania.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sprzętu fotograficznego do digitalizacji Zainstalowanie i uruchomienie sprzętu do digital. (protokoły odbioru i raport kierownika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2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-20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ały sprzęt został zakupiony zgodnie z planem.  Sprzęt zainstalowano na 7 stanowiskach digitalizacyjnych (do 19.02.2021), ostatnie stanowisko w Muzeum Plakatu zostało uruchomione   1.07.2021 r. Wpływ na opóźnienie miał  stan pandemii w Polsce, a zwłaszcza związany z nim rotacyjny tryb pracy pracowników Muzeum co skutkowało późniejszym rozpoczęciem prac remontowych w Muzeum Plakatu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cja pomieszczeń i wyposażenie dodatkowe - Zainstalowanie i uruchomienie sprzętu w pomieszczeniach (protokoły odbioru i raport kierownika zad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2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4-20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Cs/>
                <w:color w:val="000000"/>
                <w:sz w:val="18"/>
                <w:szCs w:val="18"/>
              </w:rPr>
            </w:pPr>
            <w:bookmarkStart w:id="0" w:name="_Hlk84483392"/>
            <w:bookmarkEnd w:id="0"/>
            <w:r>
              <w:rPr>
                <w:rFonts w:cs="Arial" w:ascii="Arial" w:hAnsi="Arial"/>
                <w:sz w:val="18"/>
                <w:szCs w:val="18"/>
              </w:rPr>
              <w:t>Opóźnienie spowodowane było koniecznością kilkukrotnego ogłaszania postepowania z powodu braku ofert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</w:r>
            <w:bookmarkStart w:id="1" w:name="_Hlk84483392"/>
            <w:bookmarkStart w:id="2" w:name="_Hlk84483392"/>
            <w:bookmarkEnd w:id="2"/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wizacja zdjęć zabytków w Dziale DiDW (kwartalne protokoły z realizacji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2 - 40 000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6 - 70 T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W trakcie realizacji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instalowanie i uruchomienie nowego sprzętu informat. (protokoły odbioru i raport kierownika zad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1 - 1,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3 - 60 0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4 - 1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5 - 350 000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7 - 0,45 TB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8 - 1,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2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.20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Sprzęt został zakupiony w ramach procedury zamówień publicznych. 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Sprzęt zainstalowano na 7 stanowiskach digitalizacyjnych (do 19.02.2021), ostatnie stanowisko w Muzeum Plakatu zostało uruchomione   1.07.2021 r. 28 marca 2022 r. zakończyło się postępowanie na rozbudowę macierzy obiektowej o półkę, umowa została podpisana 22.06.2022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W dniu 28.07.2022 roku podpisano protokół zdawczo-odbiorczy dostarczenia i zainstalowania macierzy o 300 TB przestrzeni wraz z licencjami oraz usługami serwisowymi.  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uchomienie systemu do ewidencji i zarządzania zbiorami (protokoły odbioru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6-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W trakcie realizacji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>2 grudnia 2021 r. Muzeum Narodowe w Warszawie opublikowało postępowanie: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>System do ewidencji i zarządzania zbiorami (prace programistyczne, wdrożenie, migracja danych). 31.12.2021 r. postępowanie zostało unieważnione. Przetarg został ponownie ogłoszony 18.02.2022 r. , 28 marca zostały otwarte oferty, umowa z wykonawcą została podpisana 22.06.2022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>Zakończono Etap I i II prac zgodnie z OPZ i podpisano protokoły odbioru. Obecnie realizowany jest etap III, w którym następuje dostosowanie programu bazodanowego do potrzeb MNW pod kątem zarządzania zbiorami i ewidencjonowania przede wszystkim w zakresie formatki pól, słowników, procesów inwentarzowych i modułu konserwatorskiego oraz opisu stanu zachowania.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ończenie kampanii promocyjnej (półroczne raporty oraz raporty kwartalne zgodnie z umową z wykonawcą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-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W trakcie realizacji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>W okresie sprawozdawczym kontynuowano działania promocyjne. Powstał materiał video o Digitalizacji szkła luksusowego opublikowany na FB, YT, Tik Tok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Kontynuowano także publikację comiesięcznych relacji fotograficznych z głównych wydarzeń i postępów prac digitalizacyjnych na stronie internetowej mnw.art.pl Zakończono przeprowadzanie szacowania ceny i badania rynku 10-2022 na działania promocyjne w ramach projektu. Obecnie trwa ocena ofert złożonych w postępowaniu ogłoszonym 16.12.2022. </w:t>
            </w:r>
          </w:p>
        </w:tc>
      </w:tr>
    </w:tbl>
    <w:p>
      <w:pPr>
        <w:pStyle w:val="Normal"/>
        <w:spacing w:before="24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tbl>
      <w:tblPr>
        <w:tblW w:w="10614" w:type="dxa"/>
        <w:jc w:val="left"/>
        <w:tblInd w:w="-80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85"/>
        <w:gridCol w:w="843"/>
        <w:gridCol w:w="1271"/>
        <w:gridCol w:w="1842"/>
        <w:gridCol w:w="2373"/>
      </w:tblGrid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bookmarkStart w:id="3" w:name="_Hlk92269879"/>
            <w:bookmarkEnd w:id="3"/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Jedn. miar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Wartość docel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lanowany</w:t>
              <w:br/>
              <w:t>termin osiągnięci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Wartość osiągnięta od początku realizacji</w:t>
              <w:br/>
              <w:t>projektu (narastająco)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Liczba podmiotów, które udostępniły on-line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Liczba zdigitalizowanych dokumentów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7150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 Liczba udostępnionych on-line dokumentów 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043*</w:t>
            </w:r>
          </w:p>
        </w:tc>
      </w:tr>
      <w:tr>
        <w:trPr>
          <w:trHeight w:val="347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 Liczba utworzonych AP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. Liczba pobrań/odtworzeń dokumentów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46 771</w:t>
            </w:r>
          </w:p>
        </w:tc>
      </w:tr>
      <w:tr>
        <w:trPr>
          <w:trHeight w:val="477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. Rozmiar zdigitalizowanej informacji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B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5,26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. Rozmiar udostępnionych on-line informacji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B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,03</w:t>
            </w:r>
          </w:p>
        </w:tc>
      </w:tr>
      <w:tr>
        <w:trPr>
          <w:trHeight w:val="417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. Liczba wygenerowanych kluczy AP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10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Uwagi: Beneficjent jest w trakcie wdrażania nowego systemu bazodanowego do ewidencji i zarządzania zbiorami muzealnymi i przeprowadza próbnej oraz produkcyjnej migracji metadanych i multimediów zgromadzonych na Repozytorium Cyfrowym MNW. Prowadzenie powyższych prac spowodowało brak przyrostu nowych rekordów obiektów z projektu na platformie Cyfrowe MNW. 40 tys. rekordów zostanie opublikowanych, zgodnie z założeniami w lipcu br.</w:t>
            </w:r>
          </w:p>
        </w:tc>
      </w:tr>
    </w:tbl>
    <w:p>
      <w:pPr>
        <w:pStyle w:val="Heading2"/>
        <w:numPr>
          <w:ilvl w:val="0"/>
          <w:numId w:val="2"/>
        </w:numPr>
        <w:spacing w:before="360" w:after="120"/>
        <w:rPr>
          <w:rStyle w:val="Nagwek3Znak"/>
          <w:rFonts w:ascii="Arial" w:hAnsi="Arial" w:cs="Arial"/>
          <w:b/>
          <w:b/>
          <w:color w:val="00000A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E-usługi A2A, A2B, A2C</w:t>
      </w:r>
      <w:r>
        <w:rPr>
          <w:rFonts w:cs="Arial" w:ascii="Arial" w:hAnsi="Arial"/>
          <w:color w:val="00000A"/>
        </w:rPr>
        <w:t xml:space="preserve"> </w:t>
      </w:r>
      <w:r>
        <w:rPr>
          <w:rStyle w:val="Nagwek2Znak"/>
          <w:rFonts w:cs="Arial" w:ascii="Arial" w:hAnsi="Arial"/>
          <w:color w:val="00000A"/>
          <w:sz w:val="24"/>
          <w:szCs w:val="24"/>
        </w:rPr>
        <w:t>NIE DOTYCZY</w:t>
      </w:r>
    </w:p>
    <w:p>
      <w:pPr>
        <w:pStyle w:val="Heading2"/>
        <w:numPr>
          <w:ilvl w:val="0"/>
          <w:numId w:val="2"/>
        </w:numPr>
        <w:spacing w:before="360" w:after="0"/>
        <w:rPr>
          <w:rFonts w:ascii="Arial" w:hAnsi="Arial" w:cs="Arial"/>
          <w:b/>
          <w:b/>
          <w:sz w:val="18"/>
          <w:szCs w:val="18"/>
        </w:rPr>
      </w:pPr>
      <w:r>
        <w:rPr>
          <w:rStyle w:val="Nagwek3Znak"/>
          <w:rFonts w:cs="Arial" w:ascii="Arial" w:hAnsi="Arial"/>
          <w:b/>
          <w:color w:val="00000A"/>
        </w:rPr>
        <w:t>Udostępnione informacje sektora publicznego i zdigitalizowane zasoby</w:t>
      </w:r>
    </w:p>
    <w:tbl>
      <w:tblPr>
        <w:tblW w:w="10665" w:type="dxa"/>
        <w:jc w:val="left"/>
        <w:tblInd w:w="-8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50"/>
        <w:gridCol w:w="1800"/>
        <w:gridCol w:w="1830"/>
        <w:gridCol w:w="2385"/>
      </w:tblGrid>
      <w:tr>
        <w:trPr>
          <w:tblHeader w:val="true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a data wdrożeni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zeczywista data</w:t>
              <w:br/>
              <w:t>wdrożeni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zmian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Ceramiki: Ceramika obca XVII-XI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Ceramiki: Ceramika polska  XVI-X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-2022, udostępniono 129 obiektów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Szkła: Szkła luksusowe ze środkowo-europejskich ośrodków szklarski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Sreber i Metali: Europejskie zabytki ślusarstwa artystycznego z kolekcji Romana Szewczykow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Sreber i Metali: Obiekty złotnicze z Galerii Sztuki Daw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ebli: Meble ze zbiorów Muzeum Narodowego w Warszaw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Tkanin: Koronki i galony europejskie XVI-pocz. X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Tkanin: Koronki XX-wieczne ze szkoły Stanisławy Wieczore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Tkanin: Wela, palki, antepend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Variów i Masoników: formy piernik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Malarstwa Współczesnego: Kolekcja Malarstwa Nowoczes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-2022, udostępniono część kolekcji: 49 obiektów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Metale muzułmańsk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Metale Azji Środkowej i Południ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Chińskie zabytki kamienne i szkla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-2022, udostępniono 14 obiektó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-2022, udostępniono 181 obiektów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Metale chińsk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Japońskie wyroby metal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-2022, udostępniono część kolekcji: 108 obiektów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Laka oriental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Dalekowschodnia rzeźba w drewnie 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-2022, udostępniono 40 obiektów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chiwum: Muzeum Sztuk Pięknych w Warsza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Zbiory Bolesławy i Edmunda Zdanowskich – kolekcja przedwojennej fotografii wileński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Archiwum Wiesława Prażucha – materiały do historii polskiego reportażu lat 50-60. XX wie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-2022, udostępniono część kolekcji: 1430 obiektów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Archiwum Jana Kosidowskiego - materiały do historii polskiego reportażu lat 50-60. XX wie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Archiwum Ikonograficz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fotografii z archiwum Ryszarda Bisk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fotografii Jana Bułha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fotografii Komitetu Obywatelskiego m. st. Warsza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Cesarskie monety Antoninów. Antonin Pius (138–161) – Kommodus (180–192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Rok Pięciu Cesarzy i cesarskie monety Sewerów. Pertynaks (193) – Aleksander Sewer (222–235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Monety Prus książęcych 1529-165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Kolekcja papierów wartościowych – obligacje polskie od 1808 – 193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Kolekcja papierów wartościowych – akcje polskich przedsiębiorstw od 1766 – 193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kościelne przy dokumentach z lat 1696 -180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warszawskie przy dokumentach z lat 1670-179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królewskie przy dokumentach - Zygmunt III Waza – August III Sa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Monet i Medali: Pieczęcie celne przy dokumentach –  polskie komory i urzędy celne XVI – XVIII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prywatne żydowskie przy dokumentach  z XVI i XVIII 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Monet i Medali: Kolekcja papierów wartościowych z czasów Powstania Styczniow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Kolekcja papierów wartościowych polskich i obcych – pożyczki  z lat 1831-192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Monety ostatnich Jagiellonów cz. 2 - Zygmunt I Stary i Zygmunt II Augus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rodek Wzornictwa Nowoczesnego: serwisu do kawy „Bałtyk” proj. Bogumił Marcinek, prod. Ćmiel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teka: Ręcznie kolorowane atlasy i mapy wieloarkuszowe z Kolekcji Kartografii Biblioteki MN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Grafika włoska XVIII-XIX w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Grafika i rysunek niemiecki XIX i pocz. XX w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Matryce graficzn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Kolekcja  Grafiki i Rysunku Polskieg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Kolekcja albumów obcy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alarst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e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e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umizma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ysun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zeź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zkł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kani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a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biory Sztuki Starożytnej i Wschodniochrześcijańskiej: Sztuka starożytna w zbiorach MN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Starożytnej i Wschodniochrześcijańskiej: Sztuka starożytna w zbiorach MNW - depozyt Uniwersytetu Warszaw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ólikarnia: Rzeźby Augusta Zamoy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-2022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ostępniono: 92 obiekty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Polskiej do 1914 r.: obrazy _roż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3"/>
        <w:numPr>
          <w:ilvl w:val="0"/>
          <w:numId w:val="2"/>
        </w:numPr>
        <w:spacing w:before="360" w:after="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Produkty końcowe projektu</w:t>
      </w:r>
      <w:r>
        <w:rPr>
          <w:rStyle w:val="Nagwek2Znak"/>
          <w:rFonts w:cs="Arial" w:ascii="Arial" w:hAnsi="Arial"/>
          <w:color w:val="00000A"/>
          <w:sz w:val="24"/>
          <w:szCs w:val="24"/>
        </w:rPr>
        <w:t xml:space="preserve"> (inne niż wskazane w pkt 4 i 5)</w:t>
      </w:r>
    </w:p>
    <w:tbl>
      <w:tblPr>
        <w:tblW w:w="10665" w:type="dxa"/>
        <w:jc w:val="left"/>
        <w:tblInd w:w="-8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65"/>
        <w:gridCol w:w="1800"/>
        <w:gridCol w:w="1596"/>
        <w:gridCol w:w="2604"/>
      </w:tblGrid>
      <w:tr>
        <w:trPr>
          <w:tblHeader w:val="true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lementarność względem produktów innych projektów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Baza danych zawierająca m.in. metadane zdigitalizowanych zbioró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uzealnych (zabytków i dzieł sztuki z ww. 51 zespołów) jak również da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otyczące całego zbioru Muzeum, umożliwiająca efektywne zarządza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olekcją, zgodnie z wytycznymi standardu SPECTRU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-2023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</w:rPr>
              <w:t>Serwis internetowy Cyfrowe MNW powstały w ramach projektu "Otwarte Narodowe"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danych będą eksportowane do serwisu internetowego Cyfrowe MN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wykorzystywany system muzealny nie posiada wewnętrznego API stąd brak stałej integracji, dane przenoszone są z bazy do xml i następnie importowane do CMS serwisu Cyfrowe MNW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</w:rPr>
              <w:t>KRONIK@ - Krajowe Repozytoriu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Kronik@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proces pobierania danych z Cyfrowego MNW jest możliwe (otwarte API), ale sam proces migracji danych do serwisu z wewnętrznej bazy danych jest czasochłonny i wymaga stałej koordynacji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ea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Europeana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integracja odbywa się za pośrednictwem protokołu OAI PMH, co będzie kontynuowane.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deracja Bibliotek Cyfrowy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FB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a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API – wewnętrzne API do integracji systemów (wewnętrznej bazy danych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rtalem internetowym) w celu sprawniejszego i efektywniejszego procesu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ublikacji on l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-20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</w:rPr>
              <w:t>Serwis internetowy Cyfrowe MNW powstały w ramach projektu "Otwarte Narodowe"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danych będą eksportowane do serwisu internetowego Cyfrowe MNW poprzez wewnętrzne API co znacznie uprości obecny system publikacji dan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0" w:after="0"/>
              <w:ind w:left="2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wykorzystywany system muzealny nie posiada wewnętrznego API stąd brak stałej integracji, dane przenoszone są z bazy do xml i następnie importowane do CMS serwisu Cyfrowe MNW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ONIK@ - Krajowe Repozytoriu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/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Kronik@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proces pobierania danych z Cyfrowego MNW jest możliwe (otwarte API), ale sam proces migracji danych do serwisu z wewnętrznej bazy danych jest czasochłonny i wymaga stałej koordynacji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ean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Europeana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ind w:left="27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deracja Bibliotek Cyfrowych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26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zasobów MNW do portalu FBC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ind w:left="26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a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ozbudowana i doposażona infrastruktura pracowni digitalizacyjnych i fotograficznych w Muzeum Narodowym w Warsza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-20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202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 Otwarte Narodowe – status integracji: wdrażani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rzystani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 Hereditas zakłada wykorzystanie infrastruktury IT zakupionej w ramach projektu Otwarte Narodowe, jak również sprzętu fotograficznego</w:t>
            </w:r>
          </w:p>
        </w:tc>
      </w:tr>
    </w:tbl>
    <w:p>
      <w:pPr>
        <w:pStyle w:val="ListParagraph"/>
        <w:numPr>
          <w:ilvl w:val="0"/>
          <w:numId w:val="2"/>
        </w:numPr>
        <w:spacing w:before="360" w:after="12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Ryzyka</w:t>
      </w:r>
      <w:r>
        <w:rPr>
          <w:rStyle w:val="Nagwek3Znak"/>
          <w:rFonts w:cs="Arial" w:ascii="Arial" w:hAnsi="Arial"/>
          <w:b/>
          <w:color w:val="00000A"/>
        </w:rPr>
        <w:t xml:space="preserve"> </w:t>
      </w:r>
      <w:r>
        <w:rPr>
          <w:rFonts w:cs="Arial" w:ascii="Arial" w:hAnsi="Arial"/>
          <w:color w:val="0070C0"/>
        </w:rPr>
        <w:t xml:space="preserve"> 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10665" w:type="dxa"/>
        <w:jc w:val="left"/>
        <w:tblInd w:w="-84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80"/>
        <w:gridCol w:w="1376"/>
        <w:gridCol w:w="2242"/>
        <w:gridCol w:w="4467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 ryzyk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ił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oddziaływani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rawdopodobieństwo wystąpienia ryzyka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posób zarządzania ryzykiem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późnienia w zakresie realizacji projektu zgodnie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aplanowanym harmonogramem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zeczowo-finansowy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>1. podejmowane działania zarządcz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>2. spodziewane lub faktyczne efekty tych działań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>3. czy nastąpiła zmiana w zakresie danego ryzyka w stosunku do poprzedniego okresu sprawozdawcz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szczegółowe planowanie i monitorowanie poszczególnych etapów projektu zarówno w odniesieniu do takich elementów projektu jak zakupy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ace adaptacyjno-remontowe, prowadzenie działań digitalizacyjnych i prac informatycznych, jak i do działa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mocyjno-informacyjn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wprowadzenie obowiązkowych spotkań roboczych zespołu projektowego z kierownikiem projektu, w celu systematycznego monitoringu harmonogramu i postępów rzecz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staranne opracowanie dokumentacji przetargowej, gwarantującej sprawne przeprowadzenie ogółu zaplanowanych postępowań, tak by nie wystąpiło ryzyko przesunięć w harmonogramie z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zględu na Pzp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Zwiększenie zaangażowania osobowego w obszarach powstawania naruszeń wyznaczonych terminów/kamieni milowych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systematyczny monitoring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harmonogramu i postępów rzecz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ciągające się procedury przetargowe i ryzyko opóźnień całego harmonogramu wynikające z tego powodu ( w tym problemy z terminowym wyłonieniem dostawców/wykonawców w aspekcie stosowania prawa zamówień publicznych 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Uwzględnienie odpowiednich zapasó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zasowych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Zminimalizowanie nieprawidłowości n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etapie przygotowania postępowan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targowego i dokument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targowej (szczegółowe, precyzyj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pracowanie SIWZ),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Wykorzystanie wykwalifikowan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acownika MNW ds. zamówie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ubliczn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Wprowadzenie obowiązkowych spotkań roboczych członków zespołu projektowego odpowiedzialnych za prowadzenie procedur Pzp z kierownikiem projektu, w celu systematycznego monitoringu harmonogramu przetargów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Zabezpieczenie możliwości korzystania z wysokiej jakości usług poradnictwa prawnego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zrost cen oprogramowania i infrastruktury komputerowej/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ieciowej na rynk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edn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Bieżący monitoring cen rynkowych ora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ybór wykonawcy w drodze publicznego postępowania przetargowego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powtórzenie postępowania w rama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tórego powstało znaczne przekrocze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akładanych kosztów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Konstruowanie umów długoterminowych zabezpieczających przed wzrostem cen;  przesunięcie kosztów pomiędzy kategoriami, w przypadku wystąpienia oszczędności w innych kategoria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yzyko odpływu / rotacja specjalistycznych kadr MNW zaangażowanych w realizację projekt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bookmarkStart w:id="4" w:name="Bookmark"/>
            <w:bookmarkEnd w:id="4"/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aranne i bazujące na stawkach rynkowych oszacowanie kosztów wynagrodzenia dla zaangażowanych pracowników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Umowy o pracę z zaangażowanymi pracownikami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Możliwość podnoszenia kwalifikacji oferowana w ramach instytucji Beneficjenta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osowanie dobrych praktyk projektow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Organizacja spotkań roboczych członków zespołu projektowego odpowiedzialnych za prowadze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szczególnych komponentów/działań z kierownikiem projektu oraz z przewodniczącym komitetu sterującego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ystematyczna analiza problemów i ewentualnych utrudnień projektowych oraz prowadzenie sprawnej komunikacji w zespole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ustalona bardzo precyzyjna struktura organizacyjna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2. zdefiniowany model współpracy pomiędzy poszczególnymi jednostkami MNW zaangażowanymi w projek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miany w ustawodawstwi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ł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ałe monitorowanie zmian w obowiązujących przepisach mogących mieć wpływ na realizację projektu (zwłaszcza w odniesieniu do zagadnie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wiązanych z prawem autorskim i in.)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Bieżąca współpraca z Działem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awnym MNW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Opóźnienia we wpływie kolejnych transz płatności w ramach dofinansowania projektu ze środków POPC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edni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Zatrudnienie odpowiednich kadr d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ozliczania projektu i przygotowywan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niosków o płatność w systemie SL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 Precyzyjne i poprawne przygotowywanie procedur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zetargowych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ystematyczne monitorowanie postępu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zeczowego i czasowego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Przestrzeganie procedur związanych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zarządzaniem finansowym projektem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yzyko związane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waryjnością sprzęt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Z uwagi na te uwarunkowania, parametr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rządzeń w projekcie MNW są dobrane pod kątem wytrzymałości i niezawodności w opisanych warunkach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Wszystkie istotne elementy będą objęt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nadstandardową gwarancją producenta obejmującą cały czas trwania projektu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przęt informatyczny i fotograficzny użyty do prowadzenia projektów digitalizacyjnych mus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pełniać wysokie wymagania eksploatacyjne z uwagi na intensywną eksploatację w różnych warunka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odowisk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. bez zmian</w:t>
            </w:r>
          </w:p>
        </w:tc>
      </w:tr>
    </w:tbl>
    <w:p>
      <w:pPr>
        <w:pStyle w:val="Normal"/>
        <w:spacing w:before="24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tbl>
      <w:tblPr>
        <w:tblW w:w="10635" w:type="dxa"/>
        <w:jc w:val="left"/>
        <w:tblInd w:w="-82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8"/>
        <w:gridCol w:w="1556"/>
        <w:gridCol w:w="1842"/>
        <w:gridCol w:w="4409"/>
      </w:tblGrid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 ryzyk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iła oddziaływ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rawdopodobieństwo wystąpienia ryzyka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posób zarządzania ryzykiem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stęp technologiczn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wpływający na ponoszenie kosztów zmian (aktualizacji) w </w:t>
            </w:r>
            <w:r>
              <w:rPr>
                <w:rFonts w:cs="Arial" w:ascii="Arial" w:hAnsi="Arial"/>
                <w:sz w:val="18"/>
                <w:szCs w:val="18"/>
              </w:rPr>
              <w:t>sprzęcie, oprogramowaniu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uż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nikom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 podejmowane działania zarządcz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. spodziewane lub faktyczne efekty tych działań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. czy nastąpiła zmiana w zakresie danego ryzyka w stosunku do poprzedniego okresu sprawozdawcz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W celu minimalizacji ryzyka będzie prowadzony bieżący monitoring wprowadzanych na rynek technologicznych usprawnień w zakresie funkcjonowania i rozwijania (skalowania) Portalu Muzeum Narodow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Wytypowana klasa sprzętu niweluje maksymalnie konieczność ponoszenia kosztów z tytułu konieczności aktualiz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Brak zakładanego poziomu zainteresowania ze strony grup docelowych zdigitalizowanym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biorami (niski poziom rzeczywistego wykorzystania systemu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ał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Niski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W celu rozpoznania grup docelowych 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iagnozowania ich potrzeb zostało przeprowadzone badanie ankietowe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zaplanowano szeroki zakres działań promujących efekty projektu, gwarantujące stały dopływ zainteresowanych odbiorców, prowadzone będą także działania w mediach społecznościowych budujące zainteresowanie wokół portalu MNW rozbudowanego i zasilonego w nowe zdigitalizowane obiekty. 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zyko braku zainteresowania portalem MNW jest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dzo niewielkie, ze względu na fakt, że Muzeum narodowe w Warszawie jest jednym z najbardziej rozpoznawanych i popularnych polskich muzeów,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kwencją rzeczywistą na poziomie 274.617 zwiedzających w I półroczu 2019, a w roku 2018 wynoszącą 619.433 osoby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3. bez zmian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yzyko wystąpienia awarii sprzętu w okresie trwałości projekt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 Pomimo zapewnienia ponadstandardowej gwarancji urządzeń fotograficznych i informatyczn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nieje wysokie ryzyko zużycia lub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arii, szczególnie w obliczu dość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bkiego postępu technologicznego 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krótkiego życia produktu. Kosz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raw mogą być wysokie i trudne d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inansowania ze środków własn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nioskodawcy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Ryzyko to może zostać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nimalizowane poprzez wybór taki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ów urządzeń, które będą mniej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ne na intensywną eksploatację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. Ponadto zastosowano powtarzal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figurację dla wszystkich istotnych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rządzeń informatycznych co pozwoli na wzajemną wymienialność częśc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owych w razie całkowitej/poważnej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arii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bookmarkStart w:id="5" w:name="Bookmark1"/>
            <w:bookmarkEnd w:id="5"/>
            <w:r>
              <w:rPr>
                <w:rFonts w:cs="Arial" w:ascii="Arial" w:hAnsi="Arial"/>
                <w:sz w:val="18"/>
                <w:szCs w:val="18"/>
              </w:rPr>
              <w:t xml:space="preserve">3. bez zmian </w:t>
            </w:r>
          </w:p>
        </w:tc>
      </w:tr>
    </w:tbl>
    <w:p>
      <w:pPr>
        <w:pStyle w:val="ListParagraph"/>
        <w:numPr>
          <w:ilvl w:val="0"/>
          <w:numId w:val="2"/>
        </w:numPr>
        <w:spacing w:before="360" w:after="160"/>
        <w:jc w:val="both"/>
        <w:rPr>
          <w:rFonts w:ascii="Arial" w:hAnsi="Arial" w:cs="Arial"/>
          <w:sz w:val="18"/>
          <w:szCs w:val="18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Wymiarowanie systemu informatycznego</w:t>
      </w:r>
    </w:p>
    <w:p>
      <w:pPr>
        <w:pStyle w:val="Normal"/>
        <w:spacing w:lineRule="atLeast" w:line="100" w:before="0" w:after="0"/>
        <w:jc w:val="both"/>
        <w:rPr>
          <w:rStyle w:val="Nagwek2Znak"/>
          <w:rFonts w:ascii="Arial" w:hAnsi="Arial" w:cs="Arial"/>
          <w:b/>
          <w:b/>
          <w:color w:val="00000A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>NIE DOTYCZY</w:t>
      </w:r>
    </w:p>
    <w:p>
      <w:pPr>
        <w:pStyle w:val="ListParagraph"/>
        <w:numPr>
          <w:ilvl w:val="0"/>
          <w:numId w:val="2"/>
        </w:numPr>
        <w:spacing w:before="360" w:after="1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Dane kontaktowe: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Aleksandra Wieczorek - </w:t>
      </w:r>
      <w:hyperlink r:id="rId2">
        <w:r>
          <w:rPr>
            <w:rStyle w:val="InternetLink"/>
            <w:rFonts w:eastAsia="Arial" w:cs="Arial" w:ascii="Arial" w:hAnsi="Arial"/>
            <w:sz w:val="18"/>
            <w:szCs w:val="18"/>
            <w:lang w:val="pl-PL" w:eastAsia="ar-SA" w:bidi="ar-SA"/>
          </w:rPr>
          <w:t>awieczorek@mnw.art.pl</w:t>
        </w:r>
      </w:hyperlink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Kierownik projektu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eastAsia="Arial" w:cs="Arial" w:ascii="Arial" w:hAnsi="Arial"/>
          <w:sz w:val="18"/>
          <w:szCs w:val="18"/>
        </w:rPr>
        <w:t>Hereditas. Digitalizacja i udostępnianie zbiorów Muzeum Narodowego w Warszawie”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uzeum Narodowe w Warszawie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18"/>
          <w:szCs w:val="18"/>
        </w:rPr>
        <w:t>Aleje Jerozolimskie 3, 00-495 Warszawa, +48 22 621 10 31 wew. 287</w:t>
      </w:r>
    </w:p>
    <w:sectPr>
      <w:head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spacing w:lineRule="atLeast" w:line="100" w:before="0" w:after="0"/>
        <w:rPr/>
      </w:pPr>
      <w:r>
        <w:rPr>
          <w:rStyle w:val="Footnotereference"/>
        </w:rPr>
        <w:tab/>
        <w:t>?</w:t>
      </w:r>
      <w:r>
        <w:rPr>
          <w:rFonts w:eastAsia="Calibri" w:cs="Calibri"/>
          <w:color w:val="000000"/>
          <w:sz w:val="20"/>
          <w:szCs w:val="20"/>
        </w:rPr>
        <w:tab/>
        <w:t>Sekcja dotyczy projektów realizowanych ze środków U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sz w:val="20"/>
        <w:szCs w:val="20"/>
      </w:rPr>
      <w:t>Warszawa, 12 stycznia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97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41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8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92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7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1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36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50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649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F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F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</w:rPr>
  </w:style>
  <w:style w:type="character" w:styleId="WW8Num2z0">
    <w:name w:val="WW8Num2z0"/>
    <w:qFormat/>
    <w:rPr>
      <w:b/>
      <w:i w:val="false"/>
      <w:color w:val="00000A"/>
      <w:sz w:val="26"/>
      <w:szCs w:val="26"/>
    </w:rPr>
  </w:style>
  <w:style w:type="character" w:styleId="WW8Num4z0">
    <w:name w:val="WW8Num4z0"/>
    <w:qFormat/>
    <w:rPr>
      <w:b/>
      <w:i w:val="false"/>
      <w:color w:val="00000A"/>
      <w:sz w:val="26"/>
      <w:szCs w:val="26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>
      <w:sz w:val="18"/>
      <w:szCs w:val="18"/>
    </w:rPr>
  </w:style>
  <w:style w:type="character" w:styleId="WW8Num11z0">
    <w:name w:val="WW8Num11z0"/>
    <w:qFormat/>
    <w:rPr>
      <w:rFonts w:ascii="Calibri" w:hAnsi="Calibri" w:cs="F;Times New Roman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F;Times New Roman"/>
      <w:sz w:val="22"/>
    </w:rPr>
  </w:style>
  <w:style w:type="character" w:styleId="WW8Num20z0">
    <w:name w:val="WW8Num20z0"/>
    <w:qFormat/>
    <w:rPr>
      <w:rFonts w:ascii="Calibri" w:hAnsi="Calibri" w:cs="F;Times New Roman"/>
      <w:sz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cs="F;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cs="F;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cs="F;Times New Roman"/>
      <w:color w:val="1F4D78"/>
      <w:sz w:val="24"/>
      <w:szCs w:val="24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kern w:val="2"/>
      <w:sz w:val="18"/>
      <w:szCs w:val="18"/>
    </w:rPr>
  </w:style>
  <w:style w:type="character" w:styleId="TekstprzypisukocowegoZnak">
    <w:name w:val="Tekst przypisu końcowego Znak"/>
    <w:qFormat/>
    <w:rPr>
      <w:rFonts w:ascii="Calibri" w:hAnsi="Calibri" w:eastAsia="SimSun;宋体" w:cs="F;Times New Roman"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SimSun;宋体" w:cs="F;Times New Roman"/>
      <w:kern w:val="2"/>
    </w:rPr>
  </w:style>
  <w:style w:type="character" w:styleId="TematkomentarzaZnak1">
    <w:name w:val="Temat komentarza Znak1"/>
    <w:qFormat/>
    <w:rPr>
      <w:rFonts w:ascii="Calibri" w:hAnsi="Calibri" w:eastAsia="SimSun;宋体" w:cs="F;Times New Roman"/>
      <w:b/>
      <w:bCs/>
      <w:kern w:val="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Arial"/>
    </w:rPr>
  </w:style>
  <w:style w:type="paragraph" w:styleId="Caption1">
    <w:name w:val="caption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odytext1blueitalic">
    <w:name w:val="Body text 1 + blue + italic"/>
    <w:basedOn w:val="Normal"/>
    <w:qFormat/>
    <w:pPr>
      <w:widowControl w:val="false"/>
      <w:numPr>
        <w:ilvl w:val="0"/>
        <w:numId w:val="0"/>
      </w:numPr>
      <w:spacing w:lineRule="atLeast" w:line="100" w:before="240" w:after="240"/>
      <w:ind w:left="360" w:right="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numPr>
        <w:ilvl w:val="0"/>
        <w:numId w:val="0"/>
      </w:numPr>
      <w:spacing w:lineRule="atLeast" w:line="100" w:before="240" w:after="240"/>
      <w:ind w:left="360" w:right="0" w:hanging="0"/>
    </w:pPr>
    <w:rPr>
      <w:rFonts w:ascii="Arial" w:hAnsi="Arial" w:eastAsia="Times New Roman" w:cs="Arial"/>
      <w:b/>
      <w:iCs/>
      <w:color w:val="0070C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tLeast" w:line="100" w:before="0" w:after="120"/>
      <w:ind w:left="900" w:right="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160"/>
      <w:ind w:left="720" w:hanging="0"/>
      <w:contextualSpacing/>
    </w:pPr>
    <w:rPr>
      <w:rFonts w:eastAsia="Calibri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tabak@mnw.art.pl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9:14:00Z</dcterms:created>
  <dc:creator>Karolina Tabak</dc:creator>
  <dc:description/>
  <cp:keywords/>
  <dc:language>en-US</dc:language>
  <cp:lastModifiedBy>Aleksandra Wieczorek</cp:lastModifiedBy>
  <cp:lastPrinted>2021-07-07T08:46:00Z</cp:lastPrinted>
  <dcterms:modified xsi:type="dcterms:W3CDTF">2023-01-12T09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A03312493981749A6F91326DA28F2FD</vt:lpwstr>
  </property>
  <property fmtid="{D5CDD505-2E9C-101B-9397-08002B2CF9AE}" pid="3" name="GrammarlyDocumentId">
    <vt:lpwstr>0c6b35328e5dd5cd56b870ce3474c61287e6a96cd832132cdcfd325266397c8b</vt:lpwstr>
  </property>
  <property fmtid="{D5CDD505-2E9C-101B-9397-08002B2CF9AE}" pid="4" name="HyperlinksChanged">
    <vt:bool>0</vt:bool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