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V kwartał 2018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380"/>
      </w:tblGrid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Doskonalenie i rozbudowa Zintegrowanego Systemu Informatycznego ZSI-ULC”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b/>
                <w:b/>
              </w:rPr>
            </w:pPr>
            <w:r>
              <w:rPr/>
              <w:t>Urząd Lotnictwa Cywilnego</w:t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Urząd Lotnictwa Cywilnego</w:t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II Oś priorytetowa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2 Cyfryzacja procesów back-office w administracji rządowej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Rezerwa celowa część 83</w:t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 046 157,04 zł, w tym 13 046 157,04 zł wydatki kwalifikowaln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4.05.2018 – 30.04.202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833C0B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33C0B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2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oczenie prawne</w:t>
      </w:r>
    </w:p>
    <w:p>
      <w:pPr>
        <w:pStyle w:val="Normal"/>
        <w:spacing w:lineRule="auto" w:line="276" w:before="0" w:after="0"/>
        <w:rPr/>
      </w:pPr>
      <w:r>
        <w:rPr/>
        <w:t>Realizacja projektu nie jest uzależniona od wprowadzenia nowych regulacji prawnych bądź zmiany dotychczasowych. Obecny stan prawny pozwala na realizację projektu bez przeszkód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2"/>
        <w:keepNext w:val="true"/>
        <w:keepLines/>
        <w:numPr>
          <w:ilvl w:val="0"/>
          <w:numId w:val="2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714"/>
        <w:gridCol w:w="3402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22,07%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0,00% </w:t>
            </w:r>
          </w:p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0,00% </w:t>
            </w:r>
          </w:p>
        </w:tc>
      </w:tr>
    </w:tbl>
    <w:p>
      <w:pPr>
        <w:pStyle w:val="Heading3"/>
        <w:spacing w:before="2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Lines/>
        <w:numPr>
          <w:ilvl w:val="0"/>
          <w:numId w:val="2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sz w:val="24"/>
          <w:szCs w:val="24"/>
        </w:rPr>
        <w:t>Postęp rzeczowy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6"/>
        <w:gridCol w:w="1417"/>
        <w:gridCol w:w="3147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Odbiór koncepcji Systemu i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: w trakcie realizacji </w:t>
              <w:br/>
              <w:t>Beneficjent jest w przededniu podpisania umowy z wykonawcą Zadania nr 1. Przedłużające się prace nad dokumentacją przetargową, a następnie przeciągający się proces weryfikacji dokumentów oraz niezbędnych wyjaśnień i uzupełnień spowodowały przekroczenie terminu kamienia milowego nr 1</w:t>
            </w:r>
          </w:p>
        </w:tc>
      </w:tr>
      <w:tr>
        <w:trPr>
          <w:trHeight w:val="11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Podpisana umowa z Głównym Wykonawc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dokumentacji projektowej Syste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3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Odbiór zainstalowanej infrastruktury sprzętowo-programowej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z. 6 wartość docelowa 4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prototypu systemu ZSI-UL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-2020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Dostosowanie istniejących rozwiązań informatycznych do budowy </w:t>
              <w:br/>
              <w:t xml:space="preserve">ZSI-UL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0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Wdrożenie I części modułów funkcjon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9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Wdrożenie II części modułów funkcjon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2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enie testów akceptacyjnych oprogramowania ZSI-UL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3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z testów bezpieczeństwa ZSI-UL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oprogramowania Z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z. 7 wartość docelowa 5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  <w:tr>
        <w:trPr>
          <w:trHeight w:val="1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ór końcowy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. 1 wartość docelowa 1 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. 2 wartość docelowa 1 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. 3 wartość docelowa 0,5 h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. 4 wartość docelowa 50 %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. 5 wartość docelowa 7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: planowan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ind w:firstLine="708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7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rzędów, które wdrożyły katalog rekomendacji dotyczących awansu cyf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0 </w:t>
            </w:r>
          </w:p>
        </w:tc>
      </w:tr>
      <w:tr>
        <w:trPr>
          <w:trHeight w:val="7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iczba uruchomionych systemów teleinformatycznych w podmiotach wykonujących zadania publ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4-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Średni czas realizacji procesów (w kontekście dostępu do zbiorów danych/rejestrów)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5-2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Odsetek dokumentów przetwarzanych w formie elektronicznej w UL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5-202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20"/>
                <w:szCs w:val="20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Odsetek pozytywnych opinii Klientów o realizacji spraw przez ULC (poziom satysfakcji klienta UL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5-20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7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Liczba pracowników IT podmiotów wykonujących zadania publiczne objętych wsparciem szkoleniowym</w:t>
            </w:r>
            <w:r>
              <w:rPr>
                <w:rFonts w:cs="Arial"/>
                <w:sz w:val="20"/>
                <w:szCs w:val="20"/>
                <w:lang w:val="pl-PL"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4-20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ba pracowników podmiotów wykonujących zadania publiczne niebędących pracownikami IT, objętych wsparciem szkoleni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4-202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</w:t>
            </w:r>
          </w:p>
        </w:tc>
      </w:tr>
    </w:tbl>
    <w:p>
      <w:pPr>
        <w:pStyle w:val="Heading2"/>
        <w:keepNext w:val="true"/>
        <w:keepLines/>
        <w:numPr>
          <w:ilvl w:val="0"/>
          <w:numId w:val="2"/>
        </w:numPr>
        <w:spacing w:lineRule="auto" w:line="256" w:before="360" w:after="120"/>
        <w:ind w:left="426" w:hanging="426"/>
        <w:rPr/>
      </w:pPr>
      <w:r>
        <w:rPr>
          <w:rStyle w:val="Nagwek2Znak"/>
          <w:rFonts w:cs="Arial" w:ascii="Arial" w:hAnsi="Arial"/>
          <w:b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3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Obsługi Personelu Lotni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Techniki Lotnicz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5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Obsługi Operacji Lot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5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Zarządzania Bezpieczeństwem w Lotnictwie Cywil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5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 Rejestru Lotnisk i Lądowis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5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Obsługi Ochrony Praw Pasażer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7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Ochrony i Ułatwień w Lotnictwie Cywil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7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Zarządzania Rynkiem Transportu Lotni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7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Żeglugi Powietrznej</w:t>
            </w:r>
            <w:r>
              <w:rPr>
                <w:rFonts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7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Modu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Zarządzania Urzędem</w:t>
            </w:r>
            <w:r>
              <w:rPr>
                <w:rFonts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</w:rPr>
              <w:t>2020-07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2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 xml:space="preserve">Udostępnione informacje sektora publicznego i zdigitalizowane zasoby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. Wdrożenie w zakresie back-office stworzy możliwość udostępniania informacji poprzez AP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 w:ascii="Arial" w:hAnsi="Arial"/>
                <w:color w:val="0070C0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numPr>
          <w:ilvl w:val="0"/>
          <w:numId w:val="2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sz w:val="18"/>
          <w:szCs w:val="18"/>
        </w:rPr>
        <w:t>Produkty końcowe projektu (inne niż wskazane w pkt 4 i 5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767171"/>
          <w:sz w:val="18"/>
          <w:szCs w:val="18"/>
        </w:rPr>
        <w:t>&lt;maksymalnie 2000 znaków&gt;</w:t>
      </w: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72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rak.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21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>
          <w:trHeight w:val="12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Przekroczenie zakładanych terminów na skutek przeciągającego się procesu przetargoweg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ż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 xml:space="preserve">W założeniach projektu zbyt optymistycznie zaplanowano okresy trwania postępowań przetargowych. Spowodowało to przekroczenie terminu realizacji kamienia milowego nr 1 oraz zagrożenie terminu realizacji kamienia milowego nr 2. W celu zmniejszenia ryzyka opóźnień zostanie przyspieszony termin rozpoczęcia prac nad kolejnymi postępowaniami tworząc większy bufor czasowy na badanie ofert czy odwołania. </w:t>
            </w:r>
          </w:p>
        </w:tc>
      </w:tr>
      <w:tr>
        <w:trPr>
          <w:trHeight w:val="12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Brak środków finansowych na realizację, opóźnienia w otrzymaniu kolejnych transz dofinansowania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nis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Terminowa realizacja i rozliczenie projektu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Pozyskanie dofinansowania ze środków UE na realizację projektu. Podjęcie kroków zmierzających do pozyskania rezerwy celowej z budżetu państwa.</w:t>
            </w:r>
          </w:p>
        </w:tc>
      </w:tr>
      <w:tr>
        <w:trPr>
          <w:trHeight w:val="25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Ryzyko przekroczenia zakładanych kosztów realizacji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  <w:r>
              <w:rPr>
                <w:rFonts w:cs="Arial" w:ascii="Arial" w:hAnsi="Arial"/>
                <w:color w:val="0070C0"/>
                <w:sz w:val="18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Rynek sprzętu i usług IT charakteryzuje duża dynamika zmian cen i ryzykiem kursowym. W przypadku specjalistycznych usług IT ,doradczych i produkcji oprogramowania, szacowanie wartości może być obarczone błędem. Z tego tytułu będzie prowadzona stała kontrola pracochłonności wytwarzania oprogramowania, weryfikacja pozostałych kosztów projektu, formułowanie zadań z wykorzystaniem prawa opcji, a także zaplanowanie pozyskania rezerwy celowej z budżetu państwa.</w:t>
            </w:r>
          </w:p>
        </w:tc>
      </w:tr>
      <w:tr>
        <w:trPr>
          <w:trHeight w:val="13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Formuła realizacji dla większości produktów oparta na dostawcach zewnętr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Właściwe (z odpowiednim wyprzedzeniem) planowanie procesu wyboru dostawców oraz zaprojektowanie procesu wytwarzania i kryteriów odbioru poszczególnych produktów prac.</w:t>
            </w:r>
          </w:p>
        </w:tc>
      </w:tr>
      <w:tr>
        <w:trPr>
          <w:trHeight w:val="708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Brak odpowiednio przygotowanej kadry do fazy inwestycyj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Dokształcenie kadry (szkolenia, kursy) lub zatrudnienie doradcy zewnętrznego.</w:t>
            </w:r>
          </w:p>
        </w:tc>
      </w:tr>
      <w:tr>
        <w:trPr>
          <w:trHeight w:val="846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Małe zaangażowanie pracowników w Projek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Czynna pomoc Wnioskodawcy w motywowaniu pracowników do zaangażowania się w realizację projektu.</w:t>
            </w:r>
          </w:p>
        </w:tc>
      </w:tr>
      <w:tr>
        <w:trPr>
          <w:trHeight w:val="34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sz w:val="20"/>
                <w:szCs w:val="24"/>
                <w:lang w:eastAsia="pl-PL"/>
              </w:rPr>
              <w:t>Ograniczony czas realizacji projektu 36 miesięc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Położenie dużego nacisku na planowanie i opracowywanie planów awaryjnych, beneficjent planuje podjąć kroki  zapewniające wybór wykonawcy z odpowiednim przygotowaniem oraz zapleczem technicznym poprzez rzetelne przygotowanie dokumentacji przetargowej zarówno w zakresie wymagań podmiotowych jak i wymagań technicznych (w tym wymagań poza funkcjonalnych w zakresie bezpieczeństwa, wydajności oraz dostępności systemu).Zgodnie z założeniami na wykonawcę nałożony zostanie również obowiązek prowadzenia Projektu zgodnie z uznaną metodyką zarządzania Projektem. Beneficjent planuje również wybór zewnętrznego doradcy technicznego odpowiedzialnego za wsparcie w zakresie rozwiązywania pojawiających się zagadnień Projektowych w trakcie realizacji Projektu.</w:t>
            </w:r>
          </w:p>
        </w:tc>
      </w:tr>
      <w:tr>
        <w:trPr>
          <w:trHeight w:val="154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Większość produktów projektu realizowana równoleg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Odpowiednie zarządzanie i koordynacja prac projektowych. Powołanie zespołu projektowego ze strony Wnioskodawcy, który we współpracy z doradcą zewnętrznym (firmą doradczą pozyskaną w formie usług zewnętrznych) będzie odpowiadał nad koordynacją i harmonogramowaniem wykonywania działań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Zmiany przepisów prawnych dotyczących procedur stosowanych przez UL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W celu dostosowania systemu do zmieniających się przepisów określenie odpowiednich warunków SLA (w tym określonej puli roboczogodzin) na bieżące utrzymanie i modyfikacje Systemu w umowie z Wykonawcą oprogramowania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4"/>
                <w:lang w:eastAsia="pl-PL"/>
              </w:rPr>
              <w:t>Brak środków finansowych w niezbędnym zakresie nakładów inwestycyjnych lub odtworzeni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Zapewnienie odpowiednich środków w planie budżetowym. Podjęcie kroków zmierzających do pozyskania rezerwy celowej z budżetu państwa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Niewystarczająca przepustowość siec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lang w:eastAsia="pl-PL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firstLine="708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Zakładana przepustowość sieci na etapie utrzymania projektu może okazać się niewystarczająca. W tym celu należy, jeśli to możliwe zwiększyć przepustowość na istniejącym łączu lub zaprojektować dodatkowe łącze, a kolejne umowy utrzymaniowe zawierać z możliwością zwiększania przepustowości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Wysoka zawodność syste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lang w:eastAsia="pl-PL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Na etapie projektowania wykonana zostanie analiza FMEA (ang. Failure Mode and Effect Analysis) w celu wczesnego wykrycia i eliminacji źródeł potencjalnych problemów. Pozwoli to na stworzenie odpowiednich procedur zapewnienia jakości w całym projekcie od jego początku.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Skomplikowany interfejs dla użytkowni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b w:val="false"/>
                <w:sz w:val="20"/>
                <w:lang w:eastAsia="pl-PL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4"/>
                <w:lang w:eastAsia="pl-PL"/>
              </w:rPr>
            </w:pPr>
            <w:r>
              <w:rPr>
                <w:sz w:val="20"/>
                <w:szCs w:val="24"/>
                <w:lang w:eastAsia="pl-PL"/>
              </w:rPr>
              <w:t>niskie</w:t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4"/>
                <w:lang w:eastAsia="pl-PL"/>
              </w:rPr>
              <w:t>Włączenie w proces tworzenia rozwiązania użytkowników końcowych. Na etapie oceny prototypu zostaną przeprowadzone testy użyteczności na dedykowanych grupach docelowych. Zbieranie opinii od użytkowników (np. poprzez przeprowadzenie badania ankietowego) wskazujących możliwości ułatwienia obsługi.</w:t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851" w:top="16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>Adam Rosiński Naczelnik Wydziału Informatyki</w:t>
      </w:r>
    </w:p>
    <w:p>
      <w:pPr>
        <w:pStyle w:val="Normal"/>
        <w:spacing w:before="0" w:after="0"/>
        <w:rPr/>
      </w:pPr>
      <w:r>
        <w:rPr/>
        <w:t>Urząd Lotnictwa Cywilnego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</w:rPr>
          <w:t>arosinski@ulc.gov.pl</w:t>
        </w:r>
      </w:hyperlink>
    </w:p>
    <w:p>
      <w:pPr>
        <w:pStyle w:val="Normal"/>
        <w:spacing w:before="0" w:after="0"/>
        <w:rPr/>
      </w:pPr>
      <w:r>
        <w:rPr/>
        <w:t>tel. 22 520 7398</w:t>
      </w:r>
    </w:p>
    <w:sectPr>
      <w:footnotePr>
        <w:numFmt w:val="decimal"/>
      </w:footnotePr>
      <w:type w:val="continuous"/>
      <w:pgSz w:w="11906" w:h="16838"/>
      <w:pgMar w:left="1417" w:right="1417" w:gutter="0" w:header="851" w:top="1626" w:footer="708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arosinski@ulc.gov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19:00Z</dcterms:created>
  <dc:creator>Michał Dziewulski</dc:creator>
  <dc:description/>
  <dc:language>en-US</dc:language>
  <cp:lastModifiedBy>Rosiński Adam</cp:lastModifiedBy>
  <cp:lastPrinted>2018-05-07T12:17:00Z</cp:lastPrinted>
  <dcterms:modified xsi:type="dcterms:W3CDTF">2019-01-17T06:37:00Z</dcterms:modified>
  <cp:revision>3</cp:revision>
  <dc:subject/>
  <dc:title/>
</cp:coreProperties>
</file>