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Załącznik nr 4</w:t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MOWA nr</w:t>
      </w:r>
      <w:r>
        <w:rPr>
          <w:rFonts w:cs="Arial" w:ascii="Arial" w:hAnsi="Arial"/>
          <w:b/>
          <w:bCs/>
        </w:rPr>
        <w:t xml:space="preserve">  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color w:val="000000"/>
        </w:rPr>
        <w:t>…….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Cs/>
          <w:color w:val="000000"/>
        </w:rPr>
        <w:t>w Lublińc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karbem Państwa Państwowe Gospodarstwo Leśne Lasy Państwowe Nadleśnictwo Lubliniec z siedzibą w Lublińcu przy ul. Myśliwska 1, NIP 575-000-88-82 zwanym w dalszej treści umowy “ZAMAWIAJĄCYM’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Pan Zbigniew Znojek – Nadleśni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ą </w:t>
      </w:r>
      <w:r>
        <w:rPr>
          <w:rFonts w:cs="Arial" w:ascii="Arial" w:hAnsi="Arial"/>
          <w:b/>
        </w:rPr>
        <w:t>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GON </w:t>
      </w:r>
      <w:r>
        <w:rPr>
          <w:rFonts w:cs="Arial" w:ascii="Arial" w:hAnsi="Arial"/>
          <w:b/>
        </w:rPr>
        <w:t>…………….</w:t>
      </w:r>
      <w:r>
        <w:rPr>
          <w:rFonts w:cs="Arial" w:ascii="Arial" w:hAnsi="Arial"/>
        </w:rPr>
        <w:t xml:space="preserve">, NIP </w:t>
      </w: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</w:rPr>
        <w:t xml:space="preserve"> zwanym dalej ‘SPRZEDAJĄCYM’ </w:t>
      </w:r>
      <w:r>
        <w:rPr>
          <w:rFonts w:cs="Arial" w:ascii="Arial" w:hAnsi="Arial"/>
          <w:color w:val="00000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000000"/>
        </w:rPr>
        <w:t>1. …………………… – 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następującej treści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zapytania ofertowego z dnia 23.11.2021 r. rozstrzygniętego w dniu ……………… Zamawiający kupuje, a Sprzedający zobowiązuje się do sprzedaży asortymentów artykułów określonych szczegółowo w zapytaniu ofertowym z dnia 23.11.2021r. (załącznik 1 i 2 zapytania ofertowego)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mowę zawiera się na czas określony od dnia 01.01.2022r. do dnia 31.12.2022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1. W ramach umowy obowiązkiem Sprzedającego jest dostawa własnym środkiem transportu produktów objętych umową loco magazyn Zamawiającego –                  42-700 Lubliniec ul. Myśliwska 1.  Cena dostawy wliczona jest w cenę sprzeda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2. Zamawiający z wyprzedzeniem 5 dniowym informować będzie telefonicznie Sprzedającego o harmonogramie ilościowo-jakościowym dostaw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3. Ilości podane w Formularzach ofertowych mają charakter szacunko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4. Uwzględniając zapis ust.1 Sprzedający zrzeka się wszelkich roszczeń z tytułu zmniejszenia zakupów w stosunku do ujętych w § 1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Sprzedający zobowiązuje się do odbioru kaset i pojemników po zużytych tonerach oraz ich utylizacji we własnym zakresie i na własny koszt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Sprzedający każdorazowo będzie uwzględniał zgłoszone przez Zamawiającego rekla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 do ilości - w dniu dost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co do jakości towaru - zgodnie z terminem waż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W przypadku nie dotrzymania przez Sprzedającego harmonogramu dostaw z przyczyn niezależnych od Zamawiającego, Sprzedający zobowiązuje się do pokrycia strat i dodatkowych kosztów, jakie poniesie Zamawiający celem dokonywania zakupów interwencyjnych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</w:rPr>
        <w:t>W razie nie wykonania lub nienależytego wykonania umowy strony przewidują kary umowne z następujących tytułów i w podanych wysokośc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e prawo naliczania kar umow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w wysokości 10 % wartości umownej towaru netto, gdy Zamawiający odstąpi od umowy z powodu okoliczności za które odpowiada Sprzedają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 % wartości umownej towaru netto nie dostarczonego w terminie za każdy rozpoczęty dzień zwło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w wysokości 5 % wartości umownej towaru netto za nienależyte wykonywanie obowiązków umownych (częste reklamacje, zła jakość dostarczanych artykułów, spóźnione dostawy).</w:t>
      </w:r>
    </w:p>
    <w:p>
      <w:pPr>
        <w:pStyle w:val="Normal"/>
        <w:numPr>
          <w:ilvl w:val="0"/>
          <w:numId w:val="0"/>
        </w:numPr>
        <w:spacing w:lineRule="auto" w:line="360"/>
        <w:ind w:left="0" w:right="-709" w:hanging="0"/>
        <w:jc w:val="both"/>
        <w:rPr/>
      </w:pPr>
      <w:r>
        <w:rPr>
          <w:rFonts w:cs="Arial" w:ascii="Arial" w:hAnsi="Arial"/>
        </w:rPr>
        <w:t>2. Sprzedającemu przysługuje prawo naliczania kar umow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rFonts w:cs="Arial" w:ascii="Arial" w:hAnsi="Arial"/>
        </w:rPr>
        <w:t>10 % wartości umownej towaru netto w razie odstąpienia przez Sprzedającego od umowy z powodu okoliczności, za które odpowiedzialność ponosi Zamawiają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2" w:hanging="0"/>
        <w:jc w:val="center"/>
        <w:rPr/>
      </w:pPr>
      <w:r>
        <w:rPr>
          <w:rFonts w:cs="Arial" w:ascii="Arial" w:hAnsi="Arial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dostarczony asortyment nastąpi każdorazowo przelewem w terminie 14 dni od daty otrzymania faktury przez Zamawiającego na wskazane w niej konto bankowe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dopuszczają możliwość korekty ceny umownej jedynie w przypadku zaistnienia uzasadnionych okoliczności obiektywnych, których nie można było przewidzieć w chwili zawarcia umowy. W takiej sytuacji Sprzedający zobowiązany jest przedstawić pisemnie, z odpowiednim wyprzedzeniem, proponowane zmiany wraz  z uzasadnieniem. Zmienione ceny obowiązywać będą jedynie w przypadku ich akceptacji przez Zamawiającego w sposób i w formie wskazanej w § 8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elkie zmiany niniejszej umowy wymagają zachowania formy pisemnego aneksu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9</w:t>
      </w:r>
    </w:p>
    <w:p>
      <w:pPr>
        <w:pStyle w:val="TextBody"/>
        <w:spacing w:lineRule="auto" w:line="360" w:before="0" w:after="283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>1. Umowę zawarto w oparciu o Zarządzenie Nadleśniczego Nadleśnictwa Lubliniec nr 16/2021 z dnia 29.07.2021 r. z</w:t>
      </w:r>
      <w:r>
        <w:rPr>
          <w:rFonts w:cs="Arial" w:ascii="Arial" w:hAnsi="Arial"/>
          <w:kern w:val="2"/>
          <w:lang w:eastAsia="zh-CN"/>
        </w:rPr>
        <w:t xml:space="preserve">n. spr SA.0210.1.16.2021 </w:t>
      </w:r>
      <w:r>
        <w:rPr>
          <w:rFonts w:eastAsia="Arial"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lang w:eastAsia="zh-CN"/>
        </w:rPr>
        <w:t>w  sprawie  wprowadzenia w Nadleśnictwie Lubliniec Regulaminu udzielania zamówień publicznych na usługi, dostawy, roboty budowlane których wartość nie przekracza kwoty 130 000 zł netto oraz powołania Komisji Przetargowej w tym zakres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W sprawach nie uregulowanych postanowieniami umowy zastosowanie mają odpowiednie przepisy Kodeksu Cywilneg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widowControl w:val="false"/>
        <w:suppressAutoHyphens w:val="true"/>
        <w:spacing w:lineRule="auto" w:line="360"/>
        <w:ind w:righ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do przetwarzania udostępnionych mu przez Wykonawcę danych osobowych z poszanowaniem przepisów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 osobowych) Dz.Urz. UE L 119/1, 04/05/2016, zwanego dalej „RODO”. Wykonawca oświadcza, że podpisując umowę zapoznał się z informacją o ochronie danych osobowych oraz przysługujących prawach z tym związanych, znajdującą się na stronie internetowej Nadleśnictwa Lubliniec, w zakładce RODO: Klauzula RODO dotycząca umów cywilnoprawnych. 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Lucida Sans Unicode" w:cs="Arial"/>
          <w:color w:val="FF0000"/>
          <w:kern w:val="2"/>
          <w:lang w:val="en-US" w:eastAsia="zh-CN"/>
        </w:rPr>
      </w:pPr>
      <w:r>
        <w:rPr>
          <w:rFonts w:cs="Arial" w:ascii="Arial" w:hAnsi="Arial"/>
          <w:lang w:val="en-US"/>
        </w:rPr>
        <w:t xml:space="preserve">Link: </w:t>
      </w:r>
      <w:hyperlink r:id="rId2">
        <w:r>
          <w:rPr>
            <w:rStyle w:val="InternetLink"/>
            <w:rFonts w:eastAsia="Lucida Sans Unicode" w:cs="Arial" w:ascii="Arial" w:hAnsi="Arial"/>
            <w:color w:val="03337B"/>
            <w:kern w:val="2"/>
            <w:lang w:val="en-US" w:eastAsia="zh-CN"/>
          </w:rPr>
          <w:t>https://lubliniec.katowice.lasy.gov.pl/</w:t>
        </w:r>
      </w:hyperlink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color w:val="FF0000"/>
          <w:kern w:val="2"/>
          <w:lang w:val="en-US" w:eastAsia="zh-CN"/>
        </w:rPr>
      </w:pPr>
      <w:r>
        <w:rPr>
          <w:rFonts w:eastAsia="Lucida Sans Unicode" w:cs="Arial" w:ascii="Arial" w:hAnsi="Arial"/>
          <w:color w:val="FF0000"/>
          <w:kern w:val="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wentualne spory mogące powstać na tle wykonywania niniejszej umowy strony poddają pod rozstrzygnięcie właściwym sądom powszechnym po wyczerpaniu postępowania polubowneg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>1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oświadcza, iż jest płatnikiem podatku od towarów i usług VAT i posiada NIP nr </w:t>
      </w:r>
      <w:r>
        <w:rPr>
          <w:rFonts w:cs="Arial" w:ascii="Arial" w:hAnsi="Arial"/>
          <w:b/>
        </w:rPr>
        <w:t>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oświadcza, iż jest płatnikiem podatku od towarów i usług VAT i posiada NIP nr </w:t>
      </w:r>
      <w:r>
        <w:rPr>
          <w:rFonts w:cs="Arial" w:ascii="Arial" w:hAnsi="Arial"/>
          <w:b/>
        </w:rPr>
        <w:t>575-000-88-82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mowę niniejszą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SPRZEDAJĄCY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ubliniec.katowice.lasy.gov.pl/docum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1:00Z</dcterms:created>
  <dc:creator>NADLEŚNICTWO LUBLINIEC</dc:creator>
  <dc:description/>
  <cp:keywords/>
  <dc:language>en-US</dc:language>
  <cp:lastModifiedBy>Nadleśnictwo Lubliniec</cp:lastModifiedBy>
  <cp:lastPrinted>2021-11-18T11:00:00Z</cp:lastPrinted>
  <dcterms:modified xsi:type="dcterms:W3CDTF">2021-11-22T11:30:00Z</dcterms:modified>
  <cp:revision>5</cp:revision>
  <dc:subject/>
  <dc:title>UMOWA</dc:title>
</cp:coreProperties>
</file>