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190"/>
        <w:gridCol w:w="1849"/>
        <w:gridCol w:w="5681"/>
        <w:gridCol w:w="5081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  <w:i/>
              </w:rPr>
              <w:t xml:space="preserve">Nazwa dokumentu: </w:t>
            </w:r>
            <w:r>
              <w:rPr/>
              <w:t>raport końcowy z realizacji projektu informatycznego pn. „Portal Bezpieczeństwa i Obronności Akademii Sztuki Wojennej”</w:t>
            </w:r>
          </w:p>
        </w:tc>
      </w:tr>
      <w:tr>
        <w:trPr>
          <w:trHeight w:val="119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gan wnoszący uwag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ostka redakcyjna, do której wnoszone są uwagi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eść uwagi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pozycja zmian zapisu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Postęp rzeczowy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zakresie kamieni milowych odnoszących się do promocji udostępnionych zasobów w raporcie kwartalnym przedłożonym do KRMC wskazano status „osiągnięty” w terminie 01.2020. Natomiast w ocenianym raporcie końcowym nie wskazuje się na ich osiągnięcie. Stwierdzenie zakończenia projektu możliwe jest po potwierdzeniu m.in osiągnięcia zaplanowanych kamieni milowych. Jeżeli w trakcie realizacji projektu nastąpiła zmiana w planie skutkującą odstąpieniem od realizacji części kamieniach milowych to proszę o opisanie tej zmiany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korektę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 E-usługi dla obywateli i przedsiębiorców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dotychczas przedstawionych raportach kwartalnych nie wskazywano e-usług jako produktów projektu. Przedstawiona informacja jest nadmiarowa i dotyczy przedmiotowego punktu raportu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korektę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4:06:00Z</dcterms:created>
  <dc:creator>BAF</dc:creator>
  <dc:description/>
  <cp:keywords/>
  <dc:language>en-US</dc:language>
  <cp:lastModifiedBy>Buraczyński Łukasz</cp:lastModifiedBy>
  <dcterms:modified xsi:type="dcterms:W3CDTF">2020-05-28T14:30:00Z</dcterms:modified>
  <cp:revision>4</cp:revision>
  <dc:subject/>
  <dc:title/>
</cp:coreProperties>
</file>