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5371"/>
        <w:gridCol w:w="1701"/>
        <w:gridCol w:w="4111"/>
      </w:tblGrid>
      <w:tr>
        <w:trPr/>
        <w:tc>
          <w:tcPr>
            <w:tcW w:w="15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I kwartał 2019 roku z postępu rzeczowo-finansowego projektu informatycznego pn. „Polska Platforma Medyczna: portal zarządzania wiedzą i potencjałem badawczym” (wnioskodawca – Uniwersytet Medyczny im. Powstańców Śląskich we Wrocławiu, beneficjent - Uniwersytet Medyczny im. Powstańców Śląskich we Wrocławiu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niesienie do treści uwag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projektu - wydatki kwalifikowane.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y koszt projektu - wydatki kwalifikowane zgodnie z wnioskiem o dofinansowanie wynosi 37 279 341,60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szę o analizę i korektę rapor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ygowano w raporcie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Postęp finansowy.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początku realizacji projektu do III kwartału  2019 r. minęło 23 miesięcy. W związku z czym w raporcie w kolumnie „Czas realizacji projektu” od 23 miesięcy /36 miesięcy powinien wynieść 63,88 %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korektę rapor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wcześniejszymi ustaleniami dane podawane w tabeli „Postęp finansowy” są zgodne z danymi z ostatniego wniosku o płatność. Nie naniesiono zmian w raporcie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porcie w kolumnie „Wartość środków wydatkowanych” podano, że jedną z wartości do wyliczenia wskaźnika nr 1 jest „Wartość środków wydatkowanych zgodnie z obowiązującym HRF”. Jest to poprawna wartość pod warunkiem, że wykazana kwota jest zgodna ze stanem księgowym na ostatni dzień okresu raportowani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o analizę i ew. korektę rapor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to kwota wydatków, które zostały poniesione do 31.07.2019 r. i wykazane we wniosku o płatność oraz uwzględnione w HRF dołączonym do tego wniosku. Z założenia jest to zgodne ze stanem księgowania na ostatni dzień okresu raportowania, tj. 31.07.2019 r., zgodnie z wcześniej wymienionymi ustaleniami. Nie naniesiono zmian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 kolumnie „Wartość środków wydatkowanych” w punkcie 2 „należy podać % wartość wydatków kwalifikowalnych wykazanych w zatwierdzonych wnioskach o płatność w stosunku do wartości umowy/porozumienia o dofinansowanie w części środków kwalifikowalnych”. W raporcie wskazano wartość niezgodną z informacją uzyskaną od CPPC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o analizę i ew. korektę rapor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ygowano % wartość wydatków kwalifikowalnych w zatwierdzonych wnioskach o płatność, tj. wg WoP nr 10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w kolumnie „Wartość środków wydatkowanych” nieprawidłowo wykazano wskaźnik nr 3 odnosząc się (zgodnie z opisem) do całości budżetu. Zgodnie wyjaśnieniami na wzorze formularza raportu w pkt 3 „należy podać % wartość wydatkowanych kwalifikowalnych poniesionych w projekcie w stosunku do wartości umowy/porozumienia o dofinansowanie w części środków kwalifikowalnych”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o analizę i korektę rapor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ygowano % wartość w oparciu o WoP nr 14 składany za okres 01.05.2019 r. – 31.07.2019 r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Postęp finansow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raporcie przedstawiono „Wartość środków zaangażowanych” mniejszą od wykazanej w raporcie za II kwartał 2019 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orygowano % wartość w oparciu o WoP nr 14 składany za okres 01.05.2019 r. – 31.07.2019 r.</w:t>
            </w:r>
          </w:p>
        </w:tc>
      </w:tr>
      <w:tr>
        <w:trPr>
          <w:trHeight w:val="88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raporcie nie zostały wymienione niektóre z ryzyk wymienione w poprzednim kwartal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należy uwzględnić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zystkie ryzyka występujące w umowie/porozumieniu o dofinansowanie , jeżeli projekt jest realizowany ze środków UE, wraz z określeniem dla nich siły oddziaływania i prawdopodobieństwa wpływu na ostatni dzień kwartału;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w przypadku, gdy ryzyko już nie występuje należy opisać w sposobie zarządzania w pkt 3 „zmiana w zakresie danego ryzyka w stosunku do po-przedniego okresu sprawozdawczego „ - „ryzyko zamknięte”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oraz inne niewymienione ryzyka, aktualne na ostatni dzień kwartału wraz z określeniem dla nich siły oddziaływania i prawdopodobieństwa wpływu na ostatni dzień kwartału, pod warunkiem, że parametry „siła oddziaływania” i „prawdopodobieństwo wpływu” nie są określone na niższych poziomach (warunek wynika z faktu, że tabela dotyczy głównych ryzy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oraz wyjaśnienie lub korektę rapor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 dniu 16.10.2019 r. otrzymano drogą mailową m.in. następującą uwagę KRMC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(…) w ppkt. „Ryzyka” w kolumnach „Siła oddziaływania” i „Prawdopodobieństwo wystąpienia ryzyka”, zgodnie z wyjaśnieniami w instrukcji wzoru raportu, w raporcie należy wymienić najważniejsze lub główne ryzyka projektowe, zatem nie należy uwzględniać ryzyk jednocześnie o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•             </w:t>
            </w:r>
            <w:r>
              <w:rPr>
                <w:sz w:val="22"/>
                <w:szCs w:val="22"/>
              </w:rPr>
              <w:t>najniższej sile oddziaływa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            </w:t>
            </w:r>
            <w:r>
              <w:rPr>
                <w:sz w:val="22"/>
                <w:szCs w:val="22"/>
              </w:rPr>
              <w:t>oraz najniższym prawdopodobieństwie ich wystąpienia. (…)”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Wobec powyższego z punktu 7 raportu usunięto czynniki ryzyka, które w III kwartale 2019 r. miał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jniższą siłę oddziaływani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jniższe prawdopodobieństwo wystąpieni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19:00Z</dcterms:created>
  <dc:creator>BAF</dc:creator>
  <dc:description/>
  <cp:keywords/>
  <dc:language>en-US</dc:language>
  <cp:lastModifiedBy>Renata</cp:lastModifiedBy>
  <cp:lastPrinted>2019-11-18T14:00:00Z</cp:lastPrinted>
  <dcterms:modified xsi:type="dcterms:W3CDTF">2019-11-18T14:40:00Z</dcterms:modified>
  <cp:revision>10</cp:revision>
  <dc:subject/>
  <dc:title/>
</cp:coreProperties>
</file>