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1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,,Wymiana pokryć dachowych na budynkach gospodarczych - osada Leśniczówka Płociczno”. 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>Część zamówienia nr ……………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>posiadającą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uprawnienia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Ww. osoba pełnić będzie obowiązki kierownika budowy 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3-09-13T18:31:00Z</dcterms:modified>
  <cp:revision>72</cp:revision>
  <dc:subject/>
  <dc:title>Warszawa, 20</dc:title>
</cp:coreProperties>
</file>