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63"/>
        <w:gridCol w:w="5423"/>
        <w:gridCol w:w="532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V kwartał 2019 roku z postępu rzeczowo-finansowego projektu informatycznego pn. „Leopoldina online - platforma integracji i udostępniania elektronicznych zasobów Uniwersytetu Wrocławskiego dla nauki, edukacji i popularyzacji wiedzy”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Postęp rzeczowy. Kamienie milowe.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one daty kamieni milowych powinny być zgodne z zawartą umową o dofinansowanie oraz uwzględniać zmiany wynikające z zawartych aneksów w tym z aneksu nr 3 z dnia 24.07.2019 r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Viktoriya Krayevska</dc:creator>
  <dc:description/>
  <cp:keywords/>
  <dc:language>en-US</dc:language>
  <cp:lastModifiedBy>Buraczyński Łukasz</cp:lastModifiedBy>
  <dcterms:modified xsi:type="dcterms:W3CDTF">2020-02-07T12:51:00Z</dcterms:modified>
  <cp:revision>17</cp:revision>
  <dc:subject/>
  <dc:title/>
</cp:coreProperties>
</file>