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3"/>
        <w:gridCol w:w="644"/>
        <w:gridCol w:w="30"/>
        <w:gridCol w:w="567"/>
        <w:gridCol w:w="709"/>
        <w:gridCol w:w="340"/>
        <w:gridCol w:w="368"/>
        <w:gridCol w:w="284"/>
        <w:gridCol w:w="285"/>
        <w:gridCol w:w="140"/>
        <w:gridCol w:w="145"/>
        <w:gridCol w:w="564"/>
        <w:gridCol w:w="89"/>
        <w:gridCol w:w="620"/>
        <w:gridCol w:w="141"/>
        <w:gridCol w:w="177"/>
        <w:gridCol w:w="423"/>
        <w:gridCol w:w="111"/>
        <w:gridCol w:w="403"/>
        <w:gridCol w:w="162"/>
        <w:gridCol w:w="709"/>
        <w:gridCol w:w="67"/>
        <w:gridCol w:w="642"/>
        <w:gridCol w:w="296"/>
        <w:gridCol w:w="412"/>
        <w:gridCol w:w="1016"/>
        <w:gridCol w:w="10"/>
      </w:tblGrid>
      <w:tr>
        <w:trPr>
          <w:trHeight w:val="1611" w:hRule="atLeast"/>
        </w:trPr>
        <w:tc>
          <w:tcPr>
            <w:tcW w:w="6519"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38" w:hanging="0"/>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ind w:left="38" w:hanging="0"/>
              <w:jc w:val="both"/>
              <w:rPr>
                <w:rFonts w:ascii="Times New Roman" w:hAnsi="Times New Roman" w:cs="Times New Roman"/>
                <w:color w:val="000000"/>
              </w:rPr>
            </w:pPr>
            <w:r>
              <w:rPr>
                <w:rFonts w:cs="Times New Roman" w:ascii="Times New Roman" w:hAnsi="Times New Roman"/>
                <w:color w:val="000000"/>
              </w:rPr>
              <w:t>Projekt rozporządzenia Ministra Sprawiedliwości zmieniającego rozporządzenie w sprawie szczegółowego sposobu prowadzenia rejestrów wchodzących w skład Krajowego Rejestru Sądowego oraz szczegółowej treści wpisów w tych rejestrach</w:t>
            </w:r>
          </w:p>
          <w:p>
            <w:pPr>
              <w:pStyle w:val="Normal"/>
              <w:spacing w:lineRule="auto" w:line="240" w:before="120" w:after="0"/>
              <w:ind w:left="38" w:hanging="0"/>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left="38" w:hanging="0"/>
              <w:rPr>
                <w:rFonts w:ascii="Times New Roman" w:hAnsi="Times New Roman" w:cs="Times New Roman"/>
                <w:color w:val="000000"/>
              </w:rPr>
            </w:pPr>
            <w:bookmarkStart w:id="1" w:name="t1"/>
            <w:bookmarkEnd w:id="1"/>
            <w:r>
              <w:rPr>
                <w:rFonts w:cs="Times New Roman" w:ascii="Times New Roman" w:hAnsi="Times New Roman"/>
                <w:color w:val="000000"/>
              </w:rPr>
              <w:t xml:space="preserve">Ministerstwo Sprawiedliwości </w:t>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38" w:hanging="0"/>
              <w:rPr>
                <w:rFonts w:ascii="Times New Roman" w:hAnsi="Times New Roman" w:cs="Times New Roman"/>
                <w:b/>
                <w:b/>
              </w:rPr>
            </w:pPr>
            <w:r>
              <w:rPr>
                <w:rFonts w:cs="Times New Roman" w:ascii="Times New Roman" w:hAnsi="Times New Roman"/>
                <w:b/>
              </w:rPr>
              <w:t xml:space="preserve">Osoba odpowiedzialna za projekt w randze Ministra, Sekretarza Stanu lub Podsekretarza Stanu </w:t>
            </w:r>
          </w:p>
          <w:p>
            <w:pPr>
              <w:pStyle w:val="Normal"/>
              <w:spacing w:lineRule="auto" w:line="240"/>
              <w:ind w:left="38" w:hanging="0"/>
              <w:rPr>
                <w:rFonts w:ascii="Times New Roman" w:hAnsi="Times New Roman" w:cs="Times New Roman"/>
                <w:b/>
                <w:b/>
              </w:rPr>
            </w:pPr>
            <w:r>
              <w:rPr>
                <w:rFonts w:cs="Times New Roman" w:ascii="Times New Roman" w:hAnsi="Times New Roman"/>
                <w:b/>
              </w:rPr>
              <w:t>Sekretarz Stanu Marcin Warchoł</w:t>
            </w:r>
          </w:p>
          <w:p>
            <w:pPr>
              <w:pStyle w:val="Normal"/>
              <w:spacing w:lineRule="auto" w:line="240"/>
              <w:ind w:left="38" w:hanging="0"/>
              <w:rPr>
                <w:rFonts w:ascii="Times New Roman" w:hAnsi="Times New Roman" w:cs="Times New Roman"/>
                <w:b/>
                <w:b/>
              </w:rPr>
            </w:pPr>
            <w:r>
              <w:rPr>
                <w:rFonts w:cs="Times New Roman" w:ascii="Times New Roman" w:hAnsi="Times New Roman"/>
                <w:b/>
              </w:rPr>
            </w:r>
          </w:p>
          <w:p>
            <w:pPr>
              <w:pStyle w:val="Normal"/>
              <w:spacing w:lineRule="auto" w:line="240"/>
              <w:ind w:left="38" w:hanging="0"/>
              <w:rPr>
                <w:rFonts w:ascii="Times New Roman" w:hAnsi="Times New Roman" w:cs="Times New Roman"/>
                <w:b/>
                <w:b/>
              </w:rPr>
            </w:pPr>
            <w:r>
              <w:rPr>
                <w:rFonts w:cs="Times New Roman" w:ascii="Times New Roman" w:hAnsi="Times New Roman"/>
                <w:b/>
              </w:rPr>
            </w:r>
          </w:p>
          <w:p>
            <w:pPr>
              <w:pStyle w:val="Normal"/>
              <w:spacing w:lineRule="auto" w:line="240" w:before="120" w:after="0"/>
              <w:ind w:left="38" w:hanging="0"/>
              <w:rPr/>
            </w:pPr>
            <w:r>
              <w:rPr>
                <w:rFonts w:cs="Times New Roman" w:ascii="Times New Roman" w:hAnsi="Times New Roman"/>
                <w:b/>
                <w:color w:val="000000"/>
              </w:rPr>
              <w:t>Kontakt do opiekuna merytorycznego projektu</w:t>
            </w:r>
          </w:p>
          <w:p>
            <w:pPr>
              <w:pStyle w:val="Normal"/>
              <w:spacing w:lineRule="auto" w:line="240"/>
              <w:ind w:left="38" w:hanging="0"/>
              <w:rPr/>
            </w:pPr>
            <w:r>
              <w:rPr>
                <w:rFonts w:cs="Times New Roman" w:ascii="Times New Roman" w:hAnsi="Times New Roman"/>
                <w:color w:val="000000"/>
              </w:rPr>
              <w:t>Agnieszka Olkowicz, Główny Specjalista</w:t>
            </w:r>
          </w:p>
          <w:p>
            <w:pPr>
              <w:pStyle w:val="Normal"/>
              <w:spacing w:lineRule="auto" w:line="240"/>
              <w:ind w:left="38" w:hanging="0"/>
              <w:rPr/>
            </w:pPr>
            <w:r>
              <w:rPr>
                <w:rFonts w:cs="Times New Roman" w:ascii="Times New Roman" w:hAnsi="Times New Roman"/>
                <w:color w:val="000000"/>
              </w:rPr>
              <w:t xml:space="preserve">Departament Legislacyjny Prawa Cywilnego </w:t>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t>Wydział Prawa Rejestrów Sądowych</w:t>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t>tel. 22 39-76-661</w:t>
            </w:r>
          </w:p>
        </w:tc>
        <w:tc>
          <w:tcPr>
            <w:tcW w:w="4418"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rPr>
            </w:pPr>
            <w:r>
              <w:rPr>
                <w:rFonts w:cs="Times New Roman" w:ascii="Times New Roman" w:hAnsi="Times New Roman"/>
                <w:b/>
              </w:rPr>
              <w:t>Data sporządzenia</w:t>
              <w:br/>
            </w:r>
            <w:r>
              <w:rPr>
                <w:rFonts w:cs="Times New Roman" w:ascii="Times New Roman" w:hAnsi="Times New Roman"/>
              </w:rPr>
              <w:t>12.01.2022 r.</w:t>
            </w:r>
          </w:p>
          <w:p>
            <w:pPr>
              <w:pStyle w:val="Normal"/>
              <w:spacing w:lineRule="auto" w:line="240"/>
              <w:rPr>
                <w:rFonts w:ascii="Times New Roman" w:hAnsi="Times New Roman" w:cs="Times New Roman"/>
              </w:rPr>
            </w:pPr>
            <w:r>
              <w:rPr>
                <w:rFonts w:cs="Times New Roman" w:ascii="Times New Roman" w:hAnsi="Times New Roman"/>
              </w:rPr>
              <w:t>4.02.2022 r.</w:t>
            </w:r>
          </w:p>
          <w:p>
            <w:pPr>
              <w:pStyle w:val="Normal"/>
              <w:spacing w:lineRule="auto" w:line="240"/>
              <w:rPr>
                <w:rFonts w:ascii="Times New Roman" w:hAnsi="Times New Roman" w:cs="Times New Roman"/>
                <w:b/>
                <w:b/>
              </w:rPr>
            </w:pPr>
            <w:r>
              <w:rPr>
                <w:rFonts w:cs="Times New Roman" w:ascii="Times New Roman" w:hAnsi="Times New Roman"/>
              </w:rPr>
              <w:t>28.02.2022 r.</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2" w:name="Lista1"/>
          </w:p>
          <w:p>
            <w:pPr>
              <w:pStyle w:val="Normal"/>
              <w:spacing w:lineRule="auto" w:line="240"/>
              <w:jc w:val="both"/>
              <w:rPr>
                <w:rFonts w:ascii="Times New Roman" w:hAnsi="Times New Roman" w:cs="Times New Roman"/>
              </w:rPr>
            </w:pPr>
            <w:bookmarkEnd w:id="2"/>
            <w:r>
              <w:rPr>
                <w:rFonts w:cs="Times New Roman" w:ascii="Times New Roman" w:hAnsi="Times New Roman"/>
              </w:rPr>
              <w:t xml:space="preserve">art. 35a ustawy z dnia 20 sierpnia 1997 r. o Krajowym Rejestrze Sądowym (Dz. U. z 2021 r. poz. 112, z 2020 r. poz. 2320, z 2021 r. poz. 1598, 1641, 2106). </w:t>
            </w:r>
          </w:p>
          <w:p>
            <w:pPr>
              <w:pStyle w:val="Normal"/>
              <w:spacing w:lineRule="auto" w:line="240"/>
              <w:jc w:val="both"/>
              <w:rPr>
                <w:rFonts w:ascii="Times New Roman" w:hAnsi="Times New Roman" w:cs="Times New Roman"/>
              </w:rPr>
            </w:pPr>
            <w:r>
              <w:rPr>
                <w:rFonts w:cs="Times New Roman" w:ascii="Times New Roman" w:hAnsi="Times New Roman"/>
              </w:rPr>
              <w:t>Projektowane zmiany rozporządzenia służą implementacji dyrektywy Parlamentu Europejskiego i Rady (UE) 2019/1151 z dnia 20 czerwca 2019 r. zmieniającej dyrektywę (UE) 2017/1132 w odniesieniu do stosowania narzędzi i procesów cyfrowych w prawie spółek.</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 xml:space="preserve">Nr w wykazie prac </w:t>
            </w:r>
          </w:p>
          <w:p>
            <w:pPr>
              <w:pStyle w:val="Normal"/>
              <w:spacing w:lineRule="auto" w:line="240" w:before="120" w:after="0"/>
              <w:rPr>
                <w:rFonts w:ascii="Times New Roman" w:hAnsi="Times New Roman" w:cs="Times New Roman"/>
                <w:color w:val="000000"/>
              </w:rPr>
            </w:pPr>
            <w:r>
              <w:rPr>
                <w:rFonts w:cs="Times New Roman" w:ascii="Times New Roman" w:hAnsi="Times New Roman"/>
              </w:rPr>
              <w:t>B617</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3" w:name="Wybór1"/>
            <w:bookmarkEnd w:id="3"/>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Projekt rozporządzenia jest wykonaniem upoważnienia zawartego w art. 35a ustawy z dnia 20 sierpnia 1997 r. </w:t>
              <w:br/>
              <w:t xml:space="preserve">o Krajowym Rejestrze Sądowym (Dz. U. z 2021r. poz. 112, z 2020r. poz. 2320, z 2021r. poz. 1598, 1641, 2106). </w:t>
            </w:r>
          </w:p>
          <w:p>
            <w:pPr>
              <w:pStyle w:val="Normal"/>
              <w:spacing w:lineRule="auto" w:line="240"/>
              <w:jc w:val="both"/>
              <w:rPr/>
            </w:pPr>
            <w:r>
              <w:rPr>
                <w:rFonts w:cs="Times New Roman" w:ascii="Times New Roman" w:hAnsi="Times New Roman"/>
                <w:color w:val="000000"/>
              </w:rPr>
              <w:t xml:space="preserve">Przepis ten przewiduje, że Minister Sprawiedliwości  określi w drodze rozporządzenia szczegółowy sposób prowadzenia rejestru przedsiębiorców, rejestru stowarzyszeń, innych organizacji społecznych i zawodowych, fundacji oraz samodzielnych publicznych zakładów opieki zdrowotnej, rejestru dłużników niewypłacalnych oraz szczegółową treść wpisów w tych rejestrach, uwzględniając konieczność zapewnienia kompletności danych zawartych w rejestrach </w:t>
              <w:br/>
              <w:t>i potrzebę zapewnienia ich przejrzystości.</w:t>
            </w:r>
          </w:p>
          <w:p>
            <w:pPr>
              <w:pStyle w:val="Normal"/>
              <w:spacing w:lineRule="auto" w:line="240"/>
              <w:jc w:val="both"/>
              <w:rPr/>
            </w:pPr>
            <w:r>
              <w:rPr>
                <w:rFonts w:cs="Times New Roman" w:ascii="Times New Roman" w:hAnsi="Times New Roman"/>
                <w:color w:val="000000"/>
              </w:rPr>
              <w:t>Projektowane zmiany rozporządzenia służą implementacji dyrektywy Parlamentu Europejskiego i Rady (UE) 2019/1151 z dnia 20 czerwca 2019 r. zmieniającej dyrektywę (UE) 2017/1132 w odniesieniu do stosowania narzędzi i procesów cyfrowych w prawie spółek (Dz.U.UE.L.2019.186.80). Dyrektywa 2019/1151 wprowadza rozwiązania, które mają zwolnić spółki z obowiązku składania tych samych dokumentów lub informacji w różnych rejestrach (zasada jednorazowości). Realizacji tego celu służy m.in. wymiana informacji pomiędzy rejestrem spółki macierzystej a rejestrem jej oddziału, mającego siedzibę w innym państwie członkowskim UE (EOG), w zakresie zmian podstawowych danych dotyczących spółki macierzystej oraz o rejestracji i zamknięciu oddziału, za pośrednictwem systemu integracji rejestrów.</w:t>
            </w:r>
          </w:p>
          <w:p>
            <w:pPr>
              <w:pStyle w:val="Normal"/>
              <w:spacing w:lineRule="auto" w:line="240"/>
              <w:jc w:val="both"/>
              <w:rPr/>
            </w:pPr>
            <w:r>
              <w:rPr>
                <w:rFonts w:cs="Times New Roman" w:ascii="Times New Roman" w:hAnsi="Times New Roman"/>
                <w:color w:val="000000"/>
              </w:rPr>
              <w:t xml:space="preserve">Zgodnie z art. 28a ust. 7 dyrektywy Parlamentu Europejskiego i Rady (UE) 2017/1132 z dnia 14 czerwca 2017 r. </w:t>
              <w:br/>
              <w:t xml:space="preserve">w sprawie niektórych aspektów prawa spółek, po zarejestrowaniu oddziału spółki utworzonego zgodnie z przepisami innego państwa członkowskiego, rejestr państwa członkowskiego, w którym zarejestrowany jest ten oddział, </w:t>
              <w:br/>
              <w:t xml:space="preserve">za pośrednictwem systemu integracji rejestrów powiadamia o zarejestrowaniu oddziału państwo członkowskie, w którym zarejestrowana jest spółka macierzysta. </w:t>
            </w:r>
          </w:p>
          <w:p>
            <w:pPr>
              <w:pStyle w:val="Normal"/>
              <w:spacing w:lineRule="auto" w:line="240"/>
              <w:jc w:val="both"/>
              <w:rPr/>
            </w:pPr>
            <w:r>
              <w:rPr>
                <w:rFonts w:cs="Times New Roman" w:ascii="Times New Roman" w:hAnsi="Times New Roman"/>
                <w:color w:val="000000"/>
              </w:rPr>
              <w:t xml:space="preserve">W myśl art. 28c powołanej dyrektywy rejestr państwa członkowskiego, w którym zarejestrowany jest oddział  spółki, informuje za pośrednictwem systemu integracji rejestrów, rejestr państwa członkowskiego, w którym zarejestrowana </w:t>
              <w:br/>
              <w:t xml:space="preserve">jest spółka macierzysta o wykreśleniu oddziału z rejestru. Rejestr państwa członkowskiego, w którym zarejestrowana </w:t>
              <w:br/>
              <w:t>jest spółka niezwłocznie aktualizuje informację w tym zakresie.</w:t>
            </w:r>
          </w:p>
          <w:p>
            <w:pPr>
              <w:pStyle w:val="Normal"/>
              <w:spacing w:lineRule="auto" w:line="240"/>
              <w:jc w:val="both"/>
              <w:rPr/>
            </w:pPr>
            <w:r>
              <w:rPr>
                <w:rFonts w:cs="Times New Roman" w:ascii="Times New Roman" w:hAnsi="Times New Roman"/>
                <w:color w:val="000000"/>
              </w:rPr>
              <w:t xml:space="preserve">Zgodnie natomiast z art. 30a dyrektywy 2017/1132 państwo członkowskie, w którym zarejestrowana jest spółka macierzysta, niezwłocznie powiadamia za pośrednictwem systemu integracji rejestrów państwo członkowskie, w którym zarejestrowany jest oddział tej spółki, jeżeli zgłoszono zmiany w odniesieniu do któregokolwiek z następujących elementów: nazwa spółki, siedziba spółki, numer wpisu spółki do rejestru, forma prawna spółki, dokumenty </w:t>
            </w:r>
          </w:p>
          <w:p>
            <w:pPr>
              <w:pStyle w:val="Normal"/>
              <w:spacing w:lineRule="auto" w:line="240"/>
              <w:jc w:val="both"/>
              <w:rPr/>
            </w:pPr>
            <w:r>
              <w:rPr>
                <w:rFonts w:cs="Times New Roman" w:ascii="Times New Roman" w:hAnsi="Times New Roman"/>
                <w:color w:val="000000"/>
              </w:rPr>
              <w:t xml:space="preserve">i informacje, o których mowa w art. 14 lit. d) i f) dyrektywy. Po trzymaniu powiadomienia rejestr, w którym zarejestrowany jest oddział zapewnia, aby dokumenty i informacje, o których mowa w art. 30 ust. 1 dyrektywy, niezwłocznie zaktualizowano.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Szczegółowy zakres danych podlegających tej wymianie został określony w rozporządzeniu wykonawczym Komisji (UE) 2021/1042 z dnia 18 czerwca 2021r. ustanawiającym zasady stosowania dyrektywy Parlamentu Europejskiego </w:t>
              <w:br/>
              <w:t>i Rady (UE) 2017/1132 w odniesieniu do specyfikacji technicznych i procedur dotyczących systemu integracji rejestrów oraz uchylającym rozporządzenie wykonawcze Komisji (UE) 2020/2244 (Dz. Urz. L 225/7).</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 obowiązującym stanie prawnym nie wszystkie dane wskazane w wymienionych przepisach podlegają ujawnieniu </w:t>
              <w:br/>
              <w:t>w Krajowym Rejestrze Sądowym w związku z powyższym koniecznym jest wprowadzenie odpowiednich zmian w tym zakresie.</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2"/>
              </w:rPr>
              <w:t xml:space="preserve">Wobec wymogu objęcia wymianą między rejestrami państw członkowskich UE (EOG) za pośrednictwem systemu integracji rejestrów informacji o dacie urodzenia lub krajowego numeru identyfikacyjnego osób wchodzących w skład organu reprezentacji lub nadzoru spółki macierzystej, wynikającym z pkt 5.4. rozporządzenia wykonawczego Komisji </w:t>
              <w:br/>
              <w:t>nr 2021/1042, projekt przewiduje:</w:t>
            </w:r>
          </w:p>
          <w:p>
            <w:pPr>
              <w:pStyle w:val="Normal"/>
              <w:numPr>
                <w:ilvl w:val="0"/>
                <w:numId w:val="4"/>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mianę § 3 ust. 2 rozporządzenia poprzez dodanie pkt 2a przewidującego wpisywanie w Krajowym Rejestrze Sądowym daty urodzenia w odniesieniu do osób fizycznych nieposiadających numeru PESEL.</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t xml:space="preserve">W przypadkach, w których informacja otrzymana z systemu integracji rejestrów, zawierała będzie zamiast daty urodzenia krajowy numer identyfikacyjny, wpisowi do rejestru będzie podlegał ten numer. Brak jednolitości w tym zakresie wynika z różnic w sposobach identyfikacji osób fizycznych w rejestrach państw członkowskich UE (EOG). </w:t>
              <w:br/>
              <w:t xml:space="preserve">W związku ze zgłaszanymi postulatami w zakresie identyfikacji osób fizycznych wpisanych do Krajowego Rejestru Sądowego, nieposiadających numeru PESEL, projekt przewiduje wpisywanie powyższych informacji również </w:t>
              <w:br/>
              <w:t>w przypadku podmiotów nieobjętych systemem integracji rejestrów;</w:t>
            </w:r>
          </w:p>
          <w:p>
            <w:pPr>
              <w:pStyle w:val="Normal"/>
              <w:numPr>
                <w:ilvl w:val="0"/>
                <w:numId w:val="4"/>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nowelizację § 11 rozporządzenia, co jest konsekwencją przyjętych rozwiązań w zakresie ujawniania danych osób nieposiadających numeru PESEL; </w:t>
            </w:r>
          </w:p>
          <w:p>
            <w:pPr>
              <w:pStyle w:val="Normal"/>
              <w:numPr>
                <w:ilvl w:val="0"/>
                <w:numId w:val="4"/>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mianę rozporządzenia zmierzającą do ujawnienia w Krajowym Rejestrze Sądowym informacji o oddziale spółki krajowej utworzonym w innym państwie członkowskim UE (EOG), zgodnie pkt 5.2. rozporządzenia wykonawczego Komisji nr 2021/1042, w zakresie siedziby oraz adresu oddziału spółki, a także jego numeru w rejestrze i nazwy rejestru (zmiany zostały przewidziane w: § 41 w pkt 3, § 50 w pkt 3, § 61 w pkt 3 rozporządzenia);</w:t>
            </w:r>
          </w:p>
          <w:p>
            <w:pPr>
              <w:pStyle w:val="Normal"/>
              <w:numPr>
                <w:ilvl w:val="0"/>
                <w:numId w:val="4"/>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 związku z tym, że w pkt 5.4. rozporządzenia wykonawczego Komisji nr 2021/1042 przewidziano przekazywanie informacji o osobach prawnych uprawnionych do reprezentowania spółki objętej systemem integracji rejestrów, </w:t>
              <w:br/>
              <w:t>w odniesieniu do spółki komandytowo-akcyjnej - ujawnianie w Rejestrze informacji o numerze w rejestrze komplementariusza będącego osobą prawną, nazwie rejestru oraz państwie członkowskim, w którym zarejestrowano ten podmiot (§ 43 w pkt 1 w lit. b tiret czwarte);</w:t>
            </w:r>
          </w:p>
          <w:p>
            <w:pPr>
              <w:pStyle w:val="Normal"/>
              <w:numPr>
                <w:ilvl w:val="0"/>
                <w:numId w:val="4"/>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mianę w zakresie § 137 rozporządzenia, przewidującą ujawnianie w rejestrze numeru PESEL (lub odpowiednio daty urodzenia lub krajowego numeru identyfikacyjnego) osób uprawnionych do reprezentowania lub nadzoru przedsiębiorcy zagranicznego, który utworzył swój oddział na terytorium Rzeczypospolitej Polskiej (uwzględnienie wymogu pkt 5.4. rozporządzenia wykonawczego Komisji nr 2021/1042).</w:t>
            </w:r>
          </w:p>
        </w:tc>
      </w:tr>
      <w:tr>
        <w:trPr>
          <w:trHeight w:val="307"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owana regulacja ze względu na stopień jej szczegółowości nie była poddawana analizie prawnoporównawczej.</w:t>
            </w:r>
          </w:p>
        </w:tc>
      </w:tr>
      <w:tr>
        <w:trPr>
          <w:trHeight w:val="359"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2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19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44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pPr>
            <w:r>
              <w:rPr>
                <w:rFonts w:cs="Times New Roman" w:ascii="Times New Roman" w:hAnsi="Times New Roman"/>
                <w:color w:val="000000"/>
                <w:spacing w:val="-2"/>
              </w:rPr>
              <w:t>Oddziaływanie</w:t>
            </w:r>
          </w:p>
        </w:tc>
      </w:tr>
      <w:tr>
        <w:trPr>
          <w:trHeight w:val="142" w:hRule="atLeast"/>
        </w:trPr>
        <w:tc>
          <w:tcPr>
            <w:tcW w:w="22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Ludność w wieku produkcyjnym</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pacing w:val="-2"/>
              </w:rPr>
            </w:pPr>
            <w:r>
              <w:rPr>
                <w:rFonts w:cs="Times New Roman" w:ascii="Times New Roman" w:hAnsi="Times New Roman"/>
                <w:spacing w:val="-2"/>
              </w:rPr>
              <w:t>ok. 22 mln</w:t>
            </w:r>
          </w:p>
        </w:tc>
        <w:tc>
          <w:tcPr>
            <w:tcW w:w="19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pacing w:val="-2"/>
              </w:rPr>
            </w:pPr>
            <w:r>
              <w:rPr>
                <w:rFonts w:cs="Times New Roman" w:ascii="Times New Roman" w:hAnsi="Times New Roman"/>
                <w:spacing w:val="-2"/>
              </w:rPr>
              <w:t>GUS</w:t>
            </w:r>
          </w:p>
        </w:tc>
        <w:tc>
          <w:tcPr>
            <w:tcW w:w="44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Określenie zasad wpisu do KRS, przewidującego wpisywanie daty urodzenia </w:t>
              <w:br/>
              <w:t>w odniesieniu do osób fizycznych nieposiadających numeru PESEL.</w:t>
            </w:r>
          </w:p>
        </w:tc>
      </w:tr>
      <w:tr>
        <w:trPr>
          <w:trHeight w:val="142" w:hRule="atLeast"/>
        </w:trPr>
        <w:tc>
          <w:tcPr>
            <w:tcW w:w="22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Podmioty wpisane do Rejestru Przedsiębiorców KRS</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i/>
                <w:i/>
                <w:iCs/>
                <w:spacing w:val="-2"/>
              </w:rPr>
            </w:pPr>
            <w:r>
              <w:rPr>
                <w:rFonts w:cs="Times New Roman" w:ascii="Times New Roman" w:hAnsi="Times New Roman"/>
                <w:spacing w:val="-2"/>
              </w:rPr>
              <w:t>609.061</w:t>
            </w:r>
            <w:r>
              <w:rPr>
                <w:rStyle w:val="FootnoteCharacters"/>
                <w:rStyle w:val="FootnoteAnchor"/>
                <w:rFonts w:cs="Times New Roman" w:ascii="Times New Roman" w:hAnsi="Times New Roman"/>
                <w:spacing w:val="-2"/>
              </w:rPr>
              <w:footnoteReference w:id="2"/>
            </w:r>
            <w:r>
              <w:rPr>
                <w:rFonts w:cs="Times New Roman" w:ascii="Times New Roman" w:hAnsi="Times New Roman"/>
                <w:i/>
                <w:iCs/>
                <w:spacing w:val="-2"/>
              </w:rPr>
              <w:t xml:space="preserve"> </w:t>
            </w:r>
          </w:p>
          <w:p>
            <w:pPr>
              <w:pStyle w:val="Normal"/>
              <w:spacing w:lineRule="auto" w:line="240"/>
              <w:jc w:val="center"/>
              <w:rPr>
                <w:rFonts w:ascii="Times New Roman" w:hAnsi="Times New Roman" w:cs="Times New Roman"/>
                <w:spacing w:val="-2"/>
              </w:rPr>
            </w:pPr>
            <w:r>
              <w:rPr>
                <w:rFonts w:cs="Times New Roman" w:ascii="Times New Roman" w:hAnsi="Times New Roman"/>
                <w:i/>
                <w:iCs/>
                <w:spacing w:val="-2"/>
              </w:rPr>
              <w:t>dane na 12.01.2022 r.</w:t>
            </w:r>
          </w:p>
        </w:tc>
        <w:tc>
          <w:tcPr>
            <w:tcW w:w="19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pacing w:val="-2"/>
              </w:rPr>
            </w:pPr>
            <w:r>
              <w:rPr>
                <w:rFonts w:cs="Times New Roman" w:ascii="Times New Roman" w:hAnsi="Times New Roman"/>
                <w:spacing w:val="-2"/>
              </w:rPr>
              <w:t>KRS</w:t>
            </w:r>
          </w:p>
          <w:p>
            <w:pPr>
              <w:pStyle w:val="Normal"/>
              <w:spacing w:lineRule="auto" w:line="240"/>
              <w:jc w:val="center"/>
              <w:rPr>
                <w:rFonts w:ascii="Times New Roman" w:hAnsi="Times New Roman" w:cs="Times New Roman"/>
                <w:i/>
                <w:i/>
                <w:iCs/>
                <w:spacing w:val="-2"/>
              </w:rPr>
            </w:pPr>
            <w:r>
              <w:rPr>
                <w:rFonts w:cs="Times New Roman" w:ascii="Times New Roman" w:hAnsi="Times New Roman"/>
                <w:i/>
                <w:iCs/>
                <w:spacing w:val="-2"/>
              </w:rPr>
            </w:r>
          </w:p>
        </w:tc>
        <w:tc>
          <w:tcPr>
            <w:tcW w:w="4418"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pacing w:val="-2"/>
              </w:rPr>
              <w:t>Zmiana zasad wpisu do KRS, m.in.:</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ujawnienie w KRS informacji o oddziale spółki krajowej utworzonym w innym państwie członkowskim UE (EOG), w zakresie siedziby oraz adresu oddziału spółki, a także jego numeru w rejestrze i nazwy rejestru.</w:t>
            </w:r>
          </w:p>
        </w:tc>
      </w:tr>
      <w:tr>
        <w:trPr>
          <w:trHeight w:val="142" w:hRule="atLeast"/>
        </w:trPr>
        <w:tc>
          <w:tcPr>
            <w:tcW w:w="22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Krajowy Rejestr Sądowy</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pacing w:val="-2"/>
              </w:rPr>
            </w:pPr>
            <w:r>
              <w:rPr>
                <w:rFonts w:cs="Times New Roman" w:ascii="Times New Roman" w:hAnsi="Times New Roman"/>
                <w:spacing w:val="-2"/>
              </w:rPr>
              <w:t>1</w:t>
            </w:r>
          </w:p>
        </w:tc>
        <w:tc>
          <w:tcPr>
            <w:tcW w:w="19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pacing w:val="-2"/>
              </w:rPr>
            </w:pPr>
            <w:r>
              <w:rPr>
                <w:rFonts w:cs="Times New Roman" w:ascii="Times New Roman" w:hAnsi="Times New Roman"/>
                <w:spacing w:val="-2"/>
              </w:rPr>
              <w:t>Informacja ogólnodostępna</w:t>
            </w:r>
          </w:p>
        </w:tc>
        <w:tc>
          <w:tcPr>
            <w:tcW w:w="441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pacing w:val="-2"/>
              </w:rPr>
            </w:pPr>
            <w:r>
              <w:rPr>
                <w:rFonts w:cs="Times New Roman" w:ascii="Times New Roman" w:hAnsi="Times New Roman"/>
                <w:spacing w:val="-2"/>
              </w:rPr>
            </w:r>
          </w:p>
        </w:tc>
      </w:tr>
      <w:tr>
        <w:trPr>
          <w:trHeight w:val="30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 rozporządzenia zostanie zamieszczony na stronie podmiotowej Biuletynu Informacji Publicznej Ministerstwa Sprawiedliwości i Rządowego Centrum Legislacji, stosownie do art. 5 ustawy z dnia 7 lipca 2005 r. o działalności lobbingowej w procesie stanowienia prawa (Dz.U. z 2017 r. poz. 248).</w:t>
            </w:r>
          </w:p>
        </w:tc>
      </w:tr>
      <w:tr>
        <w:trPr>
          <w:trHeight w:val="363"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22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2022 r.)</w:t>
            </w:r>
          </w:p>
        </w:tc>
        <w:tc>
          <w:tcPr>
            <w:tcW w:w="8670"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22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7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321" w:hRule="atLeast"/>
        </w:trPr>
        <w:tc>
          <w:tcPr>
            <w:tcW w:w="22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r>
        <w:trPr>
          <w:trHeight w:val="321" w:hRule="atLeast"/>
        </w:trPr>
        <w:tc>
          <w:tcPr>
            <w:tcW w:w="22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r>
        <w:trPr>
          <w:trHeight w:val="330" w:hRule="atLeast"/>
        </w:trPr>
        <w:tc>
          <w:tcPr>
            <w:tcW w:w="22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7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330" w:hRule="atLeast"/>
        </w:trPr>
        <w:tc>
          <w:tcPr>
            <w:tcW w:w="22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51" w:hRule="atLeast"/>
        </w:trPr>
        <w:tc>
          <w:tcPr>
            <w:tcW w:w="22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51" w:hRule="atLeast"/>
        </w:trPr>
        <w:tc>
          <w:tcPr>
            <w:tcW w:w="22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21"/>
                <w:szCs w:val="21"/>
              </w:rPr>
              <w:t>pozostałe jednostki (oddzielni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60" w:hRule="atLeast"/>
        </w:trPr>
        <w:tc>
          <w:tcPr>
            <w:tcW w:w="22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7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360" w:hRule="atLeast"/>
        </w:trPr>
        <w:tc>
          <w:tcPr>
            <w:tcW w:w="22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48" w:hRule="atLeast"/>
        </w:trPr>
        <w:tc>
          <w:tcPr>
            <w:tcW w:w="22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700"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Zmiany wprowadzone projektem będą wiązały się ze zmianami struktury Krajowego Rejestru Sądowego oraz przebudową niektórych podsystemów systemu teleinformatycznego KRS.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Zabezpieczenie środków na 2022 r. na modyfikacje systemu KRS wynikające implementacji tzw. Dyrektywy Digitalizacyjnej (2019/1151) to I-szy etap do realizacji do 1 sierpnia 2022 r.:</w:t>
            </w:r>
          </w:p>
          <w:p>
            <w:pPr>
              <w:pStyle w:val="Normal"/>
              <w:numPr>
                <w:ilvl w:val="0"/>
                <w:numId w:val="3"/>
              </w:numPr>
              <w:spacing w:lineRule="auto" w:line="240"/>
              <w:jc w:val="both"/>
              <w:rPr/>
            </w:pPr>
            <w:r>
              <w:rPr>
                <w:rFonts w:cs="Times New Roman" w:ascii="Times New Roman" w:hAnsi="Times New Roman"/>
                <w:color w:val="000000"/>
              </w:rPr>
              <w:t>koszt realizacji modyfikacji oszacowany jest na poziomie 1,5 mln zł,</w:t>
            </w:r>
          </w:p>
          <w:p>
            <w:pPr>
              <w:pStyle w:val="Normal"/>
              <w:numPr>
                <w:ilvl w:val="0"/>
                <w:numId w:val="3"/>
              </w:numPr>
              <w:spacing w:lineRule="auto" w:line="240"/>
              <w:jc w:val="both"/>
              <w:rPr/>
            </w:pPr>
            <w:r>
              <w:rPr>
                <w:rFonts w:cs="Times New Roman" w:ascii="Times New Roman" w:hAnsi="Times New Roman"/>
                <w:color w:val="000000"/>
              </w:rPr>
              <w:t>środki na realizację są zabezpieczone w planie finansowym na zadania informatyczne ujęte</w:t>
            </w:r>
          </w:p>
          <w:p>
            <w:pPr>
              <w:pStyle w:val="Normal"/>
              <w:spacing w:lineRule="auto" w:line="240"/>
              <w:jc w:val="both"/>
              <w:rPr/>
            </w:pPr>
            <w:r>
              <w:rPr>
                <w:rFonts w:cs="Times New Roman" w:ascii="Times New Roman" w:hAnsi="Times New Roman"/>
                <w:color w:val="000000"/>
              </w:rPr>
              <w:t>w części 15/01 Ministerstwo Sprawiedliwości oraz cz. 37 na rok 2022 w zadaniu „Utrzymanie i modernizacja systemów informatycznych wykorzystywanych przez sądownictwo powszechne, w tym systemów repertoryjnych” w podziale:</w:t>
            </w:r>
          </w:p>
          <w:p>
            <w:pPr>
              <w:pStyle w:val="Normal"/>
              <w:spacing w:lineRule="auto" w:line="240"/>
              <w:jc w:val="both"/>
              <w:rPr/>
            </w:pPr>
            <w:r>
              <w:rPr>
                <w:rFonts w:cs="Times New Roman" w:ascii="Times New Roman" w:hAnsi="Times New Roman"/>
                <w:color w:val="000000"/>
              </w:rPr>
              <w:t>1) Cz.15/01 dz. 755 r. 75502 par. 4300 – kwota 1 350 000 zł oraz</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2) Cz.37 dz. 755 r. 75501 par. 4300 – kwota 150 000 zł</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Należy podkreślić, iż realizacja przepisów projektu ustawy o zmianie ustawy o Krajowym Rejestrze Sądowym oraz niektórych innych ustaw (UC111) oraz przedmiotowego projektu rozporządzenia jest tą samą modyfikacją w eKRS.</w:t>
            </w:r>
          </w:p>
        </w:tc>
      </w:tr>
      <w:tr>
        <w:trPr>
          <w:trHeight w:val="1097" w:hRule="atLeast"/>
        </w:trPr>
        <w:tc>
          <w:tcPr>
            <w:tcW w:w="22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700" w:type="dxa"/>
            <w:gridSpan w:val="2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prowadzenie proponowanych zmian będzie wymagało modyfikacji technicznych systemu teleinformatycznego Krajowego Rejestru Sądowego, co będzie wiązało się z nakładami finansowymi. Szacunkowy koszt modyfikacji technicznych przewidzianych w projekcie, wydatkowanych do 1 sierpnia 2022 r. to 1,5 mln zł (sama modyfikacj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Koszty utrzymania zmian w perspektywie 10- letniej wyniosą szacunkowo 2,4 mln zł (około 20 000 zł miesięcznie). </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rPr>
              <w:t>Przedstawione założenia dotyczące wydatków związanych z wejściem w życie projektowanych zmian zostały wyliczone w oparciu o dotychczasowe dane wynikające z wdrażanych modernizacji systemu KRS z uwzględnieniem aktualnych cenników usług firm branży IT funkcjonujących na rynku.</w:t>
            </w:r>
          </w:p>
        </w:tc>
      </w:tr>
      <w:tr>
        <w:trPr>
          <w:trHeight w:val="345"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Czas w latach od wejścia w życie zmian</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142" w:hRule="atLeast"/>
        </w:trPr>
        <w:tc>
          <w:tcPr>
            <w:tcW w:w="15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 ujęciu pieniężnym</w:t>
            </w:r>
          </w:p>
          <w:p>
            <w:pPr>
              <w:pStyle w:val="Normal"/>
              <w:rPr>
                <w:rFonts w:ascii="Times New Roman" w:hAnsi="Times New Roman" w:cs="Times New Roman"/>
                <w:spacing w:val="-2"/>
                <w:sz w:val="21"/>
                <w:szCs w:val="21"/>
              </w:rPr>
            </w:pPr>
            <w:r>
              <w:rPr>
                <w:rFonts w:cs="Times New Roman" w:ascii="Times New Roman" w:hAnsi="Times New Roman"/>
                <w:spacing w:val="-2"/>
                <w:sz w:val="21"/>
                <w:szCs w:val="21"/>
              </w:rPr>
              <w:t xml:space="preserve">(w mln zł, </w:t>
            </w:r>
          </w:p>
          <w:p>
            <w:pPr>
              <w:pStyle w:val="Normal"/>
              <w:spacing w:lineRule="auto" w:line="240"/>
              <w:rPr>
                <w:rFonts w:ascii="Times New Roman" w:hAnsi="Times New Roman" w:cs="Times New Roman"/>
                <w:color w:val="000000"/>
                <w:sz w:val="21"/>
                <w:szCs w:val="21"/>
              </w:rPr>
            </w:pPr>
            <w:r>
              <w:rPr>
                <w:rFonts w:cs="Times New Roman" w:ascii="Times New Roman" w:hAnsi="Times New Roman"/>
                <w:spacing w:val="-2"/>
                <w:sz w:val="21"/>
                <w:szCs w:val="21"/>
              </w:rPr>
              <w:t>ceny stałe z …… r.)</w:t>
            </w:r>
          </w:p>
        </w:tc>
        <w:tc>
          <w:tcPr>
            <w:tcW w:w="22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sz w:val="21"/>
                <w:szCs w:val="21"/>
              </w:rPr>
              <w:t>rodzina, obywatele oraz gospodarstwa domowe</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W ujęciu niepieniężnym</w:t>
            </w:r>
          </w:p>
        </w:tc>
        <w:tc>
          <w:tcPr>
            <w:tcW w:w="22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duże przedsiębiorstwa</w:t>
            </w:r>
          </w:p>
        </w:tc>
        <w:tc>
          <w:tcPr>
            <w:tcW w:w="7054"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sektor mikro-, małych i średnich przedsiębiorstw</w:t>
            </w:r>
          </w:p>
        </w:tc>
        <w:tc>
          <w:tcPr>
            <w:tcW w:w="7054"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ojekt nie wywiera bezpośredniego wpływu na działalność mikroprzedsiębiorców oraz małych i średnich przedsiębiorstw.</w:t>
            </w:r>
          </w:p>
        </w:tc>
      </w:tr>
      <w:tr>
        <w:trPr>
          <w:trHeight w:val="596" w:hRule="atLeast"/>
        </w:trPr>
        <w:tc>
          <w:tcPr>
            <w:tcW w:w="15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sz w:val="21"/>
                <w:szCs w:val="21"/>
              </w:rPr>
              <w:t>rodzina, obywatele oraz gospodarstwa domowe</w:t>
            </w:r>
            <w:r>
              <w:rPr>
                <w:rFonts w:cs="Times New Roman" w:ascii="Times New Roman" w:hAnsi="Times New Roman"/>
                <w:color w:val="000000"/>
                <w:sz w:val="21"/>
                <w:szCs w:val="21"/>
              </w:rPr>
              <w:t xml:space="preserve"> </w:t>
            </w:r>
          </w:p>
        </w:tc>
        <w:tc>
          <w:tcPr>
            <w:tcW w:w="7054"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240" w:hRule="atLeast"/>
        </w:trPr>
        <w:tc>
          <w:tcPr>
            <w:tcW w:w="15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054"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Niemierzalne</w:t>
            </w:r>
          </w:p>
        </w:tc>
        <w:tc>
          <w:tcPr>
            <w:tcW w:w="22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054"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054"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159" w:hRule="atLeast"/>
        </w:trPr>
        <w:tc>
          <w:tcPr>
            <w:tcW w:w="22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Dodatkowe informacje, w tym wskazanie źródeł danych i przyjętych do obliczeń założeń </w:t>
            </w:r>
          </w:p>
        </w:tc>
        <w:tc>
          <w:tcPr>
            <w:tcW w:w="8700"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Wejście w życie rozporządzenia nie będzie miało negatywnego wpływu na konkurencyjność gospodarki i przedsiębiorczość, w tym na funkcjonowanie przedsiębiorstw, jak również nie będzie miało negatywnego wpływu na sytuację i rozwój regionalny.</w:t>
            </w:r>
          </w:p>
        </w:tc>
      </w:tr>
      <w:tr>
        <w:trPr>
          <w:trHeight w:val="3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 w:name="__Fieldmark__0_3465933673"/>
            <w:bookmarkStart w:id="5" w:name="__Fieldmark__0_3465933673"/>
            <w:bookmarkEnd w:id="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105"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32"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 w:name="__Fieldmark__1_3465933673"/>
            <w:bookmarkStart w:id="7" w:name="__Fieldmark__1_3465933673"/>
            <w:bookmarkEnd w:id="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8" w:name="__Fieldmark__2_3465933673"/>
            <w:bookmarkStart w:id="9" w:name="__Fieldmark__2_3465933673"/>
            <w:bookmarkEnd w:id="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0" w:name="__Fieldmark__3_3465933673"/>
            <w:bookmarkStart w:id="11" w:name="__Fieldmark__3_3465933673"/>
            <w:bookmarkEnd w:id="1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05"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2" w:name="__Fieldmark__4_3465933673"/>
            <w:bookmarkStart w:id="13" w:name="__Fieldmark__4_3465933673"/>
            <w:bookmarkEnd w:id="1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 w:name="__Fieldmark__5_3465933673"/>
            <w:bookmarkStart w:id="15" w:name="__Fieldmark__5_3465933673"/>
            <w:bookmarkEnd w:id="1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 w:name="__Fieldmark__6_3465933673"/>
            <w:bookmarkStart w:id="17" w:name="__Fieldmark__6_3465933673"/>
            <w:bookmarkEnd w:id="1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 w:name="__Fieldmark__7_3465933673"/>
            <w:bookmarkStart w:id="19" w:name="__Fieldmark__7_3465933673"/>
            <w:bookmarkEnd w:id="1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5832"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 w:name="__Fieldmark__9_3465933673"/>
            <w:bookmarkStart w:id="21" w:name="__Fieldmark__9_3465933673"/>
            <w:bookmarkEnd w:id="2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 w:name="__Fieldmark__10_3465933673"/>
            <w:bookmarkStart w:id="23" w:name="__Fieldmark__10_3465933673"/>
            <w:bookmarkEnd w:id="2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 w:name="__Fieldmark__11_3465933673"/>
            <w:bookmarkStart w:id="25" w:name="__Fieldmark__11_3465933673"/>
            <w:bookmarkEnd w:id="2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 w:name="__Fieldmark__12_3465933673"/>
            <w:bookmarkStart w:id="27" w:name="__Fieldmark__12_3465933673"/>
            <w:bookmarkEnd w:id="2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05"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32"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 w:name="__Fieldmark__14_3465933673"/>
            <w:bookmarkStart w:id="29" w:name="__Fieldmark__14_3465933673"/>
            <w:bookmarkEnd w:id="2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 w:name="__Fieldmark__15_3465933673"/>
            <w:bookmarkStart w:id="31" w:name="__Fieldmark__15_3465933673"/>
            <w:bookmarkEnd w:id="3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 w:name="__Fieldmark__16_3465933673"/>
            <w:bookmarkStart w:id="33" w:name="__Fieldmark__16_3465933673"/>
            <w:bookmarkEnd w:id="3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376"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rPr>
              <w:t>Komentarz:</w:t>
            </w:r>
            <w:r>
              <w:rPr/>
              <w:t xml:space="preserve"> </w:t>
            </w:r>
          </w:p>
          <w:p>
            <w:pPr>
              <w:pStyle w:val="Normal"/>
              <w:spacing w:lineRule="auto" w:line="240"/>
              <w:jc w:val="both"/>
              <w:rPr/>
            </w:pPr>
            <w:r>
              <w:rPr>
                <w:rFonts w:cs="Times New Roman" w:ascii="Times New Roman" w:hAnsi="Times New Roman"/>
                <w:color w:val="000000"/>
              </w:rPr>
              <w:t>Projektowane zmiany rozporządzenia służą implementacji dyrektywy Parlamentu Europejskiego i Rady (UE) 2019/1151 z dnia 20 czerwca 2019 r. zmieniającej dyrektywę (UE) 2017/1132 w odniesieniu do stosowania narzędzi i procesów cyfrowych w prawie spółek (Dz.U.UE.L.2019.186.80).</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Dyrektywa 2019/1151 wprowadza rozwiązania, które mają zwolnić spółki z obowiązku składania tych samych dokumentów lub informacji w różnych rejestrach. Realizacji tego celu służy m.in. wymiana informacji pomiędzy rejestrem spółki macierzystej a rejestrem jej oddziału, mającego siedzibę w innym państwie członkowskim UE (EOG), </w:t>
              <w:br/>
              <w:t xml:space="preserve">w zakresie zmian podstawowych danych dotyczących spółki macierzystej oraz o rejestracji i zamknięciu oddziału, </w:t>
              <w:br/>
              <w:t>za pośrednictwem systemu integracji rejestrów.</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jc w:val="both"/>
              <w:rPr/>
            </w:pPr>
            <w:r>
              <w:rPr>
                <w:rFonts w:cs="Times New Roman" w:ascii="Times New Roman" w:hAnsi="Times New Roman"/>
                <w:b/>
                <w:color w:val="000000"/>
              </w:rPr>
              <w:t xml:space="preserve">Wpływ na rynek pracy </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ejście w życie projektowanych rozwiązań nie będzie miało wpływu na rynek pracy.</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jc w:val="both"/>
              <w:rPr/>
            </w:pPr>
            <w:r>
              <w:rPr>
                <w:rFonts w:cs="Times New Roman" w:ascii="Times New Roman" w:hAnsi="Times New Roman"/>
                <w:b/>
                <w:color w:val="000000"/>
              </w:rPr>
              <w:t>Wpływ na pozostałe obszary</w:t>
            </w:r>
          </w:p>
        </w:tc>
      </w:tr>
      <w:tr>
        <w:trPr>
          <w:trHeight w:val="1031" w:hRule="atLeast"/>
        </w:trPr>
        <w:tc>
          <w:tcPr>
            <w:tcW w:w="354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 w:name="__Fieldmark__17_3465933673"/>
            <w:bookmarkStart w:id="35" w:name="__Fieldmark__17_3465933673"/>
            <w:bookmarkEnd w:id="3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 w:name="__Fieldmark__18_3465933673"/>
            <w:bookmarkStart w:id="37" w:name="__Fieldmark__18_3465933673"/>
            <w:bookmarkEnd w:id="3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 w:name="__Fieldmark__19_3465933673"/>
            <w:bookmarkStart w:id="39" w:name="__Fieldmark__19_3465933673"/>
            <w:bookmarkEnd w:id="3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spacing w:val="-2"/>
              </w:rPr>
              <w:t>sądy powszechne, administracyjne lub wojskowe</w:t>
            </w:r>
          </w:p>
        </w:tc>
        <w:tc>
          <w:tcPr>
            <w:tcW w:w="3687"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 w:name="__Fieldmark__20_3465933673"/>
            <w:bookmarkStart w:id="41" w:name="__Fieldmark__20_3465933673"/>
            <w:bookmarkEnd w:id="4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21_3465933673"/>
            <w:bookmarkStart w:id="43" w:name="__Fieldmark__21_3465933673"/>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22_3465933673"/>
            <w:bookmarkStart w:id="45" w:name="__Fieldmark__22_3465933673"/>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3707"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6" w:name="__Fieldmark__24_3465933673"/>
            <w:bookmarkStart w:id="47" w:name="__Fieldmark__24_3465933673"/>
            <w:bookmarkEnd w:id="4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8" w:name="__Fieldmark__25_3465933673"/>
            <w:bookmarkStart w:id="49" w:name="__Fieldmark__25_3465933673"/>
            <w:bookmarkEnd w:id="4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624" w:hRule="atLeast"/>
        </w:trPr>
        <w:tc>
          <w:tcPr>
            <w:tcW w:w="22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700"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miany wprowadzone projektem wiążą się ze zmianami struktury Krajowego Rejestru Sądowego oraz przebudową niektórych podsystemów systemu teleinformatycznego KRS.</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Przewiduje się, że rozporządzenie wejdzie w życie w dniu 1 sierpnia 2022 r.</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Efekty wejścia w życie projektowanego rozporządzenia będą natychmiastowe i nie wymagają pomiaru.</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Brak.</w:t>
            </w:r>
          </w:p>
        </w:tc>
      </w:tr>
    </w:tbl>
    <w:p>
      <w:pPr>
        <w:pStyle w:val="Normal"/>
        <w:spacing w:before="0" w:after="120"/>
        <w:ind w:left="36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sectPr>
      <w:footnotePr>
        <w:numFmt w:val="decimal"/>
      </w:footnote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entralna Informacja Krajowego Rejestru Sądowego, stan na dzień 30 listopada 2021 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cs="Times New Roman"/>
    </w:rPr>
  </w:style>
  <w:style w:type="character" w:styleId="WW8Num5z1">
    <w:name w:val="WW8Num5z1"/>
    <w:qFormat/>
    <w:rPr>
      <w:rFonts w:ascii="Wingdings" w:hAnsi="Wingdings" w:cs="Wingdings"/>
    </w:rPr>
  </w:style>
  <w:style w:type="character" w:styleId="WW8Num5z2">
    <w:name w:val="WW8Num5z2"/>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Calibri"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10:56:00Z</dcterms:created>
  <dc:creator/>
  <dc:description/>
  <cp:keywords/>
  <dc:language>en-US</dc:language>
  <cp:lastModifiedBy/>
  <dcterms:modified xsi:type="dcterms:W3CDTF">2022-03-07T10:56:00Z</dcterms:modified>
  <cp:revision>1</cp:revision>
  <dc:subject/>
  <dc:title/>
</cp:coreProperties>
</file>