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105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Systemu Rejestrów Państwowych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1-12-2020 (wpływ), 12-01-2021 (wpływ aktualizacji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3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522839747"/>
            <w:bookmarkStart w:id="1" w:name="__Fieldmark__0_522839747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522839747"/>
            <w:bookmarkStart w:id="3" w:name="__Fieldmark__1_522839747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522839747"/>
            <w:bookmarkStart w:id="5" w:name="__Fieldmark__2_522839747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522839747"/>
            <w:bookmarkStart w:id="7" w:name="__Fieldmark__3_522839747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522839747"/>
            <w:bookmarkStart w:id="9" w:name="__Fieldmark__4_522839747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522839747"/>
            <w:bookmarkStart w:id="11" w:name="__Fieldmark__5_522839747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13T13:36:00Z</dcterms:modified>
  <cp:revision>3</cp:revision>
  <dc:subject/>
  <dc:title>NOTATKA ZE SPOTKANIA</dc:title>
</cp:coreProperties>
</file>