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– Katalogi Administracji Publicznej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 Rozdz. 1 i 2 informacji o projektach prowadzonych w MC, a powiązanych z projektem KAP tj. eDoręczenia i Portal RP. Projekty te pojawiają się co prawda w rozdz. 7 architektura jednak ich funkcjonalne powiązanie nie jest jasne. W szczególności brak potwierdzenia, że projekty te nie powielają tych samych funkcjonalnoś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nie informacji o powiązaniach projektów, tak by jasne było, że ich zakresy nie powielają się. W szczególności np. w zakresie przejęcia zadań po ePUAP (eDoręczenia i KAP) oraz w zakresie katalogu usług (obywatel,gov.pl, Portal RP, KAP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  <w:t>Cel-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jasne w jaki sposób zostanie osiągnięta korzyść: „Optymalizacja kosztów działania Państwa (ograniczenie powielania tych samych prac, kosztów budowy i utrzymania redundantnych, niespójnych komponentów, kosztów opracowania i utrzymania informacji, łatwy dostęp do aktualnych informacji).” Stworzenie nowego rozwiązania nie zapewni osiągnięcia tej korzyści. Pytanie czy w efekcie realizacji projektu zostaną przeniesione i pozamykane istniejące już rozwiązania, ewentualnie zlikwidowane zostaną dublujące się dane w istniejących rejestrach i katalogach? Samo postawienie nowego rozwiązania nie rozwiąże problemów opisanych w Rozdz. 1, potrzebne są rozwiązania systemowe, o których w opisie nie ma jednak informacj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ie opisów KPI do celów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  <w:t>Cel-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jasne o jakim systemie informatycznym mowa w Celu-2. W produktach projektu wskazane są Katalogi oraz dokumentacja, nie ma natomiast systemu teleinformatycznego. Należy spodziewać się (choć brak o tym informacji w opisie), że dane prezentowane będą za pomocą Portal R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ie opisów KPI do celów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  <w:t>Cel-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informacji jakie rejestry będą miały poprawioną interoperacyjność i w jaki sposób zostanie to osiągnięte. Czy mowa tu o Katalogach będących produktami projektu? Nie jest jasne czy na pewno będą one rejestrami publicznym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ie opisów KPI do celów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  <w:t>Cel-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mach projektu przewidziane są szkolenia, w opisie brak jednak informacji o dodatkowych zadaniach pracowników administracji związanych z realizacją projektu. Brak w szczególności informacji kto i w jaki sposób będzie zasilał i aktualizował Katalog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sowanie opisów KPI do celów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zewidziano mechanizm dzięki któremu wszystkie usługi, sprawy i wzory dokumentów istotnie trafią do KAP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upełnienie informacj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jaki sposób zostanie osiągnięte to, że usługi elektroniczne świadczone przez administrację publiczną czy też sprawy dla przedsiębiorców nie będą się powielać? Podobnie ze wzorami dokumentów. Kto i w jaki sposób będzie decydował o zawartości i uzupełnianiu Katalogów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upełnienie informacj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em końcowym projektu ma być prototyp silnika procesów biznesowych. Do czego ma służyć ten silnik i w jaki sposób będzie wykorzystany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upełnienie informacj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jakich e-usługach mowa w kamieniu milowym „Pilotażowo wdrożony Silnik Procesów Biznesowych wraz z zaimplementowanymi pięcioma kompleksowymi e-usługami udostępniony do eksploatacji”. W pkt. 2.2. udostępnione e-usługi nie podano żadnych e-usług będących efektem realizacji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ealizację oprogramowania przewidziano ponad 32 miliony złotych, to duża kwota, a nie jest jasne co dokładnie będzie realizowało wytworzone oprogramowanie i w jaki sposób będzie łączyć się z innymi projektami MC w szczególności Portalem RP czy eDoręczeniam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y zaznaczyć, że katalog ryzyk jest bardzo ubogi. Uwzględniono jedynie 2 ryzyka, żadne z nich nie dotyczy samej realizacji projektu. Dodatkowo należy wskazać, że we wspomnianych ryzykach wpływających na realizację projektu wskazano trudne do przewidzenia problemy integracji KAP z wieloma systemami administracji publicznej (s. 12). Czy w ramach realizacji projektu zakłada się integrację systemu KAP z innymi systemami funkcjonującymi w administracji publicznej niż te wymienione w opisie projektu? Czy Beneficjent przewiduje możliwość integracji systemu KAP z systemami klasy EZD funkcjonującymi w administracji publicznej, innymi niż te wskazane w widoku kooperacji aplikacji? A jeżeli tak to w jakim zakresie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ość uzupełnienia katalogu ryzyk oraz doprecyzowania opisu projektu w zakresie integracji KAP z wieloma systemami administracji publicznej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yzykach wpływających na utrzymanie efektów projektu zidentyfikowano możliwość wystąpienia małego zainteresowania wykorzystaniem efektów realizacji projektu ze strony administracji publicznej. Jako sposób zarządzania ryzykiem podano wsparcie przy integracji z KAP platform regionalnych i domenowych. Opis projektu nie zawiera szczegółowych informacji dotyczących możliwości integracji z KAP platform regionalnych i domenowych. Czy wszystkie portale publiczne będą miały możliwość integracji z KAP i jeśli tak to w jakim zakresie? Czy w ramach realizacji projektu powstanie np. publiczne API za pomocą którego systemy zewnętrzne będą się mogły integrować z KAP? Jeśli tak, to czemu nie zostało ono uwzględnione jako produkt projekt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ość doprecyzowania opisu projektu w zakresie integracji z KAP platform regionalnych i domenow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9:00Z</dcterms:created>
  <dc:creator>BAF</dc:creator>
  <dc:description/>
  <cp:keywords/>
  <dc:language>en-US</dc:language>
  <cp:lastModifiedBy>Gałach Magda</cp:lastModifiedBy>
  <dcterms:modified xsi:type="dcterms:W3CDTF">2019-07-17T10:18:00Z</dcterms:modified>
  <cp:revision>3</cp:revision>
  <dc:subject/>
  <dc:title/>
</cp:coreProperties>
</file>