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276"/>
        <w:ind w:left="-142" w:right="-1" w:hanging="14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ostępowanie nr: RZ-POR-A.213.4.32.2024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276"/>
        <w:ind w:left="-142" w:right="-1" w:hanging="14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276"/>
        <w:ind w:left="-142" w:right="-1" w:hanging="14"/>
        <w:jc w:val="right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</w:rPr>
        <w:t xml:space="preserve">Załącznik nr 1 do zapytania ofertowego z dn. </w:t>
      </w:r>
      <w:r>
        <w:rPr>
          <w:rFonts w:cs="Arial" w:ascii="Arial" w:hAnsi="Arial"/>
          <w:i/>
          <w:sz w:val="22"/>
          <w:szCs w:val="22"/>
          <w:lang w:val="fr-FR"/>
        </w:rPr>
        <w:t>.................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276"/>
        <w:ind w:left="-142" w:right="-1" w:hanging="14"/>
        <w:jc w:val="right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i/>
          <w:sz w:val="22"/>
          <w:szCs w:val="22"/>
          <w:lang w:val="fr-FR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276"/>
        <w:ind w:left="-142" w:right="-1" w:hanging="14"/>
        <w:jc w:val="right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i/>
          <w:sz w:val="22"/>
          <w:szCs w:val="22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Wykonawcy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telefonu:</w:t>
        <w:tab/>
      </w:r>
      <w:r>
        <w:rPr>
          <w:rFonts w:cs="Arial" w:ascii="Arial" w:hAnsi="Arial"/>
          <w:sz w:val="22"/>
          <w:szCs w:val="22"/>
        </w:rPr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faksu:</w:t>
        <w:tab/>
      </w:r>
      <w:r>
        <w:rPr>
          <w:rFonts w:cs="Arial" w:ascii="Arial" w:hAnsi="Arial"/>
          <w:sz w:val="22"/>
          <w:szCs w:val="22"/>
        </w:rPr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>Imię i nazwisko osoby do kontaktu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/>
      </w:pPr>
      <w:r>
        <w:rPr>
          <w:rFonts w:cs="Arial" w:ascii="Arial" w:hAnsi="Arial"/>
          <w:sz w:val="22"/>
          <w:szCs w:val="22"/>
          <w:lang w:val="de-DE"/>
        </w:rPr>
        <w:t>stanowisko:</w:t>
        <w:tab/>
      </w:r>
      <w:r>
        <w:rPr>
          <w:rFonts w:cs="Arial" w:ascii="Arial" w:hAnsi="Arial"/>
          <w:sz w:val="22"/>
          <w:szCs w:val="22"/>
        </w:rPr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, adres e-mail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jc w:val="both"/>
        <w:rPr>
          <w:b/>
          <w:b/>
          <w:i/>
          <w:i/>
          <w:sz w:val="22"/>
        </w:rPr>
      </w:pPr>
      <w:r>
        <w:rPr>
          <w:sz w:val="22"/>
          <w:szCs w:val="18"/>
        </w:rPr>
        <w:t>W nawiązaniu do zapytania ofertowego z dn. 09.12.2022r.</w:t>
      </w:r>
      <w:r>
        <w:rPr>
          <w:color w:val="FF0000"/>
          <w:sz w:val="22"/>
          <w:szCs w:val="18"/>
        </w:rPr>
        <w:t xml:space="preserve"> </w:t>
      </w:r>
      <w:r>
        <w:rPr>
          <w:sz w:val="22"/>
          <w:szCs w:val="18"/>
        </w:rPr>
        <w:t xml:space="preserve">- </w:t>
      </w:r>
      <w:r>
        <w:rPr>
          <w:b/>
          <w:i/>
          <w:sz w:val="22"/>
          <w:szCs w:val="18"/>
        </w:rPr>
        <w:t xml:space="preserve">Postępowanie numer </w:t>
        <w:br/>
        <w:t>RZ-POR-A.213.4.32.2024</w:t>
      </w:r>
      <w:r>
        <w:rPr>
          <w:b/>
          <w:i/>
          <w:color w:val="FF0000"/>
          <w:sz w:val="22"/>
          <w:szCs w:val="18"/>
        </w:rPr>
        <w:t xml:space="preserve"> </w:t>
      </w:r>
      <w:r>
        <w:rPr>
          <w:b/>
          <w:i/>
          <w:sz w:val="22"/>
          <w:szCs w:val="18"/>
        </w:rPr>
        <w:t xml:space="preserve">na ubezpieczenia komunikacyjne pojazdów mechanicznych,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18"/>
        </w:rPr>
      </w:pPr>
      <w:r>
        <w:rPr>
          <w:rFonts w:cs="Arial" w:ascii="Arial" w:hAnsi="Arial"/>
          <w:b/>
          <w:i/>
          <w:sz w:val="22"/>
          <w:szCs w:val="18"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Wykonawca przedstawia ofertę na wykonanie przedmiotu zamówienia za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18"/>
        </w:rPr>
      </w:pPr>
      <w:r>
        <w:rPr>
          <w:rFonts w:cs="Arial" w:ascii="Arial" w:hAnsi="Arial"/>
          <w:sz w:val="22"/>
          <w:szCs w:val="18"/>
        </w:rPr>
        <w:t xml:space="preserve">wartość brutto _____.___ zł, </w:t>
      </w:r>
      <w:r>
        <w:rPr>
          <w:rFonts w:cs="Arial" w:ascii="Arial" w:hAnsi="Arial"/>
          <w:i/>
          <w:sz w:val="22"/>
          <w:szCs w:val="18"/>
        </w:rPr>
        <w:t>słownie: 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18"/>
        </w:rPr>
      </w:pPr>
      <w:r>
        <w:rPr>
          <w:rFonts w:cs="Arial" w:ascii="Arial" w:hAnsi="Arial"/>
          <w:i/>
          <w:sz w:val="22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 xml:space="preserve">Na cenę oferty składa się suma poniżej zawartych kosztów:  </w:t>
      </w:r>
    </w:p>
    <w:p>
      <w:pPr>
        <w:pStyle w:val="Normal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"/>
        <w:gridCol w:w="6804"/>
        <w:gridCol w:w="1528"/>
      </w:tblGrid>
      <w:tr>
        <w:trPr>
          <w:trHeight w:val="41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mochody Okręgowego Inspektoratu Pracy w Rzeszowie podlegające ubezpieczeniu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kładka ubezpieczenia </w:t>
              <w:br/>
              <w:t>w zł brutto</w:t>
            </w:r>
          </w:p>
        </w:tc>
      </w:tr>
      <w:tr>
        <w:trPr>
          <w:trHeight w:val="41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lkswagen Passat  Highline 1,8 TSI 132 kW, przekładnia manualn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-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pierwszy właściciel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k produkcji 2018,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r rejestracyjny RZ 9338U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r VIN: WVWZZZ3CZJE261407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</w:rPr>
              <w:t>- silnik benzynowy, pojemność 1 798 c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</w:rPr>
              <w:t>- ilość miejsc: 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siadający układ ABS, centralny zamek, immobiliser, alarm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</w:rPr>
              <w:t>- przebieg na dzień  26.11.2024 r. – 129 000 k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b/>
              </w:rPr>
              <w:t>ubezpieczenie od dnia  01.01.2025 r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amochód garażowany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artość zakupu pojazdu w roku 2018:  120 000,00 zł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 wartość pojazdu w roku 2023: </w:t>
            </w:r>
            <w:r>
              <w:rPr>
                <w:rFonts w:cs="Arial" w:ascii="Arial" w:hAnsi="Arial"/>
                <w:bCs/>
              </w:rPr>
              <w:t>69 000,00 zł</w:t>
            </w:r>
            <w:r>
              <w:rPr>
                <w:rFonts w:cs="Arial" w:ascii="Arial" w:hAnsi="Arial"/>
              </w:rPr>
              <w:t xml:space="preserve"> *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bCs/>
              </w:rPr>
              <w:t>Assistance na terytorium RP i UE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6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yundai I30 (G4) 5D 1,4 MPI 2WD 6MT MY2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ierwszy właścicie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k produkcji 202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umer rejestracyjny: RZ 7405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r VIN: TMAH3514ALJ13438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silnik benzynowy, pojemność 1 368 cm</w:t>
            </w:r>
            <w:r>
              <w:rPr>
                <w:rFonts w:cs="Arial" w:ascii="Arial" w:hAnsi="Arial"/>
                <w:vertAlign w:val="superscript"/>
              </w:rPr>
              <w:t xml:space="preserve">3 </w:t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- ilość miejsc: 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siadający układ ABS, centralny zamek, immobiliser, alar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przebieg na dzień  26.11.2024 r. – 94 000 k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ubezpieczenie od dnia 30.07.2025 r.</w:t>
            </w:r>
          </w:p>
          <w:p>
            <w:pPr>
              <w:pStyle w:val="Normal"/>
              <w:tabs>
                <w:tab w:val="clear" w:pos="708"/>
                <w:tab w:val="left" w:pos="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amochód garażowan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wartość zakupu pojazdu: 73 300 zł</w:t>
            </w:r>
          </w:p>
          <w:p>
            <w:pPr>
              <w:pStyle w:val="Normal"/>
              <w:ind w:left="72" w:hanging="141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- wartość pojazdu w roku 2023: 58 000,00 zł 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Assistance na terytorium RP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yundai PDE I3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ierwszy właścicie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k produkcji 202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umer rejestracyjny: RZ 727CH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r VIN: TMAH351CAMJ15948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silnik benzynowy, pojemność 1 498 c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- ilość miejsc: 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posiadający układ ABS, centralny zamek, immobiliser, alar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przebieg na dzień  26.11.2024 r. – 48 000 k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b/>
              </w:rPr>
              <w:t xml:space="preserve">ubezpieczenie od dnia  29.10.2025 r. </w:t>
            </w:r>
          </w:p>
          <w:p>
            <w:pPr>
              <w:pStyle w:val="Normal"/>
              <w:tabs>
                <w:tab w:val="clear" w:pos="708"/>
                <w:tab w:val="left" w:pos="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amochód garażowan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artość zakupu pojazdu: 79 900 zł</w:t>
            </w:r>
          </w:p>
          <w:p>
            <w:pPr>
              <w:pStyle w:val="Normal"/>
              <w:ind w:left="72" w:hanging="141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- wartość pojazdu w roku 2023: 62 000,00 zł 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ssistance na terytorium RP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8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Hyundai PDE I3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ierwszy właścicie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k produkcji 202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umer rejestracyjny: RZ 726CH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r VIN: TMAH351CAMJ16353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silnik benzynowy, pojemność 1 498 c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- ilość miejsc: 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siadający układ ABS, centralny zamek, immobiliser, alar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przebieg na dzień  26.11.2024 r. – 80 000 k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b/>
              </w:rPr>
              <w:t xml:space="preserve">ubezpieczenie od dnia  29.10.2025 r. </w:t>
            </w:r>
          </w:p>
          <w:p>
            <w:pPr>
              <w:pStyle w:val="Normal"/>
              <w:tabs>
                <w:tab w:val="clear" w:pos="708"/>
                <w:tab w:val="left" w:pos="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amochód garażowan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wartość zakupu pojazdu: 79 900 zł</w:t>
            </w:r>
          </w:p>
          <w:p>
            <w:pPr>
              <w:pStyle w:val="Normal"/>
              <w:ind w:left="72" w:hanging="141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- wartość pojazdu w roku 2023: 60 000,00 zł *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b/>
              </w:rPr>
              <w:t>Assistance na terytorium RP i U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8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yundai I30 FL (G4) WGN 1,5 DPI 2WD 6MT MY2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ierwszy właścicie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k produkcji 202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umer rejestracyjny: RZ 071CW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r VIN: TMAH281CANJ11736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silnik benzynowy, pojemność 1 498 cm</w:t>
            </w:r>
            <w:r>
              <w:rPr>
                <w:rFonts w:cs="Arial" w:ascii="Arial" w:hAnsi="Arial"/>
                <w:vertAlign w:val="superscript"/>
              </w:rPr>
              <w:t xml:space="preserve">3 </w:t>
            </w:r>
            <w:r>
              <w:rPr>
                <w:rFonts w:cs="Arial" w:ascii="Arial" w:hAnsi="Arial"/>
              </w:rPr>
              <w:t>; 80,90 kW</w:t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- ilość miejsc: 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siadający układ ABS, centralny zamek, immobiliser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przebieg na dzień 26.11.2024 r. – 53 000 k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- ubezpieczenie od dnia 29.06.2025 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amochód garażowan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artość zakupu pojazdu w 2022: 92 380,00 zł</w:t>
            </w:r>
          </w:p>
          <w:p>
            <w:pPr>
              <w:pStyle w:val="Normal"/>
              <w:ind w:left="72" w:hanging="141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wartość pojazdu w roku 2023: 90 000,00 zł *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Assistance na terytorium RP i U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8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Hyundai I30 FL (G4)  5D 1,5 DPI 2WD 6MT MY2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ierwszy właścicie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rok produkcji 202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umer rejestracyjny: RZ 072CW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r VIN: TMAH251CANJ18122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ilnik benzynowy, pojemność 1 498 cm</w:t>
            </w:r>
            <w:r>
              <w:rPr>
                <w:rFonts w:cs="Arial" w:ascii="Arial" w:hAnsi="Arial"/>
                <w:vertAlign w:val="superscript"/>
              </w:rPr>
              <w:t xml:space="preserve">3 </w:t>
            </w:r>
            <w:r>
              <w:rPr>
                <w:rFonts w:cs="Arial" w:ascii="Arial" w:hAnsi="Arial"/>
              </w:rPr>
              <w:t>; 80,90 kW</w:t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- ilość miejsc: 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siadający układ ABS, centralny zamek, immobiliser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przebieg na dzień 26.11.2024 r. – 49 000 k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- ubezpieczenie od dnia 29.06.2025 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 wartość zakupu pojazdu w 2022: 88 200,00 zł </w:t>
            </w:r>
          </w:p>
          <w:p>
            <w:pPr>
              <w:pStyle w:val="Normal"/>
              <w:ind w:left="72" w:hanging="141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wartość pojazdu w roku 2023: 86 830,00 zł *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Assistance na terytorium RP i U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8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cia Duster Journey TCE 150 4X4 MY23B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pierwszy właściciel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rok produkcji 202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numer rejestracyjny: RZ456FC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nr VIN: VF1HJD40X71334489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silnik benzynowy, pojemność 1 332 c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 xml:space="preserve">3; </w:t>
            </w:r>
            <w:r>
              <w:rPr>
                <w:rFonts w:cs="Arial" w:ascii="Arial" w:hAnsi="Arial"/>
                <w:bCs/>
              </w:rPr>
              <w:t>110 kW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lość miejsc 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  <w:r>
              <w:rPr>
                <w:rFonts w:cs="Arial" w:ascii="Arial" w:hAnsi="Arial"/>
              </w:rPr>
              <w:t xml:space="preserve"> posiadający układ ABS, centralny zamek, immobiliser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zebieg na dzień 26.11.2024 r. – 21 000 k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ubezpieczenie od dnia 29.11.2025 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amochód garażowany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wartość zakupu pojazdu w 2023: 120 000,00 z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artość pojazdu w roku 2023</w:t>
            </w:r>
            <w:r>
              <w:rPr>
                <w:rFonts w:cs="Arial" w:ascii="Arial" w:hAnsi="Arial"/>
                <w:color w:val="FF0000"/>
              </w:rPr>
              <w:t xml:space="preserve">: </w:t>
            </w:r>
            <w:r>
              <w:rPr>
                <w:rFonts w:cs="Arial" w:ascii="Arial" w:hAnsi="Arial"/>
              </w:rPr>
              <w:t>100 000,00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zł 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b/>
              </w:rPr>
              <w:t>Assistance na terytorium RP i U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8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yundai KONA (J9) 1.0T (120KM) 2WD 6MT MY2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pierwszy właściciel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rok produkcji 202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numer rejestracyjny: RZ945E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nr VIN: KMHK2812APU01473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- silnik benzynowy, pojemność 998 c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 xml:space="preserve">3; </w:t>
            </w:r>
            <w:r>
              <w:rPr>
                <w:rFonts w:cs="Arial" w:ascii="Arial" w:hAnsi="Arial"/>
                <w:bCs/>
              </w:rPr>
              <w:t>88,3 kW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lość miejsc 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  <w:r>
              <w:rPr>
                <w:rFonts w:cs="Arial" w:ascii="Arial" w:hAnsi="Arial"/>
              </w:rPr>
              <w:t xml:space="preserve"> posiadający układ ABS, centralny zamek, immobiliser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przebieg na dzień 26.11.2024 r. – 39 000 k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ubezpieczenie od dnia 29.06.2025 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amochód garażowan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- wartość zakupu pojazdu w 2023: 109 470,00 z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artość pojazdu w roku 2023: 85 000,00 zł *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b/>
              </w:rPr>
              <w:t>Assistance na terytorium RP i U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8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yundai KONA (J9) 1.0T (120KM) 2WD 6MT MY2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pierwszy właściciel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rok produkcji 202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numer rejestracyjny: RZ946E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nr VIN: KMHK3812APU01539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- silnik benzynowy, pojemność 998 c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 xml:space="preserve">3; </w:t>
            </w:r>
            <w:r>
              <w:rPr>
                <w:rFonts w:cs="Arial" w:ascii="Arial" w:hAnsi="Arial"/>
                <w:bCs/>
              </w:rPr>
              <w:t>88,3 kW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lość miejsc 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</w:t>
            </w:r>
            <w:r>
              <w:rPr>
                <w:rFonts w:cs="Arial" w:ascii="Arial" w:hAnsi="Arial"/>
              </w:rPr>
              <w:t xml:space="preserve"> posiadający układ ABS, centralny zamek, immobiliser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zebieg na dzień 26.11.2024 r. – 29 000 k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ubezpieczenie od dnia 29.06.2025 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amochód garażowany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wartość zakupu pojazdu w 2023: 109 470,00 z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artość pojazdu w roku 2023: 85 000,00 zł *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b/>
              </w:rPr>
              <w:t>Assistance na terytorium RP i U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8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yota Avensis S/D 1,8VV_147 6MT PREMIU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ierwszy właścicie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k produkcji 201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umer rejestracyjny: RZ 3292T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r VIN:SB1BG76L20E14794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silnik benzynowy, pojemność 1 798 c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- ilość miejsc: 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siadający układ ABS, centralny zamek, immobiliser, alar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przebieg na dzień 26.11.2024 r.– 186 000  k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b/>
              </w:rPr>
              <w:t>ubezpieczenie od dnia 01.01.2025 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amochód garażowan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artość zakupu pojazdu w 2017: 97 200,00 zł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 wartość pojazdu w roku 2023: </w:t>
            </w:r>
            <w:r>
              <w:rPr>
                <w:rFonts w:cs="Arial" w:ascii="Arial" w:hAnsi="Arial"/>
                <w:bCs/>
              </w:rPr>
              <w:t>59 000,00 zł</w:t>
            </w:r>
            <w:r>
              <w:rPr>
                <w:rFonts w:cs="Arial" w:ascii="Arial" w:hAnsi="Arial"/>
              </w:rPr>
              <w:t xml:space="preserve"> *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k zakupu pojazdu 201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- Assistance na terytorium RP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8"/>
        </w:rPr>
        <w:t xml:space="preserve">*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 xml:space="preserve">wartości pojazdów podane przez ubezpieczyciela z obowiązującej polisy 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ładka winna być podana i wyliczona w zaokrągleniu do dwóch miejsc po przecinku zgodnie z zasadami matematycznym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Wykonawca oświadcza, że: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ferta uwzględnia wszystkie koszty związane z wykonaniem przedmiotu zamówienia określonego przez Zamawiającego w Zapytaniu ofertowym nr </w:t>
      </w:r>
      <w:r>
        <w:rPr>
          <w:rFonts w:cs="Arial" w:ascii="Arial" w:hAnsi="Arial"/>
          <w:spacing w:val="-4"/>
          <w:sz w:val="22"/>
        </w:rPr>
        <w:t>RZ-POR-A.213.4.32.2024</w:t>
      </w:r>
      <w:r>
        <w:rPr>
          <w:rFonts w:cs="Arial" w:ascii="Arial" w:hAnsi="Arial"/>
          <w:sz w:val="22"/>
        </w:rPr>
        <w:t xml:space="preserve"> z dnia 09.12.2022r., na ubezpieczenia komunikacyjne pojazdów mechanicz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zapoznał się z Zaproszeniem do złożenia oferty i nie wnosi do niego żadnych zastrzeżeń oraz zobowiązuje się do stosowania i ścisłego przestrzegania warunków w nim określo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złożona oferta została sporządzona samodzielnie, niezależnie od pozostałych uczestników postępowania o udzielenie zamówienia publicznego.</w:t>
      </w:r>
    </w:p>
    <w:p>
      <w:pPr>
        <w:pStyle w:val="Akapitzlist"/>
        <w:widowControl/>
        <w:numPr>
          <w:ilvl w:val="0"/>
          <w:numId w:val="2"/>
        </w:numPr>
        <w:suppressAutoHyphens w:val="false"/>
        <w:autoSpaceDE w:val="true"/>
        <w:jc w:val="both"/>
        <w:rPr/>
      </w:pPr>
      <w:r>
        <w:rPr>
          <w:sz w:val="22"/>
          <w:szCs w:val="18"/>
        </w:rPr>
        <w:t>wypełnił obowiązki informacyjne przewidziane w art. 13 lub art. 14 RODO</w:t>
      </w:r>
      <w:r>
        <w:rPr>
          <w:sz w:val="22"/>
          <w:szCs w:val="18"/>
          <w:vertAlign w:val="superscript"/>
        </w:rPr>
        <w:t>1</w:t>
      </w:r>
      <w:r>
        <w:rPr>
          <w:sz w:val="22"/>
          <w:szCs w:val="18"/>
        </w:rPr>
        <w:t xml:space="preserve"> wobec osób fizycznych, od których dane osobowe bezpośrednio lub pośrednio pozyskał w celu ubiegania się o udzielenie zamówienia publicznego w niniejszym postępowaniu</w:t>
      </w:r>
      <w:r>
        <w:rPr>
          <w:sz w:val="22"/>
          <w:szCs w:val="18"/>
          <w:vertAlign w:val="superscript"/>
        </w:rPr>
        <w:t>2</w:t>
      </w:r>
      <w:r>
        <w:rPr>
          <w:sz w:val="22"/>
          <w:szCs w:val="18"/>
        </w:rPr>
        <w:t>.</w:t>
      </w:r>
    </w:p>
    <w:p>
      <w:pPr>
        <w:pStyle w:val="Akapitzlist"/>
        <w:widowControl/>
        <w:suppressAutoHyphens w:val="false"/>
        <w:autoSpaceDE w:val="true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cs="Arial" w:ascii="Arial" w:hAnsi="Arial"/>
          <w:sz w:val="18"/>
          <w:szCs w:val="16"/>
          <w:vertAlign w:val="superscript"/>
        </w:rPr>
        <w:t>1)</w:t>
      </w:r>
      <w:r>
        <w:rPr>
          <w:rFonts w:cs="Arial" w:ascii="Arial" w:hAnsi="Arial"/>
          <w:sz w:val="18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 xml:space="preserve">z 04.05.2016, str. 1). 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cs="Arial" w:ascii="Arial" w:hAnsi="Arial"/>
          <w:sz w:val="18"/>
          <w:szCs w:val="16"/>
          <w:vertAlign w:val="superscript"/>
        </w:rPr>
        <w:t xml:space="preserve">2) </w:t>
      </w:r>
      <w:r>
        <w:rPr>
          <w:rFonts w:cs="Arial" w:ascii="Arial" w:hAnsi="Arial"/>
          <w:sz w:val="18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..................................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podpis/y osoby/osób wskazanych w dokumencie, 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uprawnionej/ uprawnionych do występowania 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 obrocie prawnym reprezentowania Wykonawcy 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 składania oświadczeń woli w jego imieniu)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40"/>
        <w:ind w:left="142" w:hanging="142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qFormat/>
    <w:rPr>
      <w:rFonts w:ascii="Tahoma" w:hAnsi="Tahoma" w:cs="Tahom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60" w:hanging="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Univers-PL;Courier New" w:hAnsi="Univers-PL;Courier New" w:eastAsia="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widowControl w:val="false"/>
      <w:suppressAutoHyphens w:val="true"/>
      <w:autoSpaceDE w:val="false"/>
      <w:ind w:left="72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6:55:00Z</dcterms:created>
  <dc:creator>US Rzeszów</dc:creator>
  <dc:description/>
  <cp:keywords/>
  <dc:language>en-US</dc:language>
  <cp:lastModifiedBy>Michał Wyska</cp:lastModifiedBy>
  <cp:lastPrinted>2021-11-15T13:20:00Z</cp:lastPrinted>
  <dcterms:modified xsi:type="dcterms:W3CDTF">2024-12-09T08:02:00Z</dcterms:modified>
  <cp:revision>49</cp:revision>
  <dc:subject/>
  <dc:title>Załącznik nr 1 do umowy</dc:title>
</cp:coreProperties>
</file>