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29845</wp:posOffset>
            </wp:positionV>
            <wp:extent cx="6765290" cy="937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Raport końcowy z realizacji projektu informatycznego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7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"/>
        <w:gridCol w:w="2384"/>
        <w:gridCol w:w="7921"/>
      </w:tblGrid>
      <w:tr>
        <w:trPr/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7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ytuł projektu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</w:rPr>
              <w:t>Udostępnianie cyfrowe zasobów polskich czasopism z nauk przyrodniczych i rolniczych bazie AGRO”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neficjent projektu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niwersytet Przyrodniczy w Poznaniu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tnerzy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niwersytet Warszawski w Warszawie – Interdyscyplinarne Centrum Modelowania Matematycznego                      i Komputerowego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stęp finansowy</w:t>
            </w:r>
          </w:p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FF3333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3333"/>
                <w:sz w:val="18"/>
                <w:szCs w:val="18"/>
              </w:rPr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y koszt projektu: 7 442 980,00 zł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ktyczny koszt projektu: 6 792 701,97 zł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y w budżecie projektu wynikają z nałożonych na Beneficjenta pięciu korekt finansowych, których wartość wynosi 46 553,51 zł – stanowi to koszt niekwalifikowalny projektu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łożone korekty finansowe: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Korekta finansowa w ramach zadania 1 w kwoc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9 750,00 zł </w:t>
            </w:r>
            <w:r>
              <w:rPr>
                <w:rFonts w:cs="Calibri" w:ascii="Calibri" w:hAnsi="Calibri"/>
                <w:sz w:val="18"/>
                <w:szCs w:val="18"/>
              </w:rPr>
              <w:t>(korekta finansowa w wysokości 25% wydatków kwalifikowanych w ramach postępowania na dostawę Skanera półautomatycznego - decyzja CPPC-WK.651.7.7.2020/DS/6/DC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Przyczyna nałożenia korekty: nieprawidłowości polegające na niedopełnieniu obowiązku upublicznienia zapytania ofertowego zgodnie z warunkami wynikającymi z umowy o dofinansowanie projektu,                         przy jednoczesnym zapewnieniu odpowiedniego poziomu upublicznienia, tj. w sposób gwarantujący, że podmiot mający siedzibę w innym państwie członkowskim Unii Europejskiej miał dostęp do informacji dotyczących tego zamówienia. Naruszenie zapisów Wytycznych w zakresie kwalifikowalności wydatków (pkt 1, podrozdział 6.5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Korekta finansowa w ramach zadania 1, podkategorii "Szkolenia" w kwoc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5 999,72 zł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yczyna nałożenia korekty: uznanie kosztów umowy zlecenia dotyczącej „Przeprowadzenia szkoleń w zakresie dołączania abstraktów i literatury załącznikowej” za niekwalifikowalne. Naruszenie „Wytycznych” sekcja 6.15.1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. Korekta finansowa w ramach zadania 5 w kwoc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 495,60 z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decyzja CPPC-WK.651.7.7.2020/DS/6/DC) Przyczyna nałożenia korekty: uznanie kosztu artykułu informacyjno-promocyjnego zamieszczonego w sekcji pn. Rzecz o Innowacjach w "Pulsie Biznesu" za niekwalifikowalny. Naruszenie wytycznych w zakresie promocji projektu - brak logotypów informujących o źródle dofinansowania Projekt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. Korekta finansowa w ramach zadania 1 w wysokości 5% wydatków kwalifikowanych w związku                            z przeprowadzoną kontrolą ex-post postępowania na „Sukcesywną dostawę komputerów stacjonarnych, drukarek i monitorów”, w wyniku którego została zawarta umowa nr 8/DAND/PN/2018 oraz                                na „Sukcesywne dostawy komputerów przenośnych, tabletów dotykowych oraz urządzeń wielofunkcyjnych” w wyniku którego została zawarta umowa nr 9/DAND/PN/2018 w ramach Wniosku nr 3 wynos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88,50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ł</w:t>
            </w:r>
            <w:r>
              <w:rPr>
                <w:rFonts w:cs="Calibri" w:ascii="Calibri" w:hAnsi="Calibri"/>
                <w:sz w:val="18"/>
                <w:szCs w:val="18"/>
              </w:rPr>
              <w:t>. Decyzja na podstawie pisma CPPC-D02B02.63.19.10.129.2022/MRa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Korekta finansowa w ramach zadania 1 w wysokości 5% wydatków kwalifikowanych w związku                            z przeprowadzoną kontrolą ex-post postępowania na „Sukcesywną dostawę komputerów stacjonarnych, drukarek i monitorów”, w wyniku którego została zawarta umowa nr 8/DAND/PN/2018 oraz                                   na „Sukcesywne dostawy komputerów przenośnych, tabletów dotykowych oraz urządzeń wielofunkcyjnych” w wyniku którego została zawarta umowa nr 9/DAND/PN/2018. w ramach Wniosku nr 6 wynos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119,69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ł</w:t>
            </w:r>
            <w:r>
              <w:rPr>
                <w:rFonts w:cs="Calibri" w:ascii="Calibri" w:hAnsi="Calibri"/>
                <w:sz w:val="18"/>
                <w:szCs w:val="18"/>
              </w:rPr>
              <w:t>. Decyzja na podstawie pisma CPPC-DEA.63.1.10.127.2018/MRad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datki kwalifikowalne wynosz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746 148,46 zł 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zczędności w projekcie wynosz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50 278,03  zł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stały zarówno u Partnera,  jak i Beneficjenta. Oszczędności wystąpiły przy zakupie sprzętu i oprogramowania, w obrębie prac programistycznych,                      w zakresie usług zewnętrznych oraz promocji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cja na dzień 13.01.2022: 93,29%  - rozliczanie części finansowej projektu nie jest jeszcze zakończone. Wniosek o płatność końcową został złożony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stęp rzeczowy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czątek realizacji projektu: 01.08.2018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ierwotnie planowany termin końca realizacji projektu: 31.07.2021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tualizowany termin końca realizacji projektu: 29.10.2021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ktyczny termin końca realizacji projektu: 29.10.2021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yfikacja terminu realizacji projektu wynikła z podpisanego w dniu 16.07.2021  Aneksu nr 04 do Umowy o Dofinansowanie nr POPC.02.03.01-00-0038/18-00 – spowodowana była epidemią COVID-19.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mimo opóźnień w realizacji niektórych kamieni milowych wszystkie wskaźniki projektu zostały osiągnięte w zaplanowanych terminach. Wszystkie zaplanowane produkty zostały wytworzone.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tus realizacji kamieni milowych w projekcie.</w:t>
            </w:r>
          </w:p>
          <w:tbl>
            <w:tblPr>
              <w:tblW w:w="7560" w:type="dxa"/>
              <w:jc w:val="left"/>
              <w:tblInd w:w="15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00"/>
              <w:gridCol w:w="1950"/>
              <w:gridCol w:w="1965"/>
              <w:gridCol w:w="1845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DDDDDD" w:val="clear"/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Nazwa</w:t>
                  </w:r>
                </w:p>
              </w:tc>
              <w:tc>
                <w:tcPr>
                  <w:tcW w:w="19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DDDDDD" w:val="clear"/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lanowany termin osiągnięcia </w:t>
                  </w:r>
                </w:p>
              </w:tc>
              <w:tc>
                <w:tcPr>
                  <w:tcW w:w="1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DDDDDD" w:val="clear"/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Rzeczywisty termin osiągnięcia </w:t>
                  </w:r>
                </w:p>
              </w:tc>
              <w:tc>
                <w:tcPr>
                  <w:tcW w:w="18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DDDDD" w:val="clear"/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Status realizacji kamienia milowego 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 w:before="0" w:after="12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Zakończenie postępowania              w celu wyłonienia dostawcy sprzętów i programów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8-2018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-2018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óźnienie spowodowane koniecznością doprecyzowania                 i wyjaśnień w obrębie koniecznych parametrów technicznych specyfikacji przedmiotów zamówień, co z kolei spowodowało</w:t>
                  </w:r>
                </w:p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przedłużanie się przetargowych procedur.             Ponadto wyczerpały się zapasy z przetargu ogólnouczelnianego,             w związku z tym należało ogłosić nowy przetarg, który objął dostawę części  sprzętów. 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dbiór sprzętu i oprogramowania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8-2018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2-2018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eastAsia="Arial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eastAsia="Arial" w:cs="Calibri" w:ascii="Calibri" w:hAnsi="Calibri"/>
                      <w:sz w:val="18"/>
                      <w:szCs w:val="18"/>
                    </w:rPr>
                    <w:t xml:space="preserve">Opóźnienie z powodu późnego podpisania Umowy o dofinansowanie, braku środków finansowych Beneficjenta  na 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Arial" w:cs="Calibri" w:ascii="Calibri" w:hAnsi="Calibri"/>
                      <w:sz w:val="18"/>
                      <w:szCs w:val="18"/>
                    </w:rPr>
                    <w:t xml:space="preserve">prefinansowanie oraz przedłużającego się postępowania przetargowego. 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Nawiązanie umów współpracy (umów o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zieło/pracę)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8-2018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9-2018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óźnienie wynikło               z przedłużającej się procedury rekrutacyjnej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Przeprowadzenie szkolenia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8-2018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eastAsia="Arial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1-2018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eastAsia="Arial"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eastAsia="Arial" w:cs="Calibri"/>
                      <w:sz w:val="18"/>
                      <w:szCs w:val="18"/>
                    </w:rPr>
                  </w:pPr>
                  <w:r>
                    <w:rPr>
                      <w:rFonts w:eastAsia="Arial" w:cs="Calibri" w:ascii="Calibri" w:hAnsi="Calibri"/>
                      <w:sz w:val="18"/>
                      <w:szCs w:val="18"/>
                    </w:rPr>
                    <w:t xml:space="preserve">Opóźnienie na skutek braku sprzętu,             na którym miały być przeprowadzone szkolenia. 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eastAsia="Arial" w:cs="Calibri"/>
                      <w:sz w:val="18"/>
                      <w:szCs w:val="18"/>
                    </w:rPr>
                  </w:pPr>
                  <w:r>
                    <w:rPr>
                      <w:rFonts w:eastAsia="Arial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ostosowanie bazy do standardów WCAG 2.0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5-2019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5.2019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Aktualizacja API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2-2019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2-2019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racowanie procedur długoterminowej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archiwizacji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8-2019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1-2019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óźnienie z powodu  problemów                     z zatrudnieniem administratora systemu, które z kolei wynikały z trudnej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sytuacji na rynku pracy.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igitalizacja 47 444 artykułów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0-2021 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-2021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Wprowadzenie 165 015 rekordów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7-2021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3.2021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ontrola jakości dodawanych rekordów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0-2021 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-2021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Przeprowadzenie audytu projektu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7-2021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7.2021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ziałania informacyjno - promocyjne w trakcie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realizacji projektu, zgodnie z planem</w:t>
                  </w:r>
                </w:p>
              </w:tc>
              <w:tc>
                <w:tcPr>
                  <w:tcW w:w="19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-2021</w:t>
                  </w:r>
                </w:p>
              </w:tc>
              <w:tc>
                <w:tcPr>
                  <w:tcW w:w="19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pacing w:lineRule="atLeast" w:line="100"/>
                    <w:ind w:left="7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0-2021</w:t>
                  </w:r>
                </w:p>
              </w:tc>
              <w:tc>
                <w:tcPr>
                  <w:tcW w:w="18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siągnięto.</w:t>
                  </w:r>
                </w:p>
              </w:tc>
            </w:tr>
          </w:tbl>
          <w:p>
            <w:pPr>
              <w:pStyle w:val="Tablecaption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wyniku realizacji projektu powstały następujące produkty:</w:t>
            </w:r>
          </w:p>
          <w:p>
            <w:pPr>
              <w:pStyle w:val="Tablecaption1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gitalizacja 47 444 artykułów</w:t>
            </w:r>
          </w:p>
          <w:p>
            <w:pPr>
              <w:pStyle w:val="Tablecaption1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ktualizacja API</w:t>
            </w:r>
          </w:p>
          <w:p>
            <w:pPr>
              <w:pStyle w:val="Tablecaption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stosowanie bazy do standardów WCAG.2.0 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-usługi dla obywateli                        i przedsiębiorców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2"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stęp w realizacji strategicznych celów Państwa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18"/>
              </w:rPr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projektu jest spójny z celem głównym POPC, którym jest wzmocnienie cyfrowych fundamentów                   dla rozwoju kraju. Cel projektu przede wszystkim wpisuje się w cel szczegółowy 4. Cyfrowa dostępność                    i użyteczność informacji sektora publicznego w zakresie celu poddziałania 2.3.1 Cyfrowe udostępnienie informacji sektora publicznego ze źródeł administracyjnych i zasobów nauki, gdyż realizacja projektu zapewni cyfrową dostępność zasobów nauki społeczeństwu i przedsiębiorstwom. Zasoby naukowe                        w postaci baz danych stanowią istotny element dla projektów innowacyjnych, dają bowiem wiedzę                        na temat stanu faktycznego oraz przeprowadzonych już badań i ich wyników. Stanowią więc bazę wyjściową dla rozwoju gospodarki innowacyjnej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acja wskaźników nastąpiła w terminie zgodnym z harmonogramem.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wpływu projektu oraz faktyczne wykorzystanie produktów wytworzonych </w:t>
            </w:r>
            <w:r>
              <w:rPr/>
              <w:t>w ramach projektu mierzony jest poprzez monitorowanie poniższych wskaźników.</w:t>
            </w:r>
          </w:p>
          <w:tbl>
            <w:tblPr>
              <w:tblW w:w="78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03"/>
              <w:gridCol w:w="2604"/>
              <w:gridCol w:w="2604"/>
            </w:tblGrid>
            <w:tr>
              <w:trPr/>
              <w:tc>
                <w:tcPr>
                  <w:tcW w:w="26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</w:t>
                  </w:r>
                </w:p>
              </w:tc>
              <w:tc>
                <w:tcPr>
                  <w:tcW w:w="26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Wartość 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docelowa</w:t>
                  </w:r>
                </w:p>
              </w:tc>
              <w:tc>
                <w:tcPr>
                  <w:tcW w:w="26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artość osiągnięta od początku realizacji projektu (narastająco)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 xml:space="preserve">Liczba udostępnionych on-line dokumentów zawierających informacje sektora publicznego  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165 015 szt.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08 224 szt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BodyText2"/>
                    <w:spacing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/>
                    </w:rPr>
                    <w:t>Rozmiar zdigitalizowanej informacji sektora publicznego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eastAsia="Times New Roman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0,2 TB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0,38 TB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Rozmiar udostępnionych on-line informacji sektora publicznego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left="34" w:hanging="0"/>
                    <w:rPr>
                      <w:rFonts w:ascii="Calibri" w:hAnsi="Calibri" w:eastAsia="Times New Roman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0,24 TB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0,42 TB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BodyText2"/>
                    <w:spacing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/>
                    </w:rPr>
                    <w:t>Liczba podmiotów, które udostępniły on-line informacje sektora publicznego [szt.]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 szt.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 szt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BodyText2"/>
                    <w:spacing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/>
                    </w:rPr>
                    <w:t>Liczba zdigitalizowanych dokumentów zawierających informacje sektora publicznego [szt.]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eastAsia="Times New Roman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47 444 szt.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51 827 szt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BodyText2"/>
                    <w:spacing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Liczba utworzonych API [szt.]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 szt.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 szt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BodyText2"/>
                    <w:spacing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/>
                    </w:rPr>
                    <w:t>Liczba baz danych udostępnionych on-line poprzez API [szt.]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 szt.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 szt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Liczba pobrań/odtworzeń dokumentów zawierających informacje</w:t>
                  </w:r>
                </w:p>
                <w:p>
                  <w:pPr>
                    <w:pStyle w:val="BodyText2"/>
                    <w:spacing w:lineRule="auto" w:line="256" w:before="0" w:after="0"/>
                    <w:ind w:left="34" w:right="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sektora publicznego [szt./rok]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Times New Roman" w:cs="Calibri" w:ascii="Calibri" w:hAnsi="Calibri"/>
                      <w:sz w:val="18"/>
                      <w:szCs w:val="18"/>
                    </w:rPr>
                    <w:t>86 022 szt./rok</w:t>
                  </w:r>
                </w:p>
              </w:tc>
              <w:tc>
                <w:tcPr>
                  <w:tcW w:w="26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0 szt./rok</w:t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owana liczba pobrań i jej wzrost o około 86 022 świadczy  o pozytywnym wpływie na wskaźnik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rategii rozwoju kapitału ludzkiego</w:t>
            </w:r>
            <w:r>
              <w:rPr>
                <w:rFonts w:cs="Calibri" w:ascii="Calibri" w:hAnsi="Calibri"/>
                <w:sz w:val="18"/>
                <w:szCs w:val="18"/>
              </w:rPr>
              <w:t>: Odsetek Polaków wykorzystujących Internet jako narzędzie komunikacji społecznej.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 jest spójny z celami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ogramu rozwoju szkolnictwa wyższego na lata 2015-2030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przez wpisywanie się bezpośrednio w cel 4: Zwiększenie oddziaływania na otoczenie społeczne, gospodarcze i międzynarodowe, w szczególności poszerzanie form popularyzacji wiedzy poprzez udostępnianie zasobów naukowych poprzez Open Access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 ma pozytywny wpływ na wskaźnik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rategii sprawne państwo 2020</w:t>
            </w:r>
            <w:r>
              <w:rPr>
                <w:rFonts w:cs="Calibri" w:ascii="Calibri" w:hAnsi="Calibri"/>
                <w:sz w:val="18"/>
                <w:szCs w:val="18"/>
              </w:rPr>
              <w:t>: Odsetek obywateli korzystających z Internetu w kontaktach z administracją publiczną. Realizacja monitorowana będzie poprzez wskaźnik: Odsetek obywateli korzystających z Internetu w kontaktach z administracją publiczną                – na który poniższy projekt ma pozytywny wpływ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 jest spójny z celem 2.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ymulowanie innowacyjności poprzez wzrost efektywności wiedzy i prac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, Kierunkiem Działania: 2.6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worzenie wysokiej jakości infrastruktury informacyjno-komunikacyjnej i rozwój gospodarki elektronicz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realizowanym poprzez interwencje 2.6.4. Monitorowane wskaźnikiem: Wydatki na technologie informacyjne i telekomunikacyjne jako % PKB – projekt prowadzi do wzrostu wydatków ponoszonych na technologie informacyjne i komunikacyjne – realizacja projektu obejmuje całkowity koszt 7 442 980,00 PLN oraz generuje koszty jego utrzymania, które będą ponoszone przez Wnioskodawcę. 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budowana baza AGRO, jako cyfrowe narzędzie dające dostęp do wiedzy i zasobów nauki, wpływa na osiągniecie wskaźnika przewidzianego w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rategii rozwoju kapitału ludzkiego</w:t>
            </w:r>
            <w:r>
              <w:rPr>
                <w:rFonts w:cs="Calibri" w:ascii="Calibri" w:hAnsi="Calibri"/>
                <w:sz w:val="18"/>
                <w:szCs w:val="18"/>
              </w:rPr>
              <w:t>. Projekt swoimi działaniami zapewnił zwiększenie dostępności treści naukowych w domenie publicznej bez opłat, pozwalając użytkownikom na korzystanie z bazy na zasadach OA; mierzone wskaźnikiem: Odsetek Polaków wykorzystujących Internet jako narzędzie komunikacji społecznej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 jest spójny z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ogramem Zintegrowanej Informatyzacji Państwa</w:t>
            </w:r>
            <w:r>
              <w:rPr>
                <w:rFonts w:cs="Calibri" w:ascii="Calibri" w:hAnsi="Calibri"/>
                <w:sz w:val="18"/>
                <w:szCs w:val="18"/>
              </w:rPr>
              <w:t>, w którym zdefiniowano następujący CEL STRATEGICZNY: zwiększenie zarówno podaży oczekiwanych przez społeczeństwo wysokiej jakości publicznych  e-usług w Polsce, jak i poziomu ich wykorzystania mierzonego odsetkiem obywateli i przedsiębiorców, korzystających z Internetu w relacjach z administracją publiczną – realizowane w projekcie poprzez wzrost liczby obywateli i przedsiębiorców, korzystających z Internetu w relacjach z administracją publiczną, do której zalicza się uczelnie publiczne. W Programie określa się również, że udostępnianie powinno polegać na utworzeniu repozytorium danych publicznych, zidentyfikowaniu danych do udostępnienia w repozytorium, wdrożeniu standardów gwarantujących przydatność i możliwość wykorzystania danych, w szczególności możliwości odczytu maszynowego oraz ich dostępność dla osób z różnymi rodzajami niepełnosprawności, co projekt również zakłada poprzez spełnienie wymagań WCAG 2.0 przez platformę wykorzystywaną do udostępnienia danych. Celem głównym projektu jest udostępnienie metadanych o charakterze naukowym, dzięki czemu projekt wpisuje się założeniami w nadrzędny priorytet „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trategii Innowacyjności i Efektywności Gospodarki „Dynamiczna Polska 2020</w:t>
            </w:r>
            <w:r>
              <w:rPr>
                <w:rFonts w:cs="Calibri" w:ascii="Calibri" w:hAnsi="Calibri"/>
                <w:sz w:val="18"/>
                <w:szCs w:val="18"/>
              </w:rPr>
              <w:t>”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yzyka i problemy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ważniejszym problemem w trakcie realizacji projektu było wystąpienie siły wyższej – pandemia Covid 19 (03.2020 r. - 10.2021 r.):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ziałania zarządcze: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aktualizacja harmonogramu,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kierowanie wniosku do Komitetu Sterującego.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ne ryzyko wystąpiło.</w:t>
            </w:r>
          </w:p>
          <w:p>
            <w:pPr>
              <w:pStyle w:val="Zawartotabeli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miana ze względu na zastosowanie pracy zdalnej, nie spowodowała opóźnień w realizacji założonych                   w projekcie celów z wyjątkiem zaplanowanych działań promocyjnych. Zaproponowano działania zastępcze w zakresie promocji, możliwe do realizacji w projekcie w sytuacji wymuszonej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andemią. Ryzyko wydłużenia realizacji projektu/zmian w harmonogramie w wyniku absencji osób, z którymi podpisano umowy: zarządzanie tym ryzykiem spowodowało oprócz rozdzielenia obowiązków wśród innych pracowników, w przypadku dłuższej nieobecności, zawarcie umowy na zastępstwo oraz aktualizację harmonogramu. Wystąpiły długie absencje u dwóch osób, w związku z czym zawarto umowy o pracę                 na zastępstwo, na czas określony, z pracownikami, którzy podjęli wykonywanie obowiązków. W związku                           z powyższym nie wystąpiło wydłużenie realizacji projektu. Beneficjent skorzystał z możliwości przedłużenia realizacji projektu do dnia 29.10.2021 r. Podpisano w dniu 16.07.2021  Aneks nr 04 do Umowy                               o Dofinansowanie nr POPC.02.03.01-00-0038/18-00 Beneficjent uaktualnił harmonogram rzeczowo-finansowy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yskane korzyści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18"/>
              </w:rPr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Zidentyfikowane następujące potrzeby zaspokojone przez rezultaty projektu: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 do pełnych tekstów artykułów zrealizowany poprzez łatwy i nieograniczony dostęp do plików źródłowych artykułów. Dostęp do licznych opcji wyszukiwania pełnych tekstów w bazie                                  oraz do ogólnych wyszukiwarek, takich jak Google Scholar, itp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prawnienia sposobów wyszukiwania w zasobach takich jak: zaawansowane funkcje wyszukiwania, wyszukiwanie pełnotekstowe (zawartość pełnych tekstów), wyszukiwanie wśród cech i fragmentów artykułów (daty wydania, słowa kluczowe, autorzy, abstrakty, język, itd.)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ępne interfejsy przeglądania treści, w tym przeglądanie hierarchiczne (od wydawcy po artykuł).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tualność treści, tzn. wprowadzane przez Beneficjenta metadane, oraz dane są widoczne dla czytelników po kilku minutach od zapisania tychże  w bazie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Łatwy dostęp do treści poprzez wysoką dostępność systemu (dbanie o nieprzerwaną dostępność usług).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uicyjny interfejs WWW z rozbudowaną funkcją wyszukiwania i przeglądania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a współpraca z wyszukiwarkami (np. Google Scholar)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doczność danych w Bibliotece Nauki (http://bibliotekanauki.ceon.pl) oraz na portalu Infona (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infona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otowość do integracji z innymi bazami zbiorczymi poprzez protokół OAI - PMH.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 poprzez protokół OpenSearch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łatwego korzystania z zasobów niezależnie od urządzenia i lokalizacji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widłowe działanie na najbardziej popularnych przeglądarkach internetowych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arcie urządzeń mobilnych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enie norm WCAG 2.0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enie widoczności i wpływu czasopisma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enie liczby cytowań artykułów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nośniki w bazie do stron czasopism, wydawców, redakcji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rowanie metadanych do innych formatów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ktyczne (w szczególności wymierne korzyści) wynikające z zakończenia projektu będą mierzone poprzez przeprowadzenie kwerendy e-mailowej wśród wiodących odbiorców bazy w cyklach półrocznych oraz poprzez odnotowywanie zamówień e-mailowych przychodzących do Biblioteki na wykonanie skanów treści artykułów, których metadane znajdują się w bazie AGRO. Informacje o wynikach pomiaru będą udostępniane na stronie Beneficjenta.</w:t>
            </w:r>
          </w:p>
          <w:p>
            <w:pPr>
              <w:pStyle w:val="TextBody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zyści (trudno wymierne)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frowe zasoby nauki udostępnione w Internecie do ponownego wykorzystania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frowe zasoby nauki zabezpieczone przed zniszczeniem lub zaginięciem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enie ilości udostępnionych cyfrowo obiektów nauki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twy i nieodpłatny dostęp do cyfrowych zasobów nauki w jednym miejscu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możliwienie potencjalnego tworzenia nowych aplikacji i e-usług na bazie udostępnionych zasobów.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enie świadomości społeczeństwa na temat korzyści wynikających z wykorzystywania udostępnionych online cyfrowych zasobów i nauki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ktyczne wykorzystanie usług/produktów projektu będzie mierzone poprzez liczbę pobrań/odtworzeń dokumentów zawierających informacje sektora publicznego po zwiększeniu liczby pobrań publikacji dodanych do bazy AGRO  w okresie realizacji projektu. Pomiar nastąpi w dniu 29.10.2022 roku tj. rok po upływie zakończenia realizacji projektu. Ponadto po upływie roku od zakończenia realizacji projektu Beneficjent otrzyma od Partnera tj. ICM w Warszawie dane statystyczne wykorzystania bazy AGRO w tym okresie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FF3333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-usługi i rejestry z jakimi zintegrował się wytworzony system w ramach realizacji projektu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ramach projektu nie został wytworzony żaden nowy system, jedynie zmodyfikowano już istniejący. Stworzono gotowość do integracji z innymi bazami zbiorczymi poprzez protokół OAI - PMH. Nie zaplanowano integracji z żadnym systemem informatycznym administracji publicznej, jak też integracji                     z rejestracji. 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pewnienie utrzymania projektu  (w okresie trwałości)</w:t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na utrzymanie produktów/rezultatów projektu po jego zakończeniu zostały zapewnione w budżecie Beneficjenta i Partnera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a związane z realizacją projektu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18"/>
              </w:rPr>
            </w:r>
          </w:p>
        </w:tc>
        <w:tc>
          <w:tcPr>
            <w:tcW w:w="7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a: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projektu potwierdziła się waga i znaczenie przepływu informacji. Kontakty robocze z instytucją finansującą były płynne i merytoryczne, w efekcie czego uzyskano wiele cennych wskazówek  i  sugestii, wdrażanych w trakcie prac projektowych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otnym doświadczeniem okazało się właściwe, tzn. w sposób jasny, przekazywanie poleceń członkom Zespołu Projektowego, jak też samo organizowanie pracy i czuwanie nad jej prawidłowym przebiegiem w sytuacji zagrożenia pandemicznego i wynikających z niego obostrzeń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żnym elementem okazało się otrzymywanie informacji zwrotnych od pracowników, co pozwalało na szybkie reagowanie i monitorowanie na bieżąco procesu realizacji zadań projektowych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iła się istotność właściwego doboru kadry, która stanowi podstawowy element właściwego przebiegu realizacji prac i zarazem pozwala uniknąć problemów interpersonalnych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oku realizacji projektu, zwłaszcza na jego początkowym etapie, potwierdziło się znaczenie odpowiedniego, dokonanego z najwyższą starannością, przygotowania pracowników do wykonywania przez Nich obowiązków, w wymiarze tak merytorycznym, jak też etycznym, a także uświadomienia Im wagi wykonywanych przez Nich zadań i wynikającej z tego odpowiedzialności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tąpiło poszerzenie współpracy w środowisku poprzez korzystanie ze zbiorów innych bibliotek w zakresie pozyskania materiałów do skanowania (nieznajdujących się w zbiorach Beneficjenta)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pirującą była współpraca z firmami zewnętrznymi, nawiązywanie nowych kontaktów, w tym z naukowcami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zwykle ważnym doświadczeniem było również pozyskanie informacji zwrotnych od Użytkowników bazy (zwerbalizowane podczas konferencji), stanowiące dowód zainteresowania/sensu istnienia bazą/bazy AGRO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dzo ważną rolę odgrywa szybki i właściwy wewnętrzny obieg informacji i dokumentów oraz współpraca osób zarządzających z poszczególnymi Działami administracji Beneficjenta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żnym jest również zapewnienie odpowiedniego sprzętu, warunków pracy, co przekłada się na ograniczenie ewentualnych zakłóceń  w realizacji zadań projektowych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 zadbać o stworzenie dobrej atmosfery w pracy, na linii zarządzający – pracownicy.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wój zawodowy pracowników poprzez Ich udział w realizacji projektu.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bre praktyki: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widłowy i szybki przepływ informacji.</w:t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rne prowadzenie dokumentacji.</w:t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wartość na informacje i sugestie ze strony pracowników.</w:t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kanie sytuacji konfliktowych, szybkie reagowanie w celu ich rozwiązywania.</w:t>
            </w:r>
          </w:p>
          <w:p>
            <w:pPr>
              <w:pStyle w:val="Zawartotabeli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nioski z realizacji projektu, które mogą być wykorzystane przy realizacji innych projektów przez danego wnioskodawcę oraz inne instytucje: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nieje ogromna potrzeba ucyfrowienia zasobów polskiej nauki, zwłaszcza w kontekście wzmacniania się, i ciągłego rozwoju, społeczeństwa informacyjnego.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 lepsze, i nowocześniejsze narzędzia, tym większa siła oddziaływania dokonań polskiej (Z NACISKIEM NA POLSKIEJ) nauki i jej implementacji  w różnych sferach życia.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kluzja: absolutna konieczność dalszych działań wspierających ideę Otwartej Nauki - Open Access.</w:t>
            </w:r>
          </w:p>
        </w:tc>
      </w:tr>
    </w:tbl>
    <w:p>
      <w:pPr>
        <w:pStyle w:val="Normal"/>
        <w:spacing w:lineRule="auto" w:line="252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ablecaption">
    <w:name w:val="Table caption_"/>
    <w:qFormat/>
    <w:rPr>
      <w:rFonts w:ascii="Calibri" w:hAnsi="Calibri" w:eastAsia="Calibri" w:cs="Calibri"/>
      <w:sz w:val="10"/>
      <w:szCs w:val="1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aption1">
    <w:name w:val="Table caption"/>
    <w:basedOn w:val="Normal"/>
    <w:qFormat/>
    <w:pPr>
      <w:suppressAutoHyphens w:val="false"/>
    </w:pPr>
    <w:rPr>
      <w:rFonts w:ascii="Calibri" w:hAnsi="Calibri" w:eastAsia="Calibri" w:cs="Calibri"/>
      <w:kern w:val="0"/>
      <w:sz w:val="10"/>
      <w:szCs w:val="1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n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39:00Z</dcterms:created>
  <dc:creator>K G</dc:creator>
  <dc:description/>
  <cp:keywords/>
  <dc:language>en-US</dc:language>
  <cp:lastModifiedBy>Zosia</cp:lastModifiedBy>
  <dcterms:modified xsi:type="dcterms:W3CDTF">2022-02-10T18:00:00Z</dcterms:modified>
  <cp:revision>7</cp:revision>
  <dc:subject/>
  <dc:title/>
</cp:coreProperties>
</file>