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190"/>
        <w:gridCol w:w="1849"/>
        <w:gridCol w:w="5227"/>
        <w:gridCol w:w="5535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i/>
              </w:rPr>
              <w:t xml:space="preserve">Nazwa dokumentu: </w:t>
            </w:r>
            <w:r>
              <w:rPr>
                <w:rFonts w:cs="Times New Roman" w:ascii="Times New Roman" w:hAnsi="Times New Roman"/>
              </w:rPr>
              <w:t>Raport z postępu rzeczowo-finansowego  projektu informatycznego</w:t>
            </w:r>
            <w:r>
              <w:rPr/>
              <w:t xml:space="preserve">I  kwartał 2020   </w:t>
            </w:r>
            <w:r>
              <w:rPr>
                <w:rFonts w:cs="Times New Roman" w:ascii="Times New Roman" w:hAnsi="Times New Roman"/>
              </w:rPr>
              <w:t xml:space="preserve"> POPC.02.03.01-00-0043/18 Uniwersytet im. Adama Mickiewicza w Poznaniu „AMU Nature Collections - online (AMUNATCOLL): digitalizacja i udostępnianie zasobu danych przyrodniczych Wydziału Biologii Uniwersytetu im. Adama mickiewicza w Poznaniu”.</w:t>
            </w:r>
          </w:p>
        </w:tc>
      </w:tr>
      <w:tr>
        <w:trPr>
          <w:trHeight w:val="119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C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Postep finansowy. Wartość środków wydatkowanych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odnie z instrukcją dla punktu pierwszego: </w:t>
            </w:r>
            <w:r>
              <w:rPr>
                <w:i/>
              </w:rPr>
              <w:t>„Należy wskazać % wartość wydatków poniesionych w projekcie w stosunku do całkowitego kosztu projektu.</w:t>
            </w:r>
          </w:p>
          <w:p>
            <w:pPr>
              <w:pStyle w:val="Normal"/>
              <w:rPr>
                <w:rFonts w:ascii="Times New Roman,;Times New Roman" w:hAnsi="Times New Roman,;Times New Roman" w:cs="Times New Roman,;Times New Roman"/>
              </w:rPr>
            </w:pPr>
            <w:r>
              <w:rPr/>
              <w:t xml:space="preserve">Na podstawie informacji przekazanych wraz z ostatnim złożonym w pierwszym kwartale wnioskiem o płatność, wskazana wartość powinna wynosić nie mniej niż </w:t>
            </w:r>
            <w:r>
              <w:rPr>
                <w:rFonts w:cs="Times New Roman,;Times New Roman" w:ascii="Times New Roman,;Times New Roman" w:hAnsi="Times New Roman,;Times New Roman"/>
              </w:rPr>
              <w:t>54,06%.</w:t>
            </w:r>
            <w:r>
              <w:rPr/>
              <w:t xml:space="preserve"> W raporcie Beneficjent wskazał </w:t>
            </w:r>
            <w:r>
              <w:rPr>
                <w:rFonts w:cs="Times New Roman,;Times New Roman" w:ascii="Times New Roman,;Times New Roman" w:hAnsi="Times New Roman,;Times New Roman"/>
              </w:rPr>
              <w:t>46,02%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szę o weryfikację i korektę w odniesieniu do zgłoszonej uwagi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21:34:00Z</dcterms:created>
  <dc:creator>BAF</dc:creator>
  <dc:description/>
  <cp:keywords/>
  <dc:language>en-US</dc:language>
  <cp:lastModifiedBy>Zwara Wioletta</cp:lastModifiedBy>
  <dcterms:modified xsi:type="dcterms:W3CDTF">2020-05-04T14:57:00Z</dcterms:modified>
  <cp:revision>15</cp:revision>
  <dc:subject/>
  <dc:title/>
</cp:coreProperties>
</file>