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4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danych osobowych powierzonych do przetwarz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powierzonych do przetwarza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Program Operacyjny Polska Cyfrowa na lata 2014-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, 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eneficjent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 siedziby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wnioskodaw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 do kontaktów roboczych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faks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9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rtnerz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organizacji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/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instytucj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Forma 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siedzi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partner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Symbol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artner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Dane pracowników zaangażowanych w przygotowanie i realizację projektów, oraz dane pracowników instytucji zaangażowanych we wdrażanie Programu Operacyjnego Polska Cyfrowa 2014 2020, którzy zajmują się obsługą projektów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7941"/>
      </w:tblGrid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isko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dres e-mail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dzaj użytkownika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Miejsce pracy 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telefonu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wnioskodawcy/beneficjenta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Dane uczestników indywidualnych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072"/>
      </w:tblGrid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z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raj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dzaj uczestnik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instytucj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mię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pl-PL"/>
              </w:rPr>
              <w:t>Nazwisko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ESE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łe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iek w chwili przystąpienia do projekt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ształcen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Województwo 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wiat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Gmin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iejscowoś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ic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r budynku</w:t>
            </w:r>
          </w:p>
        </w:tc>
      </w:tr>
      <w:tr>
        <w:trPr>
          <w:trHeight w:val="3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r lokal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d pocztowy</w:t>
            </w:r>
          </w:p>
        </w:tc>
      </w:tr>
      <w:tr>
        <w:trPr>
          <w:trHeight w:val="2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lefon kontaktowy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dres e-mai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pl-PL"/>
              </w:rPr>
              <w:t>Data rozpoczęc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ata zakończen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ończenie udziału osoby w projekcie zgodnie z zaplanowaną dla niej ścieżką uczestnict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dzaj przyznanego wsparci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ata rozpoczęc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ata zakończen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soba z niepełnosprawnościam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soba z niepełnosprawnościami ze specjalnymi potrzebami szkoleniowymi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ane dotyczące personelu 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osoby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dziny czasu pra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kres danych osobowych powierzonych do przetwarzania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Centralny system teleinformatyczny wspierający realizację programów operacyj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/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794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en-GB"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Użytkownicy Centralnego systemu teleinformatycznego ze strony beneficjentów/partnerów projektów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(osoby uprawnione do podejmowania decyzji wiążących w imieniu beneficjenta/partnera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nioskodawc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Beneficjenci/ Partnerz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beneficjenta/partner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prawna beneficjenta /partner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własności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P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GO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rachunku beneficjenta/odbior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ane uczestników indywidualnych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072"/>
      </w:tblGrid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z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dzaj uczestnik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instytucj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łe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ek w chwili przystąpienia do projekt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kształcen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ojewództwo 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</w:tc>
      </w:tr>
      <w:tr>
        <w:trPr>
          <w:trHeight w:val="3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</w:tc>
      </w:tr>
      <w:tr>
        <w:trPr>
          <w:trHeight w:val="2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 kontaktowy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ata rozpoczęc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ata zakończen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kończenie udziału osoby w projekcie zgodnie z zaplanowaną dla niej ścieżką uczestnict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dzaj przyznanego wsparci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ata rozpoczęc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ata zakończenia udziału we wsparciu</w:t>
            </w:r>
          </w:p>
        </w:tc>
      </w:tr>
    </w:tbl>
    <w:p>
      <w:pPr>
        <w:pStyle w:val="Normal"/>
        <w:autoSpaceDE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  <w:t xml:space="preserve">Dane </w:t>
      </w:r>
      <w:r>
        <w:rPr>
          <w:rFonts w:eastAsia="Times New Roman" w:cs="Times New Roman" w:ascii="Times New Roman" w:hAnsi="Times New Roman"/>
          <w:b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personelu</w:t>
      </w:r>
      <w:r>
        <w:rPr>
          <w:rFonts w:eastAsia="Times New Roman" w:cs="Times New Roman" w:ascii="Times New Roman" w:hAnsi="Times New Roman"/>
          <w:b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orma zaangażowania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owisk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20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8:00Z</dcterms:created>
  <dc:creator>Justyna Glowala</dc:creator>
  <dc:description/>
  <cp:keywords/>
  <dc:language>en-US</dc:language>
  <cp:lastModifiedBy>Anna Krzymowska-Krysiak</cp:lastModifiedBy>
  <dcterms:modified xsi:type="dcterms:W3CDTF">2016-07-29T06:42:00Z</dcterms:modified>
  <cp:revision>12</cp:revision>
  <dc:subject/>
  <dc:title/>
</cp:coreProperties>
</file>