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4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190"/>
        <w:gridCol w:w="1859"/>
        <w:gridCol w:w="5386"/>
        <w:gridCol w:w="5365"/>
      </w:tblGrid>
      <w:tr>
        <w:trPr/>
        <w:tc>
          <w:tcPr>
            <w:tcW w:w="14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</w:rPr>
              <w:t>Nazwa dokumentu: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: </w:t>
            </w:r>
            <w:r>
              <w:rPr/>
              <w:t>Raport z postępu rzeczowo-finansowego projektu informatycznego za I kwartał 2020 POPC.02.03.01-00-0012/17 Uniwersytet Łódzki „Cyfrowe udostępnianie zasobów biomolekularnych i opisowych Biobanku i Katedry Antropologii Uniwersytetu Łódzkiego - charakterystyka populacji zamieszkujących tereny dzisiejszej Polski na przestrzeni dziejów. Platforma informacyjna e-Człowiek.pl”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C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Postęp finansowy. Czas realizacji projekt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 trwania projektu wynosi 36 m. Od początku trwania projektu do I kwartału 2020 minęło 29 miesięcy. W związku z czym % czasu realizacji projektu wynosi 80,55%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szę o weryfikację i korektę w odniesieniu do zgłoszonej uwagi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C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Postęp rzeczowy. Kamienie milowe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raporcie nie została ujęta nazwa kamienia milowego do zadani nr 5 „</w:t>
            </w:r>
            <w:r>
              <w:rPr>
                <w:i/>
              </w:rPr>
              <w:t>Zadanie 5/Sukcesywna promocja założeń i rezultatów projektu”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szę o weryfikację i korektę w odniesieniu do zgłoszonej uwagi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8:54:00Z</dcterms:created>
  <dc:creator>Viktoriya Krayevska</dc:creator>
  <dc:description/>
  <cp:keywords/>
  <dc:language>en-US</dc:language>
  <cp:lastModifiedBy>Przybyszewski Mariusz</cp:lastModifiedBy>
  <dcterms:modified xsi:type="dcterms:W3CDTF">2020-06-09T09:10:00Z</dcterms:modified>
  <cp:revision>14</cp:revision>
  <dc:subject/>
  <dc:title/>
</cp:coreProperties>
</file>