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WYKAZ TEMATÓW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ZKOLENIE </w:t>
      </w:r>
      <w:r>
        <w:rPr>
          <w:b/>
          <w:bCs/>
          <w:color w:val="000000"/>
          <w:spacing w:val="6"/>
          <w:sz w:val="36"/>
          <w:szCs w:val="36"/>
        </w:rPr>
        <w:t>DOWÓDCÓW OSP</w:t>
      </w:r>
    </w:p>
    <w:p>
      <w:pPr>
        <w:pStyle w:val="Heading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6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426"/>
        <w:gridCol w:w="240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 Temat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mat wykładu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godzin wykład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Organizacja ochrony przeciwpożarowej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Kierowanie działaniami gaśniczym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Działania gaśnicz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Działania ratownictwa na drodz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Organizacja łączności dowodzenia i współdziałan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Organizacja szkoleń doskonalących w OSP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Sporządzanie dokumentacji z działań ratowniczyc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Organizacja i funkcjonowanie Jednostek Operacyjno </w:t>
            </w:r>
            <w:r>
              <w:rPr>
                <w:color w:val="000000"/>
                <w:sz w:val="24"/>
              </w:rPr>
              <w:t>Technicznych OSP (JOT OSP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03:00Z</dcterms:created>
  <dc:creator>zbyszek</dc:creator>
  <dc:description/>
  <cp:keywords/>
  <dc:language>en-US</dc:language>
  <cp:lastModifiedBy>zbyszek</cp:lastModifiedBy>
  <dcterms:modified xsi:type="dcterms:W3CDTF">2007-04-23T07:04:00Z</dcterms:modified>
  <cp:revision>1</cp:revision>
  <dc:subject/>
  <dc:title>WYKAZ TEMATÓW</dc:title>
</cp:coreProperties>
</file>