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i Technologii w sprawie dziennika budowy oraz systemu Elektroniczny Dziennik Bud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6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02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2-10-28T14:02:00Z</dcterms:modified>
  <cp:revision>2</cp:revision>
  <dc:subject/>
  <dc:title/>
</cp:coreProperties>
</file>