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bidi w:val="0"/>
        <w:spacing w:before="0" w:after="14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lineRule="auto" w:line="276" w:before="0" w:after="14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269740</wp:posOffset>
            </wp:positionH>
            <wp:positionV relativeFrom="paragraph">
              <wp:posOffset>-17145</wp:posOffset>
            </wp:positionV>
            <wp:extent cx="2068830" cy="22269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33" t="-526" r="-481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ładysław Daniłowski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pseudonim Dan,  znany jako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alter Dan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</w:t>
        <w:br/>
        <w:t>(ur.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26 kwietnia 1902 r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w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arszawie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, zm.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4 marc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00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 w USA)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polski kompozytor, pianista,  aranżer i wokalista.  Studiował w Konserwatorium Warszawskim: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fortepian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  oraz 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>teorię muzyki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. </w:t>
        <w:br/>
        <w:t xml:space="preserve">Założył 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 xml:space="preserve">Chór Dana w1928 , który prowadził do 1939. Chór cieszył </w:t>
        <w:br/>
        <w:t>się olbrzymią popularnością, odbywał liczne tournée ( w Hollywood,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USA). Występował w kabaretach, nagrywał płyty, śpiewał w radiu, </w:t>
        <w:br/>
        <w:t xml:space="preserve">grał w filmach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i pisał do nich muzykę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Pracował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olskim Radiu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  kierował Działem Muzyki Lekkiej. Pisał piosenki dla wielu wykonawców, m.in. dla: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Adama Aston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 Chóru Dana,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Mieczysława Fogg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Zofii Terné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Miry Zimińskiej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. Po wybuchu  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>II wojny światowej zamieszkał we Włoszech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, a następnie wyemigrował do 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>US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.  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>Reaktywował Chór Dana pod nową nazwą Dana Ensemble, przybrał pseudonim Walter Dan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. Był prezenterem polonijnych rozgłośni radiowych. 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>Nagrywał dl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 wytwórni płytowy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ch Harmonia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RCA Victor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, stworzył własną wytwórnię 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lang w:val="pl-PL" w:eastAsia="zh-CN" w:bidi="hi-IN"/>
        </w:rPr>
        <w:t>Dana Record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, a także wydawnictwo nutowe. </w:t>
      </w:r>
      <w:r>
        <w:rPr>
          <w:i w:val="false"/>
          <w:iCs w:val="false"/>
          <w:sz w:val="24"/>
          <w:szCs w:val="24"/>
        </w:rPr>
        <w:t>Zamieszkał w  na Florydzie i</w:t>
      </w:r>
      <w:r>
        <w:rPr>
          <w:rFonts w:eastAsia="NSimSun" w:cs="Arial"/>
          <w:i w:val="false"/>
          <w:iCs w:val="false"/>
          <w:color w:val="auto"/>
          <w:kern w:val="2"/>
          <w:sz w:val="24"/>
          <w:szCs w:val="24"/>
          <w:lang w:val="pl-PL" w:eastAsia="zh-CN" w:bidi="hi-IN"/>
        </w:rPr>
        <w:t xml:space="preserve"> zajął się kompozycją klasyczną. Napisał suitę </w:t>
      </w:r>
      <w:r>
        <w:rPr>
          <w:i w:val="false"/>
          <w:iCs w:val="false"/>
          <w:sz w:val="24"/>
          <w:szCs w:val="24"/>
        </w:rPr>
        <w:t xml:space="preserve">Florida Sketches, której premiera odbyła się w Miami Beach Symphony.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W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ydał swoje wspomnienia pt:</w:t>
      </w:r>
      <w:r>
        <w:rPr>
          <w:i w:val="false"/>
          <w:iCs w:val="false"/>
          <w:sz w:val="24"/>
          <w:szCs w:val="24"/>
        </w:rPr>
        <w:t xml:space="preserve">"Oj, dana, dana!... cztery pokolenia". </w:t>
      </w:r>
      <w:r>
        <w:rPr>
          <w:sz w:val="24"/>
          <w:szCs w:val="24"/>
        </w:rPr>
        <w:t>Najważniejsze piosenki : Barbara, Blade usta, Bo szczęściu melodii nie trzeba, Chodź, kolego, na jednego, Co nam zostało z tych lat, Czerwony kapturek. Gdy tańczysz ze mną. Jeśli zostać, to na zawsze, Kochana, Księżyc wypłynął. Miłość stęskniona. Może kiedyś innym razem, Nie umiem zapomnieć , Oj, dana,  Pokoik na Hożej. Przebrzmiała pieśń, Sukienka, Telefony, W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ho Stol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e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the Kishka? Longing for You.</w:t>
      </w:r>
    </w:p>
    <w:p>
      <w:pPr>
        <w:pStyle w:val="TextBody"/>
        <w:widowControl/>
        <w:bidi w:val="0"/>
        <w:spacing w:lineRule="auto" w:line="276" w:before="0" w:after="140"/>
        <w:ind w:left="0" w:right="0" w:hanging="0"/>
        <w:jc w:val="left"/>
        <w:rPr>
          <w:rFonts w:ascii="Times New Roman" w:hAnsi="Times New Roman" w:eastAsia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2"/>
          <w:szCs w:val="22"/>
        </w:rPr>
        <w:t xml:space="preserve"> </w:t>
      </w:r>
    </w:p>
    <w:p>
      <w:pPr>
        <w:pStyle w:val="TextBody"/>
        <w:widowControl/>
        <w:bidi w:val="0"/>
        <w:spacing w:before="0" w:after="14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lineRule="auto" w:line="276" w:before="0" w:after="140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-635</wp:posOffset>
            </wp:positionV>
            <wp:extent cx="2197100" cy="25076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1" t="-279" r="-371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Zygmunt Wiehler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- ur. </w:t>
      </w: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10 lutego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1890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w </w:t>
      </w:r>
      <w:hyperlink r:id="rId6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Krakowie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 zm. </w:t>
      </w:r>
      <w:hyperlink r:id="rId7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 xml:space="preserve">26 grudnia 1977 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w </w:t>
      </w:r>
      <w:hyperlink r:id="rId8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Warszawie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– polski kompozytor i dyrygent.</w:t>
        <w:br/>
        <w:t xml:space="preserve">W Krakowie studiował fortepian, kompozycję i dyrygenturę </w:t>
        <w:br/>
        <w:t xml:space="preserve">w Konserwatorium Towarzystwa Muzycznego.  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pl-PL" w:eastAsia="zh-CN" w:bidi="hi-IN"/>
        </w:rPr>
        <w:t>W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spółpracował  </w:t>
        <w:br/>
        <w:t>z  warszawskimi kabaretami: </w:t>
      </w:r>
      <w:hyperlink r:id="rId9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Qui Pro Quo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,  </w:t>
      </w:r>
      <w:hyperlink r:id="rId10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Perskie Oko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 </w:t>
      </w:r>
      <w:hyperlink r:id="rId11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Morskie Oko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. Komponował muzykę symfoniczną, chóralną,  </w:t>
      </w:r>
      <w:hyperlink r:id="rId12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operetkową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,  i baletową.  W 1936 na </w:t>
      </w:r>
      <w:hyperlink r:id="rId13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igrzyskach olimpijskich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 w Berlinie otrzymał brązowy medal za muzykę baletową 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pl-PL" w:eastAsia="zh-CN" w:bidi="hi-IN"/>
        </w:rPr>
        <w:t>oraz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złoty medal </w:t>
        <w:br/>
        <w:t xml:space="preserve">i nagrody za cztery balety:  </w:t>
      </w:r>
      <w:r>
        <w:rPr>
          <w:rFonts w:cs="Times New Roman" w:ascii="Times New Roman" w:hAnsi="Times New Roman"/>
          <w:b w:val="false"/>
          <w:i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Dożynki, Lajkonik krakowski, </w:t>
        <w:br/>
        <w:t>Umarł Maciek, umarł i Wesele łowickie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. Po </w:t>
      </w:r>
      <w:hyperlink r:id="rId14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II wojnie światowej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 współpracował z teatrami </w:t>
      </w:r>
      <w:hyperlink r:id="rId15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Łodzi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 i Warszawy. </w:t>
      </w:r>
      <w:r>
        <w:rPr>
          <w:rFonts w:eastAsia="NSimSu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kern w:val="2"/>
          <w:sz w:val="24"/>
          <w:szCs w:val="24"/>
          <w:u w:val="none"/>
          <w:lang w:val="pl-PL" w:eastAsia="zh-CN" w:bidi="hi-IN"/>
        </w:rPr>
        <w:t xml:space="preserve">Napisał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ponad tysiąc piosenek, z których wiele stało się przebojami.</w:t>
        <w:br/>
        <w:t>Był także autorem </w:t>
      </w:r>
      <w:hyperlink r:id="rId16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szCs w:val="24"/>
            <w:u w:val="none"/>
          </w:rPr>
          <w:t>muzyki filmowej</w:t>
        </w:r>
      </w:hyperlink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.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u w:val="none"/>
        </w:rPr>
        <w:t xml:space="preserve">Znane Jego piosenki : Ada </w:t>
        <w:br/>
        <w:t>to nie wypada,Biały boston, Chcecie to wierzcie, List zza oceanu,  Maleńki znak, Naucz mnie kochać, Nie kochać w taką noc to grzech,  Niebieski walc, 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Nikt mnie nie rozumie tak jak ty,  Pada śnieg,Tomasz, skąd ty to masz, Walca tańczy cały świat.</w:t>
      </w:r>
    </w:p>
    <w:p>
      <w:pPr>
        <w:pStyle w:val="TextBody"/>
        <w:widowControl/>
        <w:bidi w:val="0"/>
        <w:spacing w:lineRule="auto" w:line="276" w:before="0" w:after="140"/>
        <w:ind w:left="0" w:righ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188460</wp:posOffset>
            </wp:positionH>
            <wp:positionV relativeFrom="paragraph">
              <wp:posOffset>191770</wp:posOffset>
            </wp:positionV>
            <wp:extent cx="2066290" cy="81724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pl.wikipedia.org/wiki/10_lutego" TargetMode="External"/><Relationship Id="rId5" Type="http://schemas.openxmlformats.org/officeDocument/2006/relationships/hyperlink" Target="https://pl.wikipedia.org/wiki/1890" TargetMode="External"/><Relationship Id="rId6" Type="http://schemas.openxmlformats.org/officeDocument/2006/relationships/hyperlink" Target="https://pl.wikipedia.org/wiki/Krak&#243;w" TargetMode="External"/><Relationship Id="rId7" Type="http://schemas.openxmlformats.org/officeDocument/2006/relationships/hyperlink" Target="https://pl.wikipedia.org/wiki/26_grudnia" TargetMode="External"/><Relationship Id="rId8" Type="http://schemas.openxmlformats.org/officeDocument/2006/relationships/hyperlink" Target="https://pl.wikipedia.org/wiki/Warszawa" TargetMode="External"/><Relationship Id="rId9" Type="http://schemas.openxmlformats.org/officeDocument/2006/relationships/hyperlink" Target="https://pl.wikipedia.org/wiki/Qui_Pro_Quo" TargetMode="External"/><Relationship Id="rId10" Type="http://schemas.openxmlformats.org/officeDocument/2006/relationships/hyperlink" Target="https://pl.wikipedia.org/w/index.php?title=Perskie_Oko_(kabaret)&amp;action=edit&amp;redlink=1" TargetMode="External"/><Relationship Id="rId11" Type="http://schemas.openxmlformats.org/officeDocument/2006/relationships/hyperlink" Target="https://pl.wikipedia.org/wiki/Morskie_Oko_(kabaret)" TargetMode="External"/><Relationship Id="rId12" Type="http://schemas.openxmlformats.org/officeDocument/2006/relationships/hyperlink" Target="https://pl.wikipedia.org/wiki/Operetka" TargetMode="External"/><Relationship Id="rId13" Type="http://schemas.openxmlformats.org/officeDocument/2006/relationships/hyperlink" Target="https://pl.wikipedia.org/wiki/Letnie_Igrzyska_Olimpijskie_1936" TargetMode="External"/><Relationship Id="rId14" Type="http://schemas.openxmlformats.org/officeDocument/2006/relationships/hyperlink" Target="https://pl.wikipedia.org/wiki/II_wojna_&#347;wiatowa" TargetMode="External"/><Relationship Id="rId15" Type="http://schemas.openxmlformats.org/officeDocument/2006/relationships/hyperlink" Target="https://pl.wikipedia.org/wiki/&#321;&#243;d&#378;" TargetMode="External"/><Relationship Id="rId16" Type="http://schemas.openxmlformats.org/officeDocument/2006/relationships/hyperlink" Target="https://pl.wikipedia.org/wiki/Muzyka_filmowa" TargetMode="External"/><Relationship Id="rId17" Type="http://schemas.openxmlformats.org/officeDocument/2006/relationships/image" Target="media/image3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1:23:33Z</dcterms:created>
  <dc:creator/>
  <dc:description/>
  <dc:language>en-US</dc:language>
  <cp:lastModifiedBy/>
  <dcterms:modified xsi:type="dcterms:W3CDTF">2021-09-15T12:38:38Z</dcterms:modified>
  <cp:revision>18</cp:revision>
  <dc:subject/>
  <dc:title/>
</cp:coreProperties>
</file>