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WZÓR wyceny przedmiotu umowy</w:t>
      </w:r>
      <w:r>
        <w:rPr>
          <w:rFonts w:cs="Arial" w:ascii="Arial" w:hAnsi="Arial"/>
          <w:sz w:val="22"/>
        </w:rPr>
        <w:tab/>
        <w:tab/>
        <w:tab/>
        <w:tab/>
        <w:t xml:space="preserve">             Załącznik Nr ............   </w:t>
      </w:r>
    </w:p>
    <w:p>
      <w:pPr>
        <w:pStyle w:val="Normal"/>
        <w:tabs>
          <w:tab w:val="clear" w:pos="708"/>
          <w:tab w:val="left" w:pos="3828" w:leader="none"/>
        </w:tabs>
        <w:ind w:left="2835" w:right="-144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do umowy nr ………………………...  z dnia ………………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KULACJA CENOWA</w:t>
      </w:r>
    </w:p>
    <w:p>
      <w:pPr>
        <w:pStyle w:val="Heading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w ujęciu rzeczowo-cenowym</w:t>
      </w:r>
    </w:p>
    <w:p>
      <w:pPr>
        <w:pStyle w:val="Heading1"/>
        <w:rPr/>
      </w:pPr>
      <w:r>
        <w:rPr>
          <w:rFonts w:cs="Arial" w:ascii="Arial" w:hAnsi="Arial"/>
          <w:szCs w:val="22"/>
        </w:rPr>
        <w:t xml:space="preserve">dokumentacja projektowo-kosztorysowa, 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boty budowlane wraz z pełnieniem nadzoru autorskieg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 Budowa wieży obserwacyjnej, miejsca postojowego dla samochodów osobowych i autokaru wraz ze zjazdem z drogi wojewódzkiej, ścieżki, altany/wiaty z ławostołem oraz obiektów małej architektury przy Zbiorniku Goczałkowicki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miejsca postojowego wraz ze zjazdem z drogi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dojścia do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ostół zadaszony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ka betonowa - 3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 - 2 szt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 -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dokumentacji powykonawczej.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. Budowa czatowni na grobli na stawie hodowlanym Bożyniec Wielk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czatowni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iCs/>
          <w:sz w:val="20"/>
          <w:szCs w:val="20"/>
        </w:rPr>
        <w:t>- koszty dokumentacji powykonawczej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. Budowa altany/wiaty z ławostołem oraz obiektów małej architektury przy Zbiorniku Goczałkowickim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ławostól zadaszony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iCs/>
          <w:sz w:val="20"/>
          <w:szCs w:val="20"/>
        </w:rPr>
        <w:t>- koszty dokumentacji powykonawczej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. Budowa wieży obserwacyjnej, miejsca postojowego, altany/wiaty z ławostołem oraz obiektów małej architektury przy zbiorniku Ślepowr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928"/>
        <w:gridCol w:w="13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 opracowań/działań (*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etto)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I - Opracowanie dokumentacji projektow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acowanie koncepcji  i wykonanie dokumentacji technicznej 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zbędnych badań terenow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zagospodarowania teren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u wykonawczeg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pecyfikacje techniczne wykonania i odbior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pracowanie kosztorysów na roboty budowlan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miary robó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zyskanie administracyjnych zezwoleń na realizację inwesty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pewnienie nadzoru auto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 - Roboty budowlane wraz z pełnieniem nadzoru autorski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wieży obserwacyjnej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owa miejsca postojowego 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osażenie infrastruktury w urządzenia odpoczynk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ławostół - 1 szt.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z na odpady- 1 szt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∙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ojak na rowery - 1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netto) 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 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gółem (brutto) zł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*) –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 w tym: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przygotowania terenu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budowy obiektów podstaw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ot instalacyjn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robót wykończeniow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 robót związanych z zagospodarowaniem terenu i budową obiektów pomocniczych,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koszty dokumentacji powykonawczej.</w:t>
      </w:r>
    </w:p>
    <w:p>
      <w:pPr>
        <w:pStyle w:val="Normal"/>
        <w:ind w:left="284" w:firstLine="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899" w:footer="832" w:bottom="8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WPN.261.4.2021                                                                                             Załącznik do oferty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7:00Z</dcterms:created>
  <dc:creator>J.W. nr.1158</dc:creator>
  <dc:description/>
  <dc:language>en-US</dc:language>
  <cp:lastModifiedBy>Wojtowicza</cp:lastModifiedBy>
  <cp:lastPrinted>2015-01-12T14:06:00Z</cp:lastPrinted>
  <dcterms:modified xsi:type="dcterms:W3CDTF">2021-05-14T09:57:00Z</dcterms:modified>
  <cp:revision>2</cp:revision>
  <dc:subject/>
  <dc:title>WZÓR wyceny przedmiotu umowy</dc:title>
</cp:coreProperties>
</file>