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4956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Regionalna Dyrekcja Ochrony Środowiska </w:t>
        <w:br/>
        <w:t xml:space="preserve">  w Katowicach</w:t>
      </w:r>
    </w:p>
    <w:p>
      <w:pPr>
        <w:pStyle w:val="Standard"/>
        <w:tabs>
          <w:tab w:val="clear" w:pos="708"/>
          <w:tab w:val="left" w:pos="4253" w:leader="none"/>
        </w:tabs>
        <w:ind w:left="2835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 </w:t>
      </w:r>
    </w:p>
    <w:p>
      <w:pPr>
        <w:pStyle w:val="Standard"/>
        <w:tabs>
          <w:tab w:val="clear" w:pos="708"/>
          <w:tab w:val="left" w:pos="7085" w:leader="none"/>
        </w:tabs>
        <w:ind w:left="3540" w:hanging="0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F  O  R  M  U  L  A  R  Z      O  F  E  R  T  Y  -  W  Z  Ó  R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Dotyczy postępowania o udzielenie zamówienia publicznego w trybie podstawowym, bez możliwości przeprowadzenia negocjacji, na podstawie w art. 275 pkt 1 Ustawy z dnia 11 września 2019 r. Prawo zamówień publicznych na: </w:t>
      </w:r>
    </w:p>
    <w:p>
      <w:pPr>
        <w:pStyle w:val="Normal"/>
        <w:jc w:val="center"/>
        <w:rPr/>
      </w:pPr>
      <w:r>
        <w:rPr/>
        <w:t>Nazwa postępowania:</w:t>
      </w:r>
    </w:p>
    <w:p>
      <w:pPr>
        <w:pStyle w:val="Normal"/>
        <w:shd w:fill="D6E3BC" w:val="clear"/>
        <w:spacing w:lineRule="auto" w:line="276"/>
        <w:jc w:val="center"/>
        <w:rPr/>
      </w:pPr>
      <w:bookmarkStart w:id="0" w:name="_Hlk70424632"/>
      <w:bookmarkEnd w:id="0"/>
      <w:r>
        <w:rPr/>
        <w:t xml:space="preserve">Kanalizacja ruchu turystycznego w ramach projektu LIFE16 NAT/PL/000766 Ochrona siedlisk ptaków wodno-błotnych w Dolinie Górnej Wisły (LIFE.VISTULA.PL) </w:t>
        <w:br/>
      </w:r>
      <w:r>
        <w:rPr>
          <w:b/>
        </w:rPr>
        <w:t xml:space="preserve">BUDOWA INFRASTRUKTURY TURYSTYCZNEJ W DOLINIE GÓRNEJ WISŁY ORAZ </w:t>
        <w:br/>
        <w:t>W REJONIE ZATORA</w:t>
      </w:r>
    </w:p>
    <w:p>
      <w:pPr>
        <w:pStyle w:val="Normal"/>
        <w:shd w:fill="D6E3BC" w:val="clear"/>
        <w:spacing w:lineRule="auto" w:line="27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 FORMULE ZAPROJEKTUJ I WYBUDUJ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  <w:bookmarkStart w:id="1" w:name="_Hlk70424632"/>
      <w:bookmarkStart w:id="2" w:name="_Hlk70424632"/>
      <w:bookmarkEnd w:id="2"/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21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3362"/>
        <w:gridCol w:w="1985"/>
        <w:gridCol w:w="1701"/>
        <w:gridCol w:w="1701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 OSOBA DO KONTAKTU:</w:t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textAlignment w:val="baseline"/>
        <w:rPr/>
      </w:pPr>
      <w:r>
        <w:rPr/>
      </w:r>
    </w:p>
    <w:p>
      <w:pPr>
        <w:pStyle w:val="Tekstpodstawowy2"/>
        <w:widowControl w:val="false"/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textAlignment w:val="baseline"/>
        <w:rPr/>
      </w:pPr>
      <w:r>
        <w:rPr/>
      </w:r>
    </w:p>
    <w:p>
      <w:pPr>
        <w:pStyle w:val="Tekstpodstawowy2"/>
        <w:widowControl w:val="false"/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textAlignment w:val="baseline"/>
        <w:rPr/>
      </w:pPr>
      <w:r>
        <w:rPr/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hanging="720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w tym za:</w:t>
      </w:r>
    </w:p>
    <w:tbl>
      <w:tblPr>
        <w:tblW w:w="93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559"/>
        <w:gridCol w:w="1130"/>
      </w:tblGrid>
      <w:tr>
        <w:trPr>
          <w:trHeight w:val="380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Wyszczególnienie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brutto (zł)</w:t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netto (zł)</w:t>
            </w:r>
          </w:p>
        </w:tc>
        <w:tc>
          <w:tcPr>
            <w:tcW w:w="113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VAT%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>opracowanie projektów technicznych,  uzyskanie prawomocnych zezwoleń administracyjnych na realizację inwestycji oraz nadzór autorski robót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13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wykonanie robót budowlanych 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13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426"/>
        <w:jc w:val="left"/>
        <w:rPr/>
      </w:pPr>
      <w:r>
        <w:rPr>
          <w:sz w:val="21"/>
          <w:szCs w:val="21"/>
        </w:rPr>
        <w:t xml:space="preserve">Deklarowany </w:t>
      </w:r>
      <w:r>
        <w:rPr>
          <w:b/>
          <w:bCs/>
          <w:sz w:val="21"/>
          <w:szCs w:val="21"/>
        </w:rPr>
        <w:t>okres gwarancji na roboty budowlane wynosi: ………………. m-cy</w:t>
      </w:r>
      <w:r>
        <w:rPr>
          <w:rStyle w:val="Odwoanieprzypisudolnego"/>
          <w:rStyle w:val="FootnoteAnchor"/>
          <w:sz w:val="21"/>
          <w:szCs w:val="21"/>
        </w:rPr>
        <w:footnoteReference w:id="4"/>
      </w:r>
      <w:r>
        <w:rPr>
          <w:b/>
          <w:bCs/>
          <w:sz w:val="21"/>
          <w:szCs w:val="21"/>
        </w:rPr>
        <w:t xml:space="preserve"> 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[kryterium oceny ofert]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426"/>
        <w:jc w:val="left"/>
        <w:rPr>
          <w:sz w:val="21"/>
          <w:szCs w:val="21"/>
        </w:rPr>
      </w:pPr>
      <w:r>
        <w:rPr/>
        <w:t xml:space="preserve">Oświadczam/y, że zamówienie wykonam/y w terminach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opracowanie i złożenie do Zamawiającego projektów technicznych - w terminie do 40 dni od daty podpisania umowy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uzyskanie prawomocnych zezwoleń administracyjnych na realizację inwestycji oraz prace budowlane wraz z przeprowadzeniem nadzoru autorskiego robót - do dnia 30 listopada 2021 r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142" w:hanging="284"/>
        <w:rPr/>
      </w:pPr>
      <w:r>
        <w:rPr>
          <w:rFonts w:eastAsia="Arial" w:cs="Arial"/>
        </w:rPr>
        <w:t xml:space="preserve">  </w:t>
      </w:r>
      <w:r>
        <w:rPr/>
        <w:t>Będę/dziemy dysponować osobą/ami niezbędną/ymi do prawidłowej realizacji zamówienia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 xml:space="preserve">Pana/Panią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>1) ………………………………………………………………………………………………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ind w:left="426" w:hanging="0"/>
        <w:rPr>
          <w:b/>
          <w:b/>
          <w:bCs/>
        </w:rPr>
      </w:pPr>
      <w:r>
        <w:rPr>
          <w:b/>
          <w:bCs/>
        </w:rPr>
        <w:t>z uprawnieniami budowlanymi</w:t>
      </w:r>
      <w:r>
        <w:rPr>
          <w:rStyle w:val="Odwoanieprzypisudolnego"/>
          <w:rStyle w:val="FootnoteAnchor"/>
          <w:b/>
          <w:bCs/>
        </w:rPr>
        <w:footnoteReference w:id="5"/>
      </w:r>
      <w:r>
        <w:rPr>
          <w:b/>
          <w:bCs/>
        </w:rPr>
        <w:t xml:space="preserve">: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29925102"/>
      <w:bookmarkStart w:id="4" w:name="__Fieldmark__0_29925102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do projektowania w specjalności konstrukcyjno-budowlanej 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29925102"/>
      <w:bookmarkStart w:id="6" w:name="__Fieldmark__1_29925102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inne </w:t>
      </w:r>
      <w:r>
        <w:rPr/>
        <w:t>odpowiadające im uprawnienia wydane na podstawie wcześniej obowiązujących przepisów lub nabyte na innych zasadach</w:t>
      </w:r>
      <w:r>
        <w:rPr>
          <w:b/>
          <w:bCs/>
        </w:rPr>
        <w:t xml:space="preserve"> (jakie, specjalność): ……………………………………………….  (data wydania)  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120" w:after="240"/>
        <w:ind w:left="0" w:hanging="425"/>
        <w:textAlignment w:val="baseline"/>
        <w:rPr>
          <w:sz w:val="18"/>
          <w:szCs w:val="18"/>
        </w:rPr>
      </w:pPr>
      <w:r>
        <w:rPr/>
        <w:tab/>
        <w:t xml:space="preserve">W okresie ostatnich 5 lat przed upływem terminu składania ofert o udzielenie zamówienia, a jeżeli okres prowadzenia działalności jest krótszy – w tym okresie – wykona/łam/łem/liśmy należycie </w:t>
      </w:r>
      <w:r>
        <w:rPr>
          <w:b/>
          <w:bCs/>
        </w:rPr>
        <w:t xml:space="preserve">[.............] </w:t>
      </w:r>
      <w:r>
        <w:rPr/>
        <w:t>zamówień polegających na budowie, przebudowie lub rozbudowie obiektu budowlanego o konstrukcji drewnianej lub stalowej lub drewniano-stalowej i wysokości (tego obiektu) nie mniejszej niż 8 metrów</w:t>
      </w:r>
      <w:bookmarkStart w:id="7" w:name="Wybór24"/>
      <w:r>
        <w:rPr/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709" w:top="1106" w:footer="286" w:bottom="11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/>
      </w:pPr>
      <w:r>
        <w:rPr/>
        <w:t xml:space="preserve">Wyszczególnienie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3169"/>
        <w:gridCol w:w="3231"/>
        <w:gridCol w:w="1707"/>
        <w:gridCol w:w="1568"/>
        <w:gridCol w:w="1984"/>
        <w:gridCol w:w="3251"/>
      </w:tblGrid>
      <w:tr>
        <w:trPr/>
        <w:tc>
          <w:tcPr>
            <w:tcW w:w="59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16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323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Opis zamówienia</w:t>
            </w:r>
          </w:p>
        </w:tc>
        <w:tc>
          <w:tcPr>
            <w:tcW w:w="3275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Data wykonania</w:t>
            </w:r>
          </w:p>
        </w:tc>
        <w:tc>
          <w:tcPr>
            <w:tcW w:w="198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325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(nazwa, adres)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rozpoczęcie (data)</w:t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198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06" w:right="1134" w:gutter="0" w:header="709" w:top="1134" w:footer="284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2_29925102"/>
      <w:bookmarkStart w:id="9" w:name="__Fieldmark__2_29925102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7"/>
      <w:r>
        <w:rPr>
          <w:sz w:val="18"/>
          <w:szCs w:val="18"/>
        </w:rPr>
        <w:t xml:space="preserve"> </w:t>
      </w:r>
      <w:r>
        <w:rPr>
          <w:rStyle w:val="Znakiprzypiswdolnych"/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0" w:name="__Fieldmark__3_29925102"/>
            <w:bookmarkStart w:id="11" w:name="__Fieldmark__3_29925102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2" w:name="__Fieldmark__4_29925102"/>
            <w:bookmarkStart w:id="13" w:name="__Fieldmark__4_29925102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4" w:name="__Fieldmark__5_29925102"/>
            <w:bookmarkStart w:id="15" w:name="__Fieldmark__5_29925102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6" w:name="__Fieldmark__6_29925102"/>
            <w:bookmarkStart w:id="17" w:name="__Fieldmark__6_29925102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29925102"/>
      <w:bookmarkStart w:id="19" w:name="__Fieldmark__7_29925102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dnia </w:t>
      </w:r>
      <w:r>
        <w:rPr>
          <w:b/>
          <w:bCs/>
        </w:rPr>
        <w:t>03.07.2021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6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0" w:name="__Fieldmark__8_29925102"/>
      <w:bookmarkStart w:id="21" w:name="__Fieldmark__8_29925102"/>
      <w:bookmarkEnd w:id="2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29925102"/>
      <w:bookmarkStart w:id="23" w:name="__Fieldmark__9_29925102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8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29925102"/>
      <w:bookmarkStart w:id="25" w:name="__Fieldmark__10_29925102"/>
      <w:bookmarkEnd w:id="25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29925102"/>
      <w:bookmarkStart w:id="27" w:name="__Fieldmark__11_29925102"/>
      <w:bookmarkEnd w:id="27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informacja do celów statystycznych)</w:t>
      </w:r>
      <w:r>
        <w:rPr>
          <w:rStyle w:val="Zakotwiczenieprzypisudolnego"/>
          <w:rStyle w:val="FootnoteAnchor"/>
        </w:rPr>
        <w:footnoteReference w:id="9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12_29925102"/>
      <w:bookmarkStart w:id="29" w:name="__Fieldmark__12_29925102"/>
      <w:bookmarkEnd w:id="29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13_29925102"/>
      <w:bookmarkStart w:id="31" w:name="__Fieldmark__13_29925102"/>
      <w:bookmarkEnd w:id="3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14_29925102"/>
      <w:bookmarkStart w:id="33" w:name="__Fieldmark__14_29925102"/>
      <w:bookmarkEnd w:id="33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15_29925102"/>
      <w:bookmarkStart w:id="35" w:name="__Fieldmark__15_29925102"/>
      <w:bookmarkEnd w:id="35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ind w:left="284" w:hanging="0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2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1"/>
          <w:szCs w:val="21"/>
        </w:rPr>
        <w:t>Najkrótszy możliwy okres gwarancji wymagany przez Zamawiającego wynosi 36 miesięc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 xml:space="preserve">Należy zaznaczyć odpowiednie pole krzyżykiem: </w:t>
      </w:r>
      <w:r>
        <w:rPr>
          <w:rFonts w:eastAsia="Wingdings" w:cs="Wingdings" w:ascii="Wingdings" w:hAnsi="Wingdings"/>
        </w:rPr>
        <w:t></w:t>
      </w:r>
      <w:r>
        <w:rPr/>
        <w:t xml:space="preserve"> lub „ptaszkiem” </w:t>
      </w:r>
      <w:r>
        <w:rPr>
          <w:rFonts w:eastAsia="Wingdings 2" w:cs="Wingdings 2" w:ascii="Wingdings 2" w:hAnsi="Wingdings 2"/>
        </w:rPr>
        <w:t>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PN.261.4.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PN.261.4.20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3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PN.261.4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5:00Z</dcterms:created>
  <dc:creator>rdos</dc:creator>
  <dc:description/>
  <dc:language>en-US</dc:language>
  <cp:lastModifiedBy>Wojtowicza</cp:lastModifiedBy>
  <cp:lastPrinted>2020-07-10T13:41:00Z</cp:lastPrinted>
  <dcterms:modified xsi:type="dcterms:W3CDTF">2021-05-14T09:55:00Z</dcterms:modified>
  <cp:revision>2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