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54388504"/>
      <w:bookmarkStart w:id="1" w:name="__Fieldmark__0_3554388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54388504"/>
      <w:bookmarkStart w:id="3" w:name="__Fieldmark__1_3554388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54388504"/>
      <w:bookmarkStart w:id="5" w:name="__Fieldmark__2_35543885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54388504"/>
      <w:bookmarkStart w:id="7" w:name="__Fieldmark__3_35543885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54388504"/>
      <w:bookmarkStart w:id="9" w:name="__Fieldmark__4_355438850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261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dc:language>en-US</dc:language>
  <cp:lastModifiedBy>Wojtowicza</cp:lastModifiedBy>
  <cp:lastPrinted>2020-03-02T12:24:00Z</cp:lastPrinted>
  <dcterms:modified xsi:type="dcterms:W3CDTF">2021-05-14T09:56:00Z</dcterms:modified>
  <cp:revision>2</cp:revision>
  <dc:subject/>
  <dc:title>OŚWIADCZENIE WYKONAWCY</dc:title>
</cp:coreProperties>
</file>