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/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>W REJONIE ZATORA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 FORMULE ZAPROJEKTUJ I WYBUDUJ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3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130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>
          <w:b/>
          <w:b/>
          <w:bCs/>
        </w:rPr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3286477839"/>
      <w:bookmarkStart w:id="4" w:name="__Fieldmark__0_3286477839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3286477839"/>
      <w:bookmarkStart w:id="6" w:name="__Fieldmark__1_3286477839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3286477839"/>
      <w:bookmarkStart w:id="9" w:name="__Fieldmark__2_3286477839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3286477839"/>
            <w:bookmarkStart w:id="11" w:name="__Fieldmark__3_3286477839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3286477839"/>
            <w:bookmarkStart w:id="13" w:name="__Fieldmark__4_3286477839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3286477839"/>
            <w:bookmarkStart w:id="15" w:name="__Fieldmark__5_3286477839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3286477839"/>
            <w:bookmarkStart w:id="17" w:name="__Fieldmark__6_3286477839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286477839"/>
      <w:bookmarkStart w:id="19" w:name="__Fieldmark__7_3286477839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03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3286477839"/>
      <w:bookmarkStart w:id="21" w:name="__Fieldmark__8_3286477839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286477839"/>
      <w:bookmarkStart w:id="23" w:name="__Fieldmark__9_3286477839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286477839"/>
      <w:bookmarkStart w:id="25" w:name="__Fieldmark__10_3286477839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286477839"/>
      <w:bookmarkStart w:id="27" w:name="__Fieldmark__11_3286477839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3286477839"/>
      <w:bookmarkStart w:id="29" w:name="__Fieldmark__12_3286477839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3286477839"/>
      <w:bookmarkStart w:id="31" w:name="__Fieldmark__13_3286477839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3286477839"/>
      <w:bookmarkStart w:id="33" w:name="__Fieldmark__14_3286477839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3286477839"/>
      <w:bookmarkStart w:id="35" w:name="__Fieldmark__15_3286477839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5:00Z</dcterms:created>
  <dc:creator>rdos</dc:creator>
  <dc:description/>
  <dc:language>en-US</dc:language>
  <cp:lastModifiedBy>Wojtowicza</cp:lastModifiedBy>
  <cp:lastPrinted>2020-07-10T13:41:00Z</cp:lastPrinted>
  <dcterms:modified xsi:type="dcterms:W3CDTF">2021-05-14T09:55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