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Załącznik nr 3C</w:t>
        <w:br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OPIS  PRZEDMIOTU ZAMÓWIENIA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CZĘŚĆ 3 – Prowadzenie recepcji  Ośrodka Edukacji Ekologicznej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dmiotem zamówienia jest całodobowe prowadzenie recepcji Ośrodka Edukacji Ekologicznej,      23-300 Janów Lubelski, ul. Boh. Porytowego Wzgórza 35h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magania stanowiskowe: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cepcja OEE obsługiwana jest przez osoby odpowiednio ubrane przez całą dobę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acownik recepcji obsługuje gościa zawsze stojąc. Wyjątki stanowią sytuację gdy pracownik wypisuje dokument wpłaty, fakturę, obsługuje komputer itp.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cepcjonista w każdej sytuacji zachowuje takt i spokój, nigdy nie podnosi głosu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wadzenie prywatnych rozmów między pracownikami w obecności gościa jest niedopuszczalne, a już wykluczone jest głośne porozumiewanie się z innymi służbami, picie czy jedzenie, rozmowy przez prywatny telefon lub palenie na stanowisku pracy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jomość rozkładu pomieszczeń OEE i Kwatery Myśliwskiej, rodzaju pokoi, cennika (oraz przestrzeganie go), lokali gastronomicznych, szkoleniowych. 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 obowiązków wykonawcy obsługi recepcji należy: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prawna, profesjonalna i życzliwa obsługa gości poprzez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dzielanie informacji o dostępności, standardzie i wyposażeniu pokoi hotelowych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przejme powitanie, przyjmowanie i żegnanie gości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ierowanie gości do właściwych miejsc lub osób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żeli gość musi czekać na przygotowanie pokoju poinformowanie                          o orientacyjnym czasie oczekiwania, zaproponowanie przyjęcia bagażu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agowanie na skargi klientów i w miarę możliwości niezwłoczne ich eliminowanie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yjmowanie zleceń, próśb od gości i realizowanie ich ( m.in. budzenie gości na życzenie)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dzielanie informacji w zakresie usług oferowanych przez OEE oraz dodatkowych usług dotyczących: dyżurów lekarzy, aptek, komunikacji, usług przewoźników, usług rekreacyjnych, imprez kulturalnych i sportowych. 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jestrowanie, meldowanie, zakwaterowanie i obciążanie gości za pobyt, przyjmowanie płatności   w formie gotówkowej, w tym: wystawianie dokumentów KP    i faktury gotówkowej, obsługa kasy fiskalnej  i sporządzanie raportów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ieżąca sprzedaż miejsc noclegowych, dokonywanie i sprawdzanie rezerwacji, ustalenie z gościem terminu pobytu w  OEE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sady sporządzania dokumentów i  rozliczania się z zamawiającym zostaną określone w odrębnej umowie, 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dawanie i odbiór kluczy od gości oraz sprawdzanie pokoi po wykwaterowaniu  gościa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wadzenie ewidencji zgodnej z programem komputerowym OEE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wadzenie książki rezerwacji i meldunkowej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sługa: telefonu, faksu, ksero, komputera oraz   innych urządzeń biurowych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gzekwowanie właściwych zasad, zgodnych z obowiązującym regulaminem osób korzystających z usług OEE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dawanie i przyjmowanie kluczy firmie świadczącej usługi sprzątania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przekazywanie każdego dnia w godz. 7ºº - 8ºº ( na piśmie) osobie, która nadzoruje i kontroluje prace personelu ze strony firmy sprzątającej informacji obłożenia OEE (tj. pokoi noclegowych i innych pomieszczeń) co najmniej na dzień bieżący    i następny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rzekazywanie ( po uzgodnieniu z kierownikiem OEE) osobie upoważnionej  ze strony firmy świadczącej usługi restauracyjne na rzecz Nadleśnictwa Janów Lubelski     o czasie i ilości przygotowania poszczególnych rodzajów posiłków z co najmniej jednodniowym wyprzedzeniem. Informacja winna być przekazywana w formie pisemnej osobiście lub e-mailem,   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ontrola wnoszonych i wynoszonych przedmiotów, elementów wyposażenia itp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prawdzanie i zamykanie okien, drzwi, gaszenie świateł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sługa systemu alarmowego oraz monitoringu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wiadamianie  kierownika OEE  o wszystkich uwagach gości, awariach i usterkach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Prowadzenie książki dyżurów ( wpisy dotyczące przebiegu dyżuru z wyszczególnieniem wszelkich zdarzeń, uwag oraz przekazywanych poleceń kierownika OEE)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Przygotowanie sal wykładowych, konferencyjnych ( ustawianie stołów i krzeseł )  oraz  przygotowanie sprzętu  ( projektor, laptop, nagłośnienie ) w zależności od wymagań klienta   ( z wyjątkiem sprzątania )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Zachowania w tajemnicy danych i informacji, o których powzięto wiadomość w związku    z wykonywaną pracą w czasie trwania jak również  po rozwiązaniu umowy, przestrzegania tajemnicy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/>
      </w:pPr>
      <w:r>
        <w:rPr>
          <w:rFonts w:cs="Arial" w:ascii="Cambria" w:hAnsi="Cambria"/>
          <w:sz w:val="22"/>
          <w:szCs w:val="22"/>
        </w:rPr>
        <w:t>Zamawiający jako administrator danych osobowych powierza wykonawcy przetwarzanie danych osobowych na czas i w celu realizacji umowy oraz w zakresie umożliwiającym wykonawcy należytą realizację postanowień umowy. Wykonawca może przetwarzać powierzone</w:t>
      </w:r>
      <w:r>
        <w:rPr>
          <w:rFonts w:cs="Arial" w:ascii="Cambria" w:hAnsi="Cambria"/>
          <w:color w:val="339966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ane</w:t>
      </w:r>
      <w:r>
        <w:rPr>
          <w:rFonts w:cs="Arial" w:ascii="Cambria" w:hAnsi="Cambria"/>
          <w:color w:val="339966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osobowe wyłącznie w celu i zakresie niezbędnym do realizacji  niniejszej umowy. 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trzymywanie na bieżąco porządku i wyglądu estetycznego pomieszczeń i zaplecza recepcji.   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oby zatrudnione przy obsłudze recepcji - wymagania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uszą być ubrane przez całą dobę: Panie -  w białe bluzki lub zielone w kolorze munduru leśnika , spodnie lub spódnice , długość spódnicy nie krótsza jak  do kolan w kolorze munduru leśnika, żakiety w kolorze munduru leśnika i brązowe półbuty; Panowie – białe lub zielone koszule w kolorze munduru leśnika, krawat,   spodnie lub garnitur w kolorze munduru leśnika,  brązowe półbuty.  Zaopatrzenie w odpowiedni ubiór  należy do wykonawc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ieć czyste paznokcie, Pan krótkie włosy, Pani delikatny makijaż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uszą dbać o wygląd osobisty (elegancja, estetyka)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anować i strzec mienie OEE i Katery Myśliwskiej</w:t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ystkie czynności zawarte w opisie przedmiotu zamówienia dla części III wykonywane będą przy użyciu środków, urządzeń i narzędzi zamawiającego.</w:t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  <w:r>
        <w:br w:type="page"/>
      </w:r>
    </w:p>
    <w:p>
      <w:pPr>
        <w:pStyle w:val="Normal"/>
        <w:ind w:left="708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4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color w:val="008080"/>
      <w:sz w:val="24"/>
      <w:szCs w:val="24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TextChar1">
    <w:name w:val="End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i/>
      <w:iCs/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sz w:val="0"/>
      <w:szCs w:val="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6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0"/>
    </w:pPr>
    <w:rPr>
      <w:i/>
      <w:iCs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35:00Z</dcterms:created>
  <dc:creator>aneta.malolepsza</dc:creator>
  <dc:description/>
  <cp:keywords/>
  <dc:language>en-US</dc:language>
  <cp:lastModifiedBy>Matysiak Michał</cp:lastModifiedBy>
  <cp:lastPrinted>2019-03-22T10:58:00Z</cp:lastPrinted>
  <dcterms:modified xsi:type="dcterms:W3CDTF">2022-04-05T05:35:00Z</dcterms:modified>
  <cp:revision>2</cp:revision>
  <dc:subject/>
  <dc:title>Nadleśnictwo Złotów</dc:title>
</cp:coreProperties>
</file>