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Infekcyjnego Zapalenia Wsierdz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30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infekcyjnego zapalenia wsierdzia</w:t>
            </w:r>
            <w:r>
              <w:rPr>
                <w:rFonts w:cs="Times New Roman" w:ascii="Times New Roman" w:hAnsi="Times New Roman"/>
                <w:color w:val="000000"/>
              </w:rPr>
              <w:t xml:space="preserve"> uniemożliwia skuteczne monitorowanie jakości opieki nad osobami</w:t>
            </w:r>
            <w:r>
              <w:rPr>
                <w:rFonts w:cs="Times New Roman" w:ascii="Times New Roman" w:hAnsi="Times New Roman"/>
              </w:rPr>
              <w:t xml:space="preserve"> dotkniętymi </w:t>
            </w:r>
            <w:r>
              <w:rPr>
                <w:rFonts w:cs="Times New Roman" w:ascii="Times New Roman" w:hAnsi="Times New Roman"/>
                <w:color w:val="000000"/>
              </w:rPr>
              <w:t>tą chorobą oraz kompleksowe działania na rzecz podniesienia jej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Infekcyjnego Zapalenia Wsierdzia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rawa skuteczności wykrywania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 i optymalizacja diagnostyki i leczenia pacjentów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psze wykorzystanie zasobów systemu ochrony zdrowia w celu leczenia,   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cjenta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prawa jakości leczenia pacjentów z IZW,</w:t>
            </w:r>
          </w:p>
          <w:p>
            <w:pPr>
              <w:pStyle w:val="LITlitera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nie danych do opracowań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               </w:t>
            </w:r>
            <w:r>
              <w:rPr>
                <w:rFonts w:cs="Times New Roman" w:ascii="Times New Roman" w:hAnsi="Times New Roman"/>
                <w:spacing w:val="-2"/>
              </w:rPr>
              <w:t>498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Fundusz Zdrowia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ęczn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Style w:val="StrongEmphasis"/>
                <w:rFonts w:ascii="Lato;Times New Roman" w:hAnsi="Lato;Times New Roman" w:cs="Lato;Times New Roman"/>
                <w:color w:val="7C7C7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Koszty utworzenia rejestru finansowane z budżetu państwa szacowane są na </w:t>
            </w:r>
            <w:r>
              <w:rPr/>
              <w:t>173 500</w:t>
            </w:r>
            <w:r>
              <w:rPr>
                <w:sz w:val="22"/>
                <w:szCs w:val="22"/>
              </w:rPr>
              <w:t xml:space="preserve"> zł, natomiast roczny koszt prowadzenia rejestru wyniesie 438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ty NFZ, jako administratora systemu, obejmą kwotę 15 tys. zł. na zakup infrastruktury oraz kwotę 130 tys. zł. rocznie na utrzymanie infrastruktury i koszty osobow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rojektowane rozporządzeni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rojektowane rozporządzeni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2416745463"/>
            <w:bookmarkStart w:id="4" w:name="__Fieldmark__2_2416745463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2416745463"/>
            <w:bookmarkStart w:id="6" w:name="__Fieldmark__3_2416745463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2416745463"/>
            <w:bookmarkStart w:id="8" w:name="__Fieldmark__4_2416745463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2416745463"/>
            <w:bookmarkStart w:id="10" w:name="__Fieldmark__5_2416745463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2416745463"/>
            <w:bookmarkStart w:id="12" w:name="__Fieldmark__6_2416745463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2416745463"/>
            <w:bookmarkStart w:id="14" w:name="__Fieldmark__7_2416745463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2416745463"/>
            <w:bookmarkStart w:id="16" w:name="__Fieldmark__8_2416745463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2416745463"/>
            <w:bookmarkStart w:id="18" w:name="__Fieldmark__9_2416745463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2416745463"/>
            <w:bookmarkStart w:id="20" w:name="__Fieldmark__11_2416745463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2416745463"/>
            <w:bookmarkStart w:id="22" w:name="__Fieldmark__12_2416745463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2416745463"/>
            <w:bookmarkStart w:id="24" w:name="__Fieldmark__13_2416745463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2416745463"/>
            <w:bookmarkStart w:id="26" w:name="__Fieldmark__14_2416745463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2416745463"/>
            <w:bookmarkStart w:id="28" w:name="__Fieldmark__16_2416745463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2416745463"/>
            <w:bookmarkStart w:id="30" w:name="__Fieldmark__17_2416745463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2416745463"/>
            <w:bookmarkStart w:id="32" w:name="__Fieldmark__18_2416745463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2416745463"/>
            <w:bookmarkStart w:id="34" w:name="__Fieldmark__19_2416745463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2416745463"/>
            <w:bookmarkStart w:id="36" w:name="__Fieldmark__20_2416745463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2416745463"/>
            <w:bookmarkStart w:id="38" w:name="__Fieldmark__21_2416745463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2416745463"/>
            <w:bookmarkStart w:id="40" w:name="__Fieldmark__23_2416745463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2416745463"/>
            <w:bookmarkStart w:id="42" w:name="__Fieldmark__24_2416745463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2416745463"/>
            <w:bookmarkStart w:id="44" w:name="__Fieldmark__25_2416745463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2416745463"/>
            <w:bookmarkStart w:id="46" w:name="__Fieldmark__26_2416745463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z </w:t>
            </w:r>
            <w:r>
              <w:rPr>
                <w:rFonts w:cs="Times New Roman" w:ascii="Times New Roman" w:hAnsi="Times New Roman"/>
              </w:rPr>
              <w:t>infekcyjnym zapaleniem wsierdz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ych rozwiązań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11T07:44:00Z</dcterms:modified>
  <cp:revision>1</cp:revision>
  <dc:subject/>
  <dc:title/>
</cp:coreProperties>
</file>