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Infekcyjnego Zapalenia Wsierdz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30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infekcyjnego zapalenia wsierdzia</w:t>
            </w:r>
            <w:r>
              <w:rPr>
                <w:rFonts w:cs="Times New Roman" w:ascii="Times New Roman" w:hAnsi="Times New Roman"/>
                <w:color w:val="000000"/>
              </w:rPr>
              <w:t xml:space="preserve"> uniemożliwia skuteczne monitorowanie jakości opieki nad osobami</w:t>
            </w:r>
            <w:r>
              <w:rPr>
                <w:rFonts w:cs="Times New Roman" w:ascii="Times New Roman" w:hAnsi="Times New Roman"/>
              </w:rPr>
              <w:t xml:space="preserve"> dotkniętymi </w:t>
            </w:r>
            <w:r>
              <w:rPr>
                <w:rFonts w:cs="Times New Roman" w:ascii="Times New Roman" w:hAnsi="Times New Roman"/>
                <w:color w:val="000000"/>
              </w:rPr>
              <w:t>tą chorobą 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Infekcyjnego Zapalenia Wsierdz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skuteczności wykrywania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i optymalizacja diagnostyki 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psze wykorzystanie zasobów systemu ochrony zdrowia w celu leczenia,   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jenta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jakośc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nie danych do opracowań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2"/>
              </w:rPr>
              <w:t>498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ę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Lato;Times New Roman" w:hAnsi="Lato;Times New Roman" w:cs="Lato;Times New Roman"/>
                <w:color w:val="7C7C7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jektowane rozporządze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ojektowane rozpo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305262554"/>
            <w:bookmarkStart w:id="4" w:name="__Fieldmark__2_330526255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305262554"/>
            <w:bookmarkStart w:id="6" w:name="__Fieldmark__3_330526255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305262554"/>
            <w:bookmarkStart w:id="8" w:name="__Fieldmark__4_330526255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305262554"/>
            <w:bookmarkStart w:id="10" w:name="__Fieldmark__5_330526255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305262554"/>
            <w:bookmarkStart w:id="12" w:name="__Fieldmark__6_330526255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305262554"/>
            <w:bookmarkStart w:id="14" w:name="__Fieldmark__7_330526255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305262554"/>
            <w:bookmarkStart w:id="16" w:name="__Fieldmark__8_330526255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305262554"/>
            <w:bookmarkStart w:id="18" w:name="__Fieldmark__9_330526255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305262554"/>
            <w:bookmarkStart w:id="20" w:name="__Fieldmark__11_330526255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305262554"/>
            <w:bookmarkStart w:id="22" w:name="__Fieldmark__12_330526255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305262554"/>
            <w:bookmarkStart w:id="24" w:name="__Fieldmark__13_330526255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305262554"/>
            <w:bookmarkStart w:id="26" w:name="__Fieldmark__14_330526255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305262554"/>
            <w:bookmarkStart w:id="28" w:name="__Fieldmark__16_330526255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305262554"/>
            <w:bookmarkStart w:id="30" w:name="__Fieldmark__17_330526255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305262554"/>
            <w:bookmarkStart w:id="32" w:name="__Fieldmark__18_330526255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305262554"/>
            <w:bookmarkStart w:id="34" w:name="__Fieldmark__19_330526255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305262554"/>
            <w:bookmarkStart w:id="36" w:name="__Fieldmark__20_330526255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305262554"/>
            <w:bookmarkStart w:id="38" w:name="__Fieldmark__21_330526255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305262554"/>
            <w:bookmarkStart w:id="40" w:name="__Fieldmark__23_330526255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305262554"/>
            <w:bookmarkStart w:id="42" w:name="__Fieldmark__24_330526255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305262554"/>
            <w:bookmarkStart w:id="44" w:name="__Fieldmark__25_330526255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305262554"/>
            <w:bookmarkStart w:id="46" w:name="__Fieldmark__26_330526255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