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70AD47"/>
          <w:sz w:val="16"/>
          <w:szCs w:val="16"/>
        </w:rPr>
      </w:pPr>
      <w:r>
        <w:rPr>
          <w:rFonts w:cs="Calibri" w:ascii="Calibri" w:hAnsi="Calibri"/>
          <w:color w:val="70AD47"/>
          <w:sz w:val="16"/>
          <w:szCs w:val="16"/>
        </w:rPr>
      </w:r>
    </w:p>
    <w:tbl>
      <w:tblPr>
        <w:tblW w:w="14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7"/>
        <w:gridCol w:w="1676"/>
        <w:gridCol w:w="6946"/>
        <w:gridCol w:w="3913"/>
      </w:tblGrid>
      <w:tr>
        <w:trPr>
          <w:tblHeader w:val="true"/>
          <w:trHeight w:val="852" w:hRule="atLeast"/>
        </w:trPr>
        <w:tc>
          <w:tcPr>
            <w:tcW w:w="1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azwa projektu dokumentu: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bCs/>
                  <w:i/>
                  <w:color w:val="000000"/>
                  <w:sz w:val="20"/>
                  <w:szCs w:val="20"/>
                  <w:u w:val="none"/>
                </w:rPr>
                <w:t>projekt uchwały Rady Ministrów w sprawie Inicjatywy „Wspólna Infrastruktura Informatyczna Państwa” (ID 232)</w:t>
              </w:r>
            </w:hyperlink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–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nioskodawca Minister Cyfryzacji. 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 ogól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jekt opisuje planowaną inicjatywę na bardzo ogólnym poziomie szczegółowości. W realizację inicjatywy zaangażowane mają być różne podmioty administracji, a w szczególności ministrowie właściwi do: spraw informatyzacji, finansów publicznych oraz spraw wewnętrznych; natomiast przedłożony do konsultacji dokument - wbrew twierdzeniom zawartym w uzasadnieniu do projektu - nie określa w sposób precyzyjny i jasny podziału obowiązków pomiędzy zaangażowane podmioty. Nie można zatem zgodzić się z zawartym w uzasadnieniu do projektu twierdzeniem, że „zapisy uchwały dokonują podziału kompetencji pomiędzy ministrów właściwych do spraw wewnętrznych, finansów publicznych oraz informatyzacji"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chwała jest dokumentem ogólnym, jednakże MSWiA występuje w roli partnera a nie usługobiorcy. Określanie szczegółowych zasad współpracy w odrębnych porozumieniach jest adekwatne w przypadku, kiedy regulują one współpracę podmiotów,  które muszą się zgodzić jeżeli chcą korzystać z danej formy współpracy. Taka formuła nie jest adekwatna w przypadku prawie równorzędnych podmiotów, tj. dostawców WIIP.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59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 ogól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ządowy Klaster Bezpieczeństwa (RKB) ma dbać o bezpieczeństwo chmury obliczeniowej. Zgodnie z projektem za zadanie to ma odpowiadać Naukowa i Akademicka Sieć Komputerowa - Państwowy Instytut Badawczy. Zauważyć natomiast należy, że jest wiele systemów/sieci, które nie znajdują się w jednym katalogu rozwiązań bezpieczeństwa, często takie rozwiązania są „szyte na miarę" danego systemu/sieci. MSWiA chociażby, tak jak już wskazano, odpowiada za sieć GovNet i OST 112 i musi zapewnić prawidłowe funkcjonowanie sieci w konkretnych obiektach/obszarach zasięgu sieci. Z projektu nie wynika natomiast, kto będzie miał decydujące zdanie w sprawach wdrożenia konkretnych polityk bezpieczeństwa do danego systemu. Nie sprecyzowano również do końca, kto będzie kupował urządzenia bezpieczeństwa, jak również, kto będzie je utrzymywał i nimi zarządzał. W ocenie MSWiA projektodawca podszedł do tego problemu zbyt globalnie, nie uwzględniając specyfiki konkretnych sieci/systemów. Uwaga o charakterze krytycznym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skazać należy, że MSWiA odpowiada za prawidłowe funkcjonowanie szkieletu sieci rządowej, do którego jest dołączany użytkownik. Wszelkie obowiązki, prawa regulowane będą w ramach podpisywanego porozumienia między MSWiA a użytkownikiem dołączanym do sieci rządowej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a ogóln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uchomienie WIIP nie jest możliwe bez uwzględniania w rezerwie celowej wydatków przeznaczonych na rozbudowę sieci rządow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ieczne jest zdefiniowanie kompetencji, praw, obowiązków i sposobów finansowania między operatorami, w tym finansowanie kadr i szkoleń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§ 5 ust. 1 -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 uchwały powinien zawierać  definicję Operatora Sieci Rządowej i określenie jego zadań, analogicznie jak operatora RKB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geruje się usuniecie z definicji „sieci rządowych” OST 112, ponieważ jest to sieć dedykowana do innych celów, a mianowicie do zapewnienia prawidłowego działania numeru 112. Operatorem tej sieci jest KGP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takim przypadku należałoby rozważyć czy w § 5 ust. 3 nie wpisać wprost ministra właściwego do spraw wewnętrznych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ażdy podmiot, chcąc dołączyć do sieci GovNe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us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ieć podpisane porozumienie z MSWiA. Dlatego też proponujemy wpisać, że umożliwienie transmisji jednostce chcącej korzystać z sieci teletransmisyjnej MSWiA będzie możliwe po podpisaniu przez nią porozumienia z ministrem właściwym do spraw wewnętr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§ 7 ust.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godnie z projektem założono połączenie infrastruktury telekomunikacyjnej Rządowej Chmury Obliczeniowej z publiczną siecią telekomunikacyjną Internet.             W ocenie MSWiA w odniesieniu do sieci GovNet, TESTA-ng łączenie tych sieci z siecią publiczną Internet jest niedopuszczalne z punktu widzenia bezpieczeństwa Państwa. Uwaga o charakterze krytycznym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godnie z § 7 ust. 2 pkt. 1 – RKB zapewnia bezpieczeństwo połączenia RChO z Internetem poprzez bezpieczny punkt styku, jak również RChO z GovNet. MSWiA zakłada, że każde CPD będzie miało dostarczony dedykowany punkt styku do Internetu przez RKB (w myśl wyjaśnień MC), poza infrastrukturą GovNet.. W opinii MSWiA oznacza to, że RKB odpowiada za wszelkie ewentualne incydenty bezpieczeństw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asumując, MSWiA akceptuje zaproponowaną treść przepisu, przyjmując stanowisko MC, że „Intencją jest jedynie wykorzystanie sieci (np.: GovNet) jako bezpiecznej  i zaufanej sieci teletransmisyjnej”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§ 10 oraz Załącznik nr 2 punkt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rzmienie § 10 narzuca obowiązek uzyskania opinii co do wykorzystania Chmury na wszystkie podmioty, o których mowa w uchwale, nawet w przypadku, gdy podmiot nie jest zainteresowany wykorzystaniem RChO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opinii MSWiA system powinien uzyskać opinię ministra właściwego do spraw informatyzacji w zakresie możliwości wykorzystania Rządowej Chmury Obliczeniowej, w przypadku gdy w wyniku analizy stwierdzona zostanie dopuszczalność utrzymania danego systemu w Rządowej Chmurze Obliczeniowej lub w określonej publicznej chmurze obliczeniow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e brzmienie § 10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§ 10. Podmioty, o których mowa w § 6 ust. 1, zamierzające wykorzystywać RChO, projektując systemy teleinformatyczne, po wejściu w życie uchwały, uzyskują opinię ministra właściwego do spraw informatyzacji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akresie możliwości wykorzystania Rządowej Chmury Obliczeniowej.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§1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ocenie MSWiA projektowana uchwała nie powinna wchodzić w życie z dniem podjęcia. W projekcie brak jakichkolwiek przepisów przejściowych dotyczących chociażby projektów informatycznych realizowanych obecnie przez organy administracji publi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1 pkt 1, 6-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względniając założenia projektowanej inicjatywy i jej cel związany z poprawą bezpieczeństwa przetwarzania danych i świadczenia usług elektronicznych w administracji rządowej, w ocenie MSWiA, spełnienie wymagań zapewnienia zgodności działania ze standardami (wymienionymi w pkt 1 załącznika), powinno podlegać weryfikacji spełnienia wymagań KRI, co powinno być obowiązkowe i realizowane przez inny podmiot niż posiadacz CPD.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e brzmienie pkt 6 zał. nr 1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. Potwierdzenie wymagań określonych w ust. 1-3 odbywa się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 spełnieniu jednego z następujących warunków: </w:t>
            </w:r>
          </w:p>
          <w:p>
            <w:pPr>
              <w:pStyle w:val="Normal"/>
              <w:ind w:left="459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</w:t>
              <w:tab/>
              <w:t>przejścia pozytywnej weryfikacji zgodności z KWBST prowadzonej przez instytucję wskazaną przez operatora RKB;</w:t>
            </w:r>
          </w:p>
          <w:p>
            <w:pPr>
              <w:pStyle w:val="Normal"/>
              <w:ind w:left="459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</w:t>
              <w:tab/>
              <w:t xml:space="preserve"> sprawdzaniu przez operatora RKB systemu bezpieczeństwa w zakresie dotyczącym aktywów Rządowej Chmury Obliczeniowej</w:t>
            </w:r>
          </w:p>
          <w:p>
            <w:pPr>
              <w:pStyle w:val="Normal"/>
              <w:ind w:left="459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) uzyskania certyfikacj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 nr 1 pkt. 3, ppkt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SWiA akceptuje proponowane brzmienie, przy założeniu że RKB zapewnia bezpieczną separację sieci rządowej od sieci publicznej i odpowiada za ewentualne incydenty bezpieczeństw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kreślić należy bowiem, że nie ma możliwości połączenia sieci wydzielonych GovNet, Testa-ng z uwzględnieniem wymogu „przez co najmniej jednego operatora sieci publicznej". Z punktu widzenia bezpieczeństwa narodowego i zasobów Rejestrów Państwowych, w ocenie MSWiA, jest to niedopuszczalne. Uwaga o charakterze krytyczny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SW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odniesienia w projekcie uchwały do wskazanych w uzasadnieniu głównych korzyści wynikających z projektu dla Państwa, a w szczególności „ograniczenia wielokrotnego gromadzenia tych samych danych"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uchwały nie wskazuje w jaki sposób będzie ograniczane przechowywanie tych samych danych. Ten cel mógłby być spełniony, gdyby projektowane rozwiązanie IT było konsultowane przez analityków i architektów WII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B0F0"/>
    </w:rPr>
  </w:style>
  <w:style w:type="character" w:styleId="WW8Num2z0">
    <w:name w:val="WW8Num2z0"/>
    <w:qFormat/>
    <w:rPr>
      <w:rFonts w:ascii="Wingdings" w:hAnsi="Wingdings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ministerstwo-cyfryzacji4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43:00Z</dcterms:created>
  <dc:creator>BAF</dc:creator>
  <dc:description/>
  <cp:keywords/>
  <dc:language>en-US</dc:language>
  <cp:lastModifiedBy>Głowacka-Mazur Danuta</cp:lastModifiedBy>
  <cp:lastPrinted>2019-07-05T09:49:00Z</cp:lastPrinted>
  <dcterms:modified xsi:type="dcterms:W3CDTF">2019-07-05T09:14:00Z</dcterms:modified>
  <cp:revision>15</cp:revision>
  <dc:subject/>
  <dc:title/>
</cp:coreProperties>
</file>