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0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 xml:space="preserve">przedaż zużytych i zbędnych </w:t>
      </w:r>
      <w:bookmarkEnd w:id="0"/>
      <w:r>
        <w:rPr>
          <w:rFonts w:cs="Verdana" w:ascii="Verdana" w:hAnsi="Verdana"/>
          <w:b/>
          <w:sz w:val="20"/>
          <w:szCs w:val="20"/>
        </w:rPr>
        <w:t>składników majątku ruchomego w postaci sprzętu elektronicznego, biurowego i sprzętu AGD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Kyocera C-2525 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jnik dwustronny Kyocer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Lexmark CX517D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ocera TaskAlfa 3050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arka TASKalfa 250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OKI 530 D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Kyocera M6526cd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HP LJ 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ndownic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wizor LCD Toshiba 32AV933G HD Re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wizor LCD Toshiba 32AV933G HD Rea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 stacjonar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 systemowy CTS-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jnik Philip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per Ham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Nikon Coolpix S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So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netka Niko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peater Gigase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peater Gigase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estrator Wizyjny Aper H-2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ka biuro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ometr elektronicz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lmierz DIS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rometr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rometr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rometr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rometr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rtarko-wkrętar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55605954"/>
    <w:bookmarkStart w:id="2" w:name="_Hlk155605953"/>
    <w:r>
      <w:rPr>
        <w:rFonts w:cs="Verdana" w:ascii="Verdana" w:hAnsi="Verdana"/>
        <w:sz w:val="20"/>
        <w:szCs w:val="20"/>
      </w:rPr>
      <w:t>Formularz 2</w:t>
    </w:r>
    <w:bookmarkEnd w:id="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0:00Z</dcterms:created>
  <dc:creator>wstawiany</dc:creator>
  <dc:description/>
  <cp:keywords/>
  <dc:language>en-US</dc:language>
  <cp:lastModifiedBy>Adamiak Magdalena</cp:lastModifiedBy>
  <cp:lastPrinted>2016-09-13T09:17:00Z</cp:lastPrinted>
  <dcterms:modified xsi:type="dcterms:W3CDTF">2024-02-26T10:10:00Z</dcterms:modified>
  <cp:revision>2</cp:revision>
  <dc:subject/>
  <dc:title/>
</cp:coreProperties>
</file>