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Rozwoju i Technologii w sprawie centralnego rejestru osób posiadających uprawnienia budowlane i centralnego rejestru ukaranych z tytułu odpowiedzialności zawodowej w budownictw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 i Technologii - 5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4:30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2-10-28T14:30:00Z</dcterms:modified>
  <cp:revision>2</cp:revision>
  <dc:subject/>
  <dc:title/>
</cp:coreProperties>
</file>