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 xml:space="preserve">II </w:t>
      </w:r>
      <w:r>
        <w:rPr>
          <w:rFonts w:cs="Arial" w:ascii="Arial" w:hAnsi="Arial"/>
          <w:b/>
          <w:color w:val="000000"/>
          <w:sz w:val="24"/>
          <w:szCs w:val="24"/>
        </w:rPr>
        <w:t>kwartał 202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816 526,71 PLN brut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 xml:space="preserve">Wartość początkowa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>19 045 626,00  to jest wartość zmniejszona Aneksem nr 6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528 558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: 31 marca 2022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60"/>
              <w:ind w:left="217" w:hanging="217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: 31 marca 2023</w:t>
            </w:r>
          </w:p>
        </w:tc>
      </w:tr>
    </w:tbl>
    <w:p>
      <w:pPr>
        <w:pStyle w:val="Heading2"/>
        <w:spacing w:before="360" w:after="0"/>
        <w:ind w:left="284" w:right="282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  <w:bookmarkStart w:id="0" w:name="_Ref45552061"/>
      <w:bookmarkStart w:id="1" w:name="_Ref45552061"/>
    </w:p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1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³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  <w:lang w:val="pl-PL"/>
        </w:rPr>
        <w:t>3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</w:rPr>
              <w:t>82,32%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61%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92%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94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72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/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amieni</w:t>
      </w:r>
      <w:r>
        <w:rPr/>
        <w:t>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1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7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z COVID-19 skutkowały redukcją zespołów ludzkich pracujących w ramach Projektu na stanowiskach rekonstrukcyjno-digitalizacyjnych w WFDiF, co spowodowało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ludzkich w okresie kolejnych miesięcy – WFDiF oszacowała, iż do finalnego zakończenia prac rekonstrukcyjno-digitalizacyjnych potrzebne będą kolejne min. 3 miesiące na wykonanie zadań technicznych plus dodatkowy czas niezbęd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Odbiory  wymagają uczestnictwa twórców w finalnej projekcji filmu po rekonstrukcji, co jest na dzień dzisiejszy utrudnione ze względu na zachowany  reżim sanitarny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1 wynika także z dużych opóźnień ze strony Filmoteki Narodowej w dostarczaniu do WFDiF materiałów wyjściowych do digitalizacji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planowany termin zakończenia prac rekonstrukcyjno-digitalizacyjnych wykonywanych w WFDiF szacowany jest na lipiec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ermin zakończenia Projektu uwzględniający nowy wydłużony termin na realizację projektu POPC to: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marzec 2023,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zgodnie z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Aneksem nr POPC.02.03.02-00-0015/18-06 z dnia 31.03.2022, do Umowy nr POPC.02.03.02-00-0015/18-00</w:t>
            </w:r>
          </w:p>
        </w:tc>
      </w:tr>
      <w:tr>
        <w:trPr>
          <w:trHeight w:val="9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6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rekonstruowano całościowo 37 filmów  dokumentalnych, o pojemności plików 54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wa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szystkie filmy są pobrane z F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 filmów jest zdigitalizow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116 jest po retusz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100 po korekcji barwnej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80 filmów z zrekonstruowanym dźwięki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Przewidywane całkowite zakończenie tego zadania: do końca lipca 2022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03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Do 31.03.2021r.  zdigitalizow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10 000 sztuk materiałów dźwiękowo-muzycznych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Zadanie zostało wykonane.</w:t>
            </w:r>
          </w:p>
        </w:tc>
      </w:tr>
      <w:tr>
        <w:trPr>
          <w:trHeight w:val="98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8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prowadzono metadane (opis zbioru) do 45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filmów dokumentalnych i 8 000 materiałów dźwiękowych z fonoteki WFDiF</w:t>
            </w:r>
          </w:p>
        </w:tc>
      </w:tr>
      <w:tr>
        <w:trPr>
          <w:trHeight w:val="126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późnienie KM wyniknęło z ponowienia postępowania oraz przesunięcia terminu realizacji zadania, co było pochodną sytuacji epidemicznej (3 fala COVID-19) i wydłużonych okresów dostaw sprzętu i montażu.</w:t>
            </w:r>
          </w:p>
        </w:tc>
      </w:tr>
      <w:tr>
        <w:trPr>
          <w:trHeight w:val="29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198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PZP i w związku z tym przesunięcie terminu realizacji zadania 2.2. na Q4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jest pochodną aktualnej sytuacji epidemicznej (3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siągnięt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ybór ofert cz. 2 i 3 postępowania nastąpił 30.07.2021. - i cz. 1. na początku sierpnia 2021r. Licząc ustawowe 10 dni od wyboru oferty w części 1 (5.08.2021) procedowanie podpisania umowy możliwe było najwcześniej 16.08.202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W części 2 i 3 postępowania - Umowy zostały przekazane do uzupełnienia wykonawcom - w części 3 uzupełnioną umowę WFDiF otrzymała 12.08.2021, a w części 2 - 19.08. 2021. Umowy zostały przekazane do radcy prawnego do akceptacji i po naniesieniu poprawek umowy otrzymały akceptacje radcy (26.08. 2021)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.08.2021 były wprowadzone kolejne poprawki, akceptacja radcy i umowy zostały przekazane do akceptacji Głównego Księgowego i podpisu Dyrekcj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 podpisaniu przez stronę WFDiF - umowy zostały przekazane do podpisu wykonawcom i z uwagi na okres urlopowy podpisanie umów przesunięto w czasie do 15 i 16 września 2021r.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e skutkami sytuacji epidemicznej COVID-19, a w konsekwencji z wydłużonymi okresami realizacji zamówień i dostaw sprzętowych, w szczególności zagranicznych, producent wskazanego specjalistycznego sprzętu (produkcja w USA) nie jest w stanie wyprodukować i dostarczyć terminowo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 powyższym WFDiF skanuje kopie filmowe na specjalnie ulepszonym i unowocześnionym w tym celu skanerze z zasobów włas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kamień milowy nie zostanie osiągnięty, ale cele projektu zostaną zrealizowane.</w:t>
            </w:r>
          </w:p>
        </w:tc>
      </w:tr>
      <w:tr>
        <w:trPr>
          <w:trHeight w:val="6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77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361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-2023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wdrożenie platformy streamingowej w Q3 2021 roku, przesunięciu równolegle uległ harmonogram realizacji zadań z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dmiotowe zadania będą były realizowane częściowo w Q4 2021 i będą kontynuowane w 2022 i 2023 roku Aktualizacja harmonogramu rzeczowo-finansowego Projektu została zaakceptowana przez Instytucję Rozliczającą wraz z aneksem nr POPC.02.03.02-00-0015/18-06 do Umowy o dofinansowanie projektu.</w:t>
            </w:r>
          </w:p>
        </w:tc>
      </w:tr>
      <w:tr>
        <w:trPr>
          <w:trHeight w:val="19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W czerwcu 2022 zostało przeprowadzone postępowanie Pzp na wybór doradcy technicznego do planowanego rozwiązania A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 końca lipca 2022 r. przez wybranego doradcę technicznego zostanie przygotowana dokumentacja funkcjonalno-techniczna wraz z SWZ i OPZ do postępowania na wybór dostawcy rozwiązania AI, publikacja postępowania Pzp nastąpi w 2 poł. sierpnia 2022r.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w.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8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bór dostawcy rozwiązań cloudowych/CDN/hosting /nastąpiło w Q3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drożenie wybranego rozwiązania cloud do rozwiązań i funkcjonalności AI planowane jest w Q4 2022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aplikacji smart TV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1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czerwcu 2022r. przeprowadzono szacowanie rynku w zakresie aplikacji smart tv (LG, Chromecast)</w:t>
            </w:r>
          </w:p>
        </w:tc>
      </w:tr>
      <w:tr>
        <w:trPr>
          <w:trHeight w:val="39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było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realizacji kamienia milowego jest następstwem zmiany terminów realizacji zadań rekonstrukcyjnych oraz inwestycyjnych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3 2022).</w:t>
            </w:r>
          </w:p>
        </w:tc>
      </w:tr>
      <w:tr>
        <w:trPr>
          <w:trHeight w:val="9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9"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78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4-20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0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ólnodostępna, odpłatna i nieodpłatna baza polskich filmów dokumentalnych i zdigitalizowanych zasobów Fonoteki WFDiF w ramach projekt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12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7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wideo (120 filmów dokumentalnych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audio (10 000 sztuk dźwiękowo-muzycznych utworów       fonotecznych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3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10"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120"/>
        <w:ind w:left="425" w:hanging="425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2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Nowej generacji               wyszukiwarka  zbudowana        w oparciu o mechanizm sztucznej inteligencji (A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-2022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będzie zintegrowana z mechanizmami i komponentami platformy online (back office, frontend platformy), jak również z ekosystemem dystrybucji treści MAM/Tibigen/CDN/redGalaxy/cloud do analizy video – do funkcjonalności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z funkcjonalnościami AI jest produktem komplementarnym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 xml:space="preserve">1. Cyfrowa platforma onli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a platforma online – platforma streamingo-wa do cyfrowego odtwarzania zdigitalizowanych materiałów video i audio, prowadzona pod nazwą 35mm.online. Realizowana w ramach Projektu numer POPC.02.03.02-00-0007/17 i rozwijana w ramach przedmiotowego Projektu o komponenty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funkcjonalności AI w wyszukiwarce platform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dedykowany moduł fonoteka dla zdigitalizowa-nych plików audi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moduł dla licencjobiorców (automatyczny formularz zamówieniow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system płatności onl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aplikację smart TV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w ramach przedmiotowego Projektu zostanie zintegrowana z wybranym rozwiązaniem chmurowym w celu uzyskania niezbędnej mocy obliczeniowej do analizy obrazu i przetwarzania danych – dla funkcjonalności AI wyszukiwarki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2. Repozytorium cyfr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Środowisko systemowe zbudowane z komponentów tj.: biblioteka taśmowa LTO-8, macierze robo-cze, magazyn danych dla produkcji, platforma serwerowa, transkodery i stacje masteringowe, ingest, oprogramowanie do zarządzania i udostęp-niania zasobów filmowych (MAM/Tibig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umożliwiając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programowanie automatycznych, cyklicznych procesów z zakresu administrowania kopiam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ymi (procedury z obszaru zabezpieczania danych) - Quant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indeksowanie i opisywanie tworzonych kopii cyfrowych filmów, generowanie dostępów 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obierania kopii cyfrowych - Tibig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wyzwalanie procesów kodowania kopii cyfrowych – Vanta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przechowywanie plików dystrybucyjnych i ich archiwizacja (biblioteka taśmowa LTO-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Repozytorium powstało w ramach projektu num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8"/>
              </w:rPr>
              <w:t>POPC.02.03.02-00-0007/17 i jest rozwijane w ramach Przedmiotowego Projektu o komponenty tj.: przełączniki FC, przełączniki 10 GbE, macierze robocze do zasobu rekonstrukcji, system i usługę CDN – do dystrybucji treści audio/video oraz środowisko chmurowe dla rozwiązania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Repozytorium, poprzez systemem MAM/DAM/Tibigen (wewnętrzny system odpowia-dający za dostęp do zebranych zbiorów cyfrowych projektu, w którym powoływane są i rozwijane dane opisowe zbiorów), zintegrowany jest ze środowiskiem back office, platformy (redGalaxy) bezpośrednio odpowiedzialnym za migracje danych cyfrowych do front endu platformy (dającego bezpośredni dostęp do zbiorów cyfrowych oraz związanych z nimi danych opisowych dla użytk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3)</w:t>
              <w:tab/>
              <w:t>Aplikacja WEB do zarządzania platformą (CM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umożliwiający zarządzanie treściami dostępnymi na platformie online. Z zaimplementowanymi funkcjonalnościami edycyjnymi (od zawartości informacyjnej serwisu - do wyglądu i sposobu prezentacji treści) dostępnych na platformie WEB i w aplikacjach mobile i t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modułem fonoteka platformy streamingowej (pliki audio dźwięków i muzyki filmow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</w:t>
            </w:r>
            <w:r>
              <w:rPr>
                <w:rFonts w:cs="Arial"/>
                <w:color w:val="000000"/>
                <w:sz w:val="16"/>
                <w:szCs w:val="18"/>
              </w:rPr>
              <w:t>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Aktualny status integracji systemów/ implementacji rozwiązania: </w:t>
            </w:r>
            <w:r>
              <w:rPr>
                <w:rFonts w:cs="Arial"/>
                <w:color w:val="000000"/>
                <w:sz w:val="16"/>
                <w:szCs w:val="18"/>
              </w:rPr>
              <w:t>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4)</w:t>
              <w:tab/>
              <w:t>Aplikacja WEB do przechowywania i dystrybucji materiałów filmow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redGalaxy - platforma technologiczna do przechowywania, transkodowania i dystrybucji materiałów multimedialnych, zintegrowana z sys-temem MAM platformy (oprogramowanie do zarządzania i udostępniania zasobów filmowych), backoffice platformy, frontendem i CMS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udostępnianiem  mate-riałów dźwiękowo-muzycznych z fonotek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Opis zależności: </w:t>
            </w:r>
            <w:r>
              <w:rPr>
                <w:rFonts w:cs="Arial"/>
                <w:color w:val="000000"/>
                <w:sz w:val="16"/>
                <w:szCs w:val="18"/>
              </w:rPr>
              <w:t>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5)    System płatności online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integrowany z platformą online, umożliwiający użytkownikom indywidualnym realizację usługi Vod oraz użytkownikom biznesowym (licencjobiorcom) transakcję finansową związaną  z zakupem licencji film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korzyst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analiz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6)  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zostanie wyposażona we wtyczki programistyczne API zgodnie ze standardami interoperacyjności, mające na celu ułatwienie współpracy z innymi podmiotami w zakresie wymiany materiałów audiowizualnych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wspier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Aplikacja smart TV platformy online oraz moduł profesjonalny dla licencjobior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a smart TV platformy online                          Aplikacja telewizyjna platformy online dostępna pod różnymi systemami operacyjnymi (Android, Tizen, Chromecas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komplementarna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i WEB platformy online, umożliwiająca odtwarzanie materiałów audio, video – na różnych urządzeniach mobilnych (smartfony, table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2. Moduł dla licencjobiorców – moduł platformy online (komplementarny do istniejącego formularza zamówieniowego online), umożlwiający pełną automatyzację procesu zamówieniowego – zintegrowany z komponentami platformy (frontend, backend) oraz systemem do płatności on-line oraz system do zarządzania licencj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</w:t>
            </w: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projektowanie</w:t>
            </w:r>
          </w:p>
        </w:tc>
      </w:tr>
    </w:tbl>
    <w:p>
      <w:pPr>
        <w:pStyle w:val="Akapitzlist"/>
        <w:numPr>
          <w:ilvl w:val="0"/>
          <w:numId w:val="18"/>
        </w:numPr>
        <w:spacing w:before="360" w:after="120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088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1. Wprowadzony nowy harmonogram rzeczowo-finansowy Projektu, zgodnie z Aneksemz dnia 31.03.2022 nr POPC.02.03.02-00-0015/18-06, do Umowy nr POPC.02.03.02-00-0015/18-00, zmieniający termin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1 marca 2023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, ze względu 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4 i 5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 falę COVID-19 oraz przesunięcie o 12 m-cy terminu zakończenia powiązanego Projektu POPC.02.03.02-00-0007/17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2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3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4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5. Uwzględnianie w harmonogramie prac rekonstrukcyjno-digitalizacyjnych wydłużonych terminów dostarczania materiałów do digitalizacji z Filmoteki Narodowej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1. Uzyskanie dodatkowych 12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2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3.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4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Akapitzlist"/>
              <w:spacing w:lineRule="auto" w:line="240" w:before="0" w:after="0"/>
              <w:ind w:left="324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ikiem kontroli kosztów projektu jest korekta w HFR w zakresie kategorii wydatków w zadaniu 3. – Rozbudowa projektowa i wdrożeniowa cyfrowej platformy cyfrowej – przekwalifikowano części wydatków w ramach zadania, przesunięto środki do nowopowstałych kategorii – tj. usługi zew. – usługi wspomagające realizację projektu oraz wynagrodzenia pracowników wykonujących merytoryczne zadania bezpośrednio związane z głównymi celami i produktami projektu.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kontekście usługi nadzoru technologicznego i optymalizacji kosztów integracyjnych planowanych technologii.</w:t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>
          <w:trHeight w:val="40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</w:tc>
      </w:tr>
      <w:tr>
        <w:trPr>
          <w:trHeight w:val="372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before="0" w:after="160"/>
              <w:ind w:left="324" w:hanging="0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Spodziewane lub faktyczne efekty tych działań         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wynagrodzeń i zamówień związane z inflacją wyższe niż  zakładane w projekc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rawdopodobieństwo wzrosło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</w:tbl>
    <w:p>
      <w:pPr>
        <w:pStyle w:val="Normal"/>
        <w:ind w:left="720" w:hanging="862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6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3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16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.</w:t>
            </w:r>
          </w:p>
        </w:tc>
      </w:tr>
    </w:tbl>
    <w:p>
      <w:pPr>
        <w:pStyle w:val="Akapitzlist"/>
        <w:numPr>
          <w:ilvl w:val="0"/>
          <w:numId w:val="14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4"/>
        </w:numPr>
        <w:spacing w:before="240" w:after="0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/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993" w:footer="70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  <w:r>
        <w:rPr>
          <w:sz w:val="16"/>
          <w:szCs w:val="16"/>
          <w:lang w:val="pl-PL"/>
        </w:rPr>
        <w:t>, zgodnie z Aneksem nr POPC.02.03.02-00-0015/18-03, do Umowy nr POPC.02.03.02-00-0015/18-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Termin wynikający z Aneksu nr POPC.02.03.02-00-0015/18-06 z dnia 31.03.2022 do Umowy nr POPC.02.03.02-00-0015/18-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kcja dotyczy projektów realizowanych ze środków UE</w:t>
      </w:r>
    </w:p>
    <w:p>
      <w:pPr>
        <w:pStyle w:val="Footnote"/>
        <w:jc w:val="both"/>
        <w:rPr/>
      </w:pPr>
      <w:bookmarkStart w:id="2" w:name="_Hlk100247700"/>
      <w:r>
        <w:rPr>
          <w:b/>
          <w:bCs/>
          <w:sz w:val="16"/>
          <w:szCs w:val="16"/>
          <w:lang w:val="pl-PL"/>
        </w:rPr>
        <w:t>*</w:t>
      </w:r>
      <w:r>
        <w:rPr>
          <w:sz w:val="16"/>
          <w:szCs w:val="16"/>
          <w:lang w:val="pl-PL"/>
        </w:rPr>
        <w:t>kamień milowy przesunięty w związku z nowym terminem na realizację projektu wydłużonym do 31.03.2023, zgodnie z Aneksem              nr POPC.02.03.02-00-0015/18-06 z dnia 31.03.2022, do Umowy nr POPC.02.03.02-00-0015/18-00</w:t>
      </w:r>
      <w:bookmarkEnd w:id="2"/>
    </w:p>
  </w:footnote>
  <w:footnote w:id="6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 xml:space="preserve">k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      </w:t>
      </w:r>
      <w:r>
        <w:rPr>
          <w:sz w:val="16"/>
          <w:szCs w:val="16"/>
        </w:rPr>
        <w:t>nr POPC.02.03.02-00-0015/18-06</w:t>
      </w:r>
      <w:r>
        <w:rPr/>
        <w:t xml:space="preserve"> </w:t>
      </w:r>
      <w:r>
        <w:rPr>
          <w:sz w:val="16"/>
          <w:szCs w:val="16"/>
        </w:rPr>
        <w:t>z dnia 31.03.2022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w</w:t>
      </w:r>
      <w:bookmarkStart w:id="3" w:name="_Hlk110513189"/>
      <w:bookmarkEnd w:id="3"/>
      <w:r>
        <w:rPr>
          <w:sz w:val="16"/>
          <w:szCs w:val="16"/>
        </w:rPr>
        <w:t xml:space="preserve">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</w:t>
      </w:r>
      <w:bookmarkStart w:id="4" w:name="_Hlk100249176"/>
      <w:r>
        <w:rPr>
          <w:sz w:val="16"/>
          <w:szCs w:val="16"/>
        </w:rPr>
        <w:t xml:space="preserve">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  <w:bookmarkEnd w:id="4"/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szystkie terminy osiągnięcia wskaźników efektywności projektu (KPI) uległy przesunięciu w związku z nowym terminem na realizację projektu wydłużonym do 31.03.2023, zgodnie z Aneksem nr POPC.02.03.02-00-0015/18-06 z dnia 31.03.2022, do Umowy nr POPC.02.03.02-00-0015/18-00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w związku z nowym terminem na realizację projektu wydłużonym do 31.03.2023, zgodnie z Aneksem 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1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1" w:hanging="144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16"/>
      <w:szCs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>
      <w:color w:val="000000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bCs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8:00Z</dcterms:created>
  <dc:creator/>
  <dc:description/>
  <cp:keywords/>
  <dc:language>en-US</dc:language>
  <cp:lastModifiedBy/>
  <dcterms:modified xsi:type="dcterms:W3CDTF">2022-08-04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AF13FE2307C646BCFC7DE8A314C154</vt:lpwstr>
  </property>
</Properties>
</file>