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right"/>
        <w:rPr>
          <w:color w:val="FF0000"/>
          <w:szCs w:val="22"/>
        </w:rPr>
      </w:pPr>
      <w:r>
        <w:rPr>
          <w:szCs w:val="22"/>
        </w:rPr>
        <w:t>Załącznik nr 2</w:t>
      </w:r>
    </w:p>
    <w:p>
      <w:pPr>
        <w:pStyle w:val="Normal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PARAMETRY TECHNICZNE OFEROWANEGO SAMOCHODU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Nazwa produc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Model pojazd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Cs w:val="22"/>
                <w:lang w:eastAsia="en-US"/>
              </w:rPr>
              <w:t>Rok produkcji oferowanego samochod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pacing w:val="-1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1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pacing w:val="-1"/>
          <w:szCs w:val="22"/>
        </w:rPr>
      </w:pPr>
      <w:r>
        <w:rPr>
          <w:rFonts w:cs="Times New Roman" w:ascii="Times New Roman" w:hAnsi="Times New Roman"/>
          <w:b/>
          <w:bCs/>
          <w:spacing w:val="-1"/>
          <w:szCs w:val="22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8"/>
        <w:gridCol w:w="3888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.p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arunki techniczne, parametry lub wyposażenie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inimalne wymagania stawiane przez Zamawiającego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arametry oferowanego samocho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dzaj pojazdu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 xml:space="preserve">osobowy, min. 4. drzwiowy, 5. miejscowy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Typ nadwoz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sobowy: hatchback (liftback/ sportback/ grandcoupe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k produkcj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nie wcześniej niż 20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lor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 xml:space="preserve">kolor niebieski wraz z odcieniami lub granatowy wraz z odcieniami lub szary wraz z odcieniami lub srebrny wraz z odcieniami lub czarny wraz z odcieniami lub biały wraz z odcieniami. </w:t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u w:val="single"/>
                <w:lang w:eastAsia="en-US"/>
              </w:rPr>
              <w:t>W przypadku zaoferowania koloru białego wraz z odcieniami dopuszcza się jedynie lakier perłowy</w:t>
            </w:r>
            <w:r>
              <w:rPr>
                <w:rFonts w:eastAsia="Calibri" w:cs="Arial"/>
                <w:sz w:val="20"/>
                <w:lang w:eastAsia="en-U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Tapicer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ateriałowa w kolorach ciemnych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Długość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ax. 4600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erokość z rozłożonymi lusterkam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ax. 2000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Rozstaw osi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min. 2550 m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dzaj paliw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benzyna 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color w:val="FF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jemność silni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in. 990 cm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oc silnik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in. 100 K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Skrzynia biegów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anulana min. sześciobiegowa lub automatyczn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jemność zbiornika paliw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in. 40 litrów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Norma emisji spalin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Euro 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zapobiegający blokowaniu się kół podczas hamowan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awaryjnego hamowania w mieści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przedni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bocz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 z przodu i z tyłu montowane seryj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color w:val="FF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Światła do jazdy dziennej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 xml:space="preserve">wymagane LED montowane seryjnie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dnie światła przeciwmgiel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Wymagane lub przeciwmgielne z doświetleniem zakrętów lub doświetlenie zakrętów, montowane seryj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entralny zamek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sterowany pilotem lub kluczykiem lub systemem bezkluczykowym, min. dwa komplet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usterka bocz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grzewane i sterowane elektrycznie. Składane elektrycz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yby boczne przednie i tyln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terowane elektrycznie. Szyba kierowcy z funkcją auto up/down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color w:val="FF0000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limatyzacj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a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bezpieczenia antykradzieżow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immobilizer, alar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nica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kierownica po lewej stronie, kolumna kierownicy z regulacją min. w dwóch płaszczyzna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mputer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enu w języku polski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9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arcie tylnej kanap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kładane, dzielone co najmniej na dwie czę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0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System audio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ontowany seryjnie system audio wraz z radioodtwarzaczem z opcją bluetooth umożliwiającym bezprzewodowa łączność z telefonem i wbudowanym systemem głośnomówiącym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grzewanie tylnej szyb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Fotel kierowc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suwany w przód i tył z regulacją wysokośc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ony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montowane w samochodzie (komplet) min. 15 cali całoroczne lub letnie na aluminiowych lub stalowych felgach.</w:t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bCs/>
                <w:sz w:val="20"/>
                <w:lang w:eastAsia="en-US"/>
              </w:rPr>
              <w:t>W przypadku zamontowanych opon letnich, Zamawiający wymaga dostarczenia wraz z samochodem kół zimowych komplet – na felgach aluminiowych lub stalowych min. 15 cal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Dywaniki gumowe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wymagane z przodu i z tyłu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Oferowane warunki serwisu i gwarancji**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y, ż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kres ogólnej gwarancji na cały samochód (II kryterium oceny ofert) wynosi: </w:t>
      </w:r>
      <w:r>
        <w:rPr>
          <w:rFonts w:eastAsia="Calibri" w:cs="Times New Roman" w:ascii="Times New Roman" w:hAnsi="Times New Roman"/>
          <w:b/>
          <w:bCs/>
          <w:szCs w:val="22"/>
          <w:lang w:eastAsia="en-US"/>
        </w:rPr>
        <w:t xml:space="preserve">……………. miesiące.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W przypadku zaoferowania minimalnego okresu gwarancji opisanego </w:t>
        <w:br/>
        <w:t xml:space="preserve">w zapytaniu ofertowym Wykonawca oświadcza, że wynosić będzie ona </w:t>
      </w:r>
      <w:r>
        <w:rPr>
          <w:rFonts w:cs="Times New Roman" w:ascii="Times New Roman" w:hAnsi="Times New Roman"/>
          <w:bCs/>
          <w:szCs w:val="22"/>
        </w:rPr>
        <w:t>minimum 24 miesiące lub co najmniej 60 000,00 km przebiegu w zależności od tego, która okoliczność nastąpi szybciej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powłokę lakierniczą i korozję powierzchniową wynosi: </w:t>
      </w:r>
      <w:r>
        <w:rPr>
          <w:rFonts w:cs="Times New Roman" w:ascii="Times New Roman" w:hAnsi="Times New Roman"/>
          <w:b/>
          <w:szCs w:val="22"/>
        </w:rPr>
        <w:t>……. miesięcy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perforację blach wynosi: </w:t>
      </w:r>
      <w:r>
        <w:rPr>
          <w:rFonts w:cs="Times New Roman" w:ascii="Times New Roman" w:hAnsi="Times New Roman"/>
          <w:b/>
          <w:szCs w:val="22"/>
        </w:rPr>
        <w:t>…… miesiące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okres gwarancji na zespoły i podzespoły mechaniczne, elektryczne, elektroniczne i szyby wynosi: </w:t>
      </w:r>
      <w:r>
        <w:rPr>
          <w:rFonts w:cs="Times New Roman" w:ascii="Times New Roman" w:hAnsi="Times New Roman"/>
          <w:b/>
          <w:szCs w:val="22"/>
        </w:rPr>
        <w:t>……. miesiące</w:t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bCs/>
          <w:szCs w:val="22"/>
        </w:rPr>
        <w:t xml:space="preserve">serwis gwarancyjny i pogwarancyjny na terenie całego kraju </w:t>
      </w:r>
      <w:r>
        <w:rPr>
          <w:rFonts w:cs="Times New Roman" w:ascii="Times New Roman" w:hAnsi="Times New Roman"/>
          <w:b/>
          <w:szCs w:val="22"/>
        </w:rPr>
        <w:t>TAK/NIE</w:t>
      </w:r>
      <w:r>
        <w:rPr>
          <w:rFonts w:cs="Times New Roman" w:ascii="Times New Roman" w:hAnsi="Times New Roman"/>
          <w:bCs/>
          <w:szCs w:val="22"/>
        </w:rPr>
        <w:t>*</w:t>
      </w:r>
    </w:p>
    <w:p>
      <w:pPr>
        <w:pStyle w:val="Normal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b/>
          <w:bCs/>
          <w:szCs w:val="22"/>
        </w:rPr>
        <w:t>Wykonawca oświadcza, że samochód musi mieć robione przeglądy co ………………...….</w:t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……………………………………………………………</w:t>
      </w:r>
    </w:p>
    <w:p>
      <w:pPr>
        <w:pStyle w:val="Normal"/>
        <w:ind w:left="283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</w:t>
      </w:r>
      <w:r>
        <w:rPr>
          <w:rFonts w:cs="Times New Roman" w:ascii="Times New Roman" w:hAnsi="Times New Roman"/>
          <w:i/>
          <w:sz w:val="20"/>
        </w:rPr>
        <w:t>(podpisy i pieczęcie imienne osób reprezentujących firmę)</w:t>
      </w:r>
    </w:p>
    <w:p>
      <w:pPr>
        <w:pStyle w:val="Normal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*niepotrzebne skreślić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**należy wypełnić zgodnie z wymaganiami wskazanymi w zapytaniu ofertowym pkt. 2.8 – 2.11 (i załącznikach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793" w:footer="5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ZapfHumnst L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ZapfHumnst L2" w:ascii="ZapfHumnst L2" w:hAnsi="ZapfHumnst L2"/>
        <w:sz w:val="16"/>
      </w:rPr>
      <w:t>45-231 Opole, ul. Oleska 121 „C”, tel. 77 470 09 00, fax 77 457 42 07, e-mail: kancelaria@opole.pip.gov.pl, www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1:00Z</dcterms:created>
  <dc:creator>Sabina Starnawska</dc:creator>
  <dc:description/>
  <cp:keywords/>
  <dc:language>en-US</dc:language>
  <cp:lastModifiedBy>Beata Chadryś</cp:lastModifiedBy>
  <cp:lastPrinted>2017-10-31T14:09:00Z</cp:lastPrinted>
  <dcterms:modified xsi:type="dcterms:W3CDTF">2024-06-27T07:31:00Z</dcterms:modified>
  <cp:revision>2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wykaz przedmiotu zamowienia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OP\110199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