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Arial" w:hAnsi="Arial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left="6379" w:hanging="0"/>
        <w:rPr>
          <w:rFonts w:ascii="Arial" w:hAnsi="Arial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Arial" w:hAnsi="Arial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color w:val="000000"/>
          <w:lang w:eastAsia="en-US"/>
        </w:rPr>
        <w:t>S.270.2.2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pn.: ,,</w:t>
      </w:r>
      <w:r>
        <w:rPr>
          <w:rFonts w:cs="Arial" w:ascii="Arial" w:hAnsi="Arial"/>
          <w:b/>
        </w:rPr>
        <w:t xml:space="preserve">Dostawa urządzenia wielofunkcyjnego” </w:t>
      </w: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2.2022</w:t>
      </w:r>
      <w:r>
        <w:rPr>
          <w:rFonts w:cs="Arial" w:ascii="Arial" w:hAnsi="Arial"/>
        </w:rPr>
        <w:t xml:space="preserve"> oferujemy wykonanie zamówienia za cenę: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670"/>
      </w:tblGrid>
      <w:tr>
        <w:trPr/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netto: ……………………………….. zł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Podatek VAT: …………………………… % 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 zł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Cena brutto: ............................................zł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/>
        <w:tc>
          <w:tcPr>
            <w:tcW w:w="9201" w:type="dxa"/>
            <w:gridSpan w:val="2"/>
            <w:tcBorders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Słownie: ………………………………………………………………………………….. 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obowiązujemy się do wykonania zamówienia w wymaganym przez Zamawiającego terminie: do 60 dni od dnia podpisania umow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obsługi serwisowej: 48 miesięcy od dnia podpisania Umowy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enia dotyczące postanowień zapytania ofertowego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Zapytania ofertowego i umowy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warunki płatności zgodnie z zapisami um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amy gwarancji i rękojmi zgodnie z zapisami umowy oraz wymaganiami zawartymi w opisie przedmiotu zamówienia (zał. nr 1 do zapytania ofertowego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 oraz do wniesienia zabezpieczenia należytego wykonania umowy przed terminem podpisania umow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 cenow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69"/>
        <w:gridCol w:w="567"/>
        <w:gridCol w:w="993"/>
        <w:gridCol w:w="1492"/>
        <w:gridCol w:w="184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Wyszczególnieni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J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Iloś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Cena jedn. w z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i/>
                <w:i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lang w:eastAsia="en-US"/>
              </w:rPr>
              <w:t>(bez podatku VA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Cena w z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lang w:eastAsia="en-US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16"/>
                <w:szCs w:val="16"/>
                <w:lang w:eastAsia="en-US"/>
              </w:rPr>
              <w:t>6</w:t>
              <w:br/>
              <w:t>/4x5/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lineRule="auto" w:line="3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Urządzenie wielofunkcyjn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lineRule="auto" w:line="3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……………………………………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lineRule="auto" w:line="3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Obsługa serwisowa urządzenia wielofunkcyjnego </w:t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lang w:eastAsia="en-US"/>
              </w:rPr>
            </w:pPr>
            <w:bookmarkStart w:id="0" w:name="_Hlk95308313"/>
            <w:bookmarkEnd w:id="0"/>
            <w:r>
              <w:rPr>
                <w:rFonts w:eastAsia="Calibri" w:cs="Arial" w:ascii="Arial" w:hAnsi="Arial"/>
                <w:color w:val="000000"/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lineRule="auto" w:line="256" w:before="0" w:after="1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Kopia/wydruk monochromatyczna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pakiet 200 000 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lineRule="auto" w:line="256" w:before="0" w:after="16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Kopia/wydruk kolorowa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pakiet 100 000 szt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ŁĄCZNA CENA NETTO OFERTY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lang w:eastAsia="en-US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 xml:space="preserve">PODATEK VAT __% 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color w:val="000000"/>
                <w:lang w:eastAsia="en-US"/>
              </w:rPr>
              <w:t>(do przeniesienia do formularz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ŁĄCZNA CENA BRUTTO OFERT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(do przeniesienia do formularza oferty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036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mię i nazwisko osoby uprawnionej do kontaktów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lang w:val="de-DE" w:eastAsia="en-US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r telefonu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lang w:val="de-DE" w:eastAsia="en-US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res e-mai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lang w:val="de-D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18-03-21T11:25:00Z</cp:lastPrinted>
  <dcterms:modified xsi:type="dcterms:W3CDTF">2022-02-11T10:23:00Z</dcterms:modified>
  <cp:revision>26</cp:revision>
  <dc:subject/>
  <dc:title>Załącznik Nr 1</dc:title>
</cp:coreProperties>
</file>