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CEN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Nazwa wykonawcy</w:t>
        <w:tab/>
        <w:t>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Adres wykonawcy</w:t>
        <w:tab/>
        <w:t>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Miejscowość ..............................................................</w:t>
        <w:tab/>
        <w:tab/>
        <w:t>Data 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ferta cenow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275"/>
        <w:gridCol w:w="1276"/>
        <w:gridCol w:w="2126"/>
      </w:tblGrid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ria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 t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jedn. 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tto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2"/>
                <w:szCs w:val="22"/>
              </w:rPr>
              <w:t>CZĘŚĆ ZAMÓWIENIA NR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 i dostawa (bez rozplantowania) kruszywa kamiennego łaman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-31,5mm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 wskazane miejsce na tereni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łu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 i dostawa (bez rozplantowania) kruszywa kamiennego łaman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-31,5mm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 wskazane miejsce na terenie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Zwierzynie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 i dostawa (bez rozplantowania) kruszywa kamiennego łaman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-31,5mm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a wskazane miejsce na teren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sz w:val="18"/>
                <w:szCs w:val="18"/>
              </w:rPr>
              <w:t>Krotoszy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 i dostawa (bez rozplantowania) kruszywa kamiennego łaman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-31,5mm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a wskazane miejsce na teren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ar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 i dostawa (bez rozplantowania) kruszywa kamiennego łaman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-31,5mm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 wskazane miejsce na tereni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powa Gó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 i dostawa (bez rozplantowania) kruszywa kamiennego łaman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-31,5mm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a wskazane miejsce na tereni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ąko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 i dostawa (bez rozplantowania) kruszywa kamiennego łaman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-31,5mm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 wskazane miejsce na tereni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Łąkor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b/>
          <w:bCs/>
          <w:color w:val="0070C0"/>
          <w:u w:val="single"/>
        </w:rPr>
        <w:t>OGÓŁEM CZĘŚĆ ZAMÓWIENIA NR 4:</w:t>
      </w:r>
    </w:p>
    <w:p>
      <w:pPr>
        <w:pStyle w:val="Normal"/>
        <w:spacing w:lineRule="auto" w:line="36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artość netto 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Podatek VAT ............................. % Wartość podatku 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artość brutto 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</w:rPr>
        <w:t xml:space="preserve">Wartość z pozycji OGÓŁEM należy przenieść do formularza ofertowego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. S.270.4.7.2023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8:44:00Z</dcterms:created>
  <dc:creator>Agnieszka Kozłowska</dc:creator>
  <dc:description/>
  <cp:keywords/>
  <dc:language>en-US</dc:language>
  <cp:lastModifiedBy>1209 N.Jamy Agnieszka Kozłowska2</cp:lastModifiedBy>
  <cp:lastPrinted>2019-09-02T12:32:00Z</cp:lastPrinted>
  <dcterms:modified xsi:type="dcterms:W3CDTF">2023-03-08T07:02:00Z</dcterms:modified>
  <cp:revision>35</cp:revision>
  <dc:subject/>
  <dc:title>                                                                                                                Załącznik Nr</dc:title>
</cp:coreProperties>
</file>