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Uzupełniający transport sadzonek, substratów oraz nasion z Gospodarstwa Szkółkarskiego w Nędzy w latach 2024-2025” </w:t>
      </w:r>
      <w:r>
        <w:rPr>
          <w:rFonts w:cs="Cambria" w:ascii="Cambria" w:hAnsi="Cambria"/>
          <w:bCs/>
          <w:sz w:val="24"/>
          <w:szCs w:val="24"/>
        </w:rPr>
        <w:t>zadanie częściowe nr ________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p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3.2024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4-05-27T08:49:00Z</dcterms:modified>
  <cp:revision>10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