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ykaz zamówień zrealizowanych przez wykonawcę w ciągu ostatnich 3 lat odpowiadających swoim rodzajem i wartością niniejszemu zamówie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640"/>
        <w:gridCol w:w="1443"/>
        <w:gridCol w:w="1842"/>
        <w:gridCol w:w="2976"/>
      </w:tblGrid>
      <w:tr>
        <w:trPr>
          <w:tblHeader w:val="true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/>
            </w:pPr>
            <w:r>
              <w:rPr/>
              <w:t xml:space="preserve">Rodzaj i zakres zamówienia 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/>
            </w:pPr>
            <w:r>
              <w:rPr/>
              <w:t>Całkowita wartość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/>
            </w:pPr>
            <w:r>
              <w:rPr/>
              <w:t>Termin realizacji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pacing w:before="0" w:after="0"/>
              <w:rPr/>
            </w:pPr>
            <w:r>
              <w:rPr/>
              <w:t>Nazwa zamawiającego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spacing w:before="0" w:after="0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/podpis upoważnionego przedstawiciela Wykonawcy/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42:00Z</dcterms:created>
  <dc:creator>Tomasz Konfederak</dc:creator>
  <dc:description/>
  <cp:keywords/>
  <dc:language>en-US</dc:language>
  <cp:lastModifiedBy>Tomasz Konfederak</cp:lastModifiedBy>
  <cp:lastPrinted>2012-12-11T08:00:00Z</cp:lastPrinted>
  <dcterms:modified xsi:type="dcterms:W3CDTF">2019-12-06T09:06:00Z</dcterms:modified>
  <cp:revision>3</cp:revision>
  <dc:subject/>
  <dc:title/>
</cp:coreProperties>
</file>