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OPIS ZAŁOŻEŃ PROJEKTU INFORMATYCZNEGO Wspólna Infrastruktura Informatyczna Państwa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 ogóln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jest jasne czy projekt dotyczy wyłącznie nowych projektów, czy też przeniesienia istniejących już rozwiązań. W ewentualnym przypadku przeniesienia nie jest jasne co dalej z istniejącą infrastrukturą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śród zidentyfikowanych problemów znalazło się: - „rozproszone i źle zarządzane rezerwy mocy i przestrzeni dyskowych”, nie jest jednak jasne, jak realizacja projektu rozwiąże ten problem. Czy obecnie istniejąca infrastruktura w serwerowniach jednostek będzie wykorzystywana na potrzeby projektu WIIP? Czy zakładana jest naturalna migracja usług na infrastrukturę WIIP w miarę starzenia się obecnej infrastruktury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otrzeb powinna zostać przeniesiona do Rozdz. 1.1. W rozdziale 1.2 powinien być jedynie opis stanu obecneg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rąc pod uwagę koszty projektu przekraczające 200 mln. złotych udostępnienie przestrzeni dyskowej w ilości 4,5 PB wydaje się bardzo niskie, w ujęciu potrzeb szeroko pojętej administracji publicznej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 poszczególnych pozycji kosztowych jest niekompletny, brakuje m.in. informacji dot. infrastruktury chmurowej, wyszczególnione koszty to jedynie ok. 36 mln. złotych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komentarzaZnak1">
    <w:name w:val="Tekst komentarza Znak1"/>
    <w:basedOn w:val="Domylnaczcionka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08:00Z</dcterms:created>
  <dc:creator>BAF</dc:creator>
  <dc:description/>
  <cp:keywords/>
  <dc:language>en-US</dc:language>
  <cp:lastModifiedBy>Wojtkowski Ryszard</cp:lastModifiedBy>
  <dcterms:modified xsi:type="dcterms:W3CDTF">2019-07-15T13:08:00Z</dcterms:modified>
  <cp:revision>4</cp:revision>
  <dc:subject/>
  <dc:title/>
</cp:coreProperties>
</file>