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1580762970"/>
            <w:bookmarkStart w:id="12" w:name="__Fieldmark__1_1580762970"/>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1580762970"/>
            <w:bookmarkStart w:id="14" w:name="__Fieldmark__2_1580762970"/>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1580762970"/>
            <w:bookmarkStart w:id="16" w:name="__Fieldmark__3_1580762970"/>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1580762970"/>
            <w:bookmarkStart w:id="18" w:name="__Fieldmark__4_1580762970"/>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1580762970"/>
            <w:bookmarkStart w:id="20" w:name="__Fieldmark__5_1580762970"/>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1580762970"/>
            <w:bookmarkStart w:id="22" w:name="__Fieldmark__6_1580762970"/>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1580762970"/>
            <w:bookmarkStart w:id="24" w:name="__Fieldmark__7_1580762970"/>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1580762970"/>
            <w:bookmarkStart w:id="26" w:name="__Fieldmark__8_1580762970"/>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1580762970"/>
            <w:bookmarkStart w:id="28" w:name="__Fieldmark__10_1580762970"/>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1580762970"/>
            <w:bookmarkStart w:id="30" w:name="__Fieldmark__11_1580762970"/>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1580762970"/>
            <w:bookmarkStart w:id="32" w:name="__Fieldmark__12_158076297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1580762970"/>
            <w:bookmarkStart w:id="34" w:name="__Fieldmark__13_1580762970"/>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1580762970"/>
            <w:bookmarkStart w:id="36" w:name="__Fieldmark__15_1580762970"/>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1580762970"/>
            <w:bookmarkStart w:id="38" w:name="__Fieldmark__16_1580762970"/>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1580762970"/>
            <w:bookmarkStart w:id="40" w:name="__Fieldmark__17_1580762970"/>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1580762970"/>
            <w:bookmarkStart w:id="43" w:name="__Fieldmark__18_158076297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1580762970"/>
            <w:bookmarkStart w:id="45" w:name="__Fieldmark__19_158076297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1580762970"/>
            <w:bookmarkStart w:id="47" w:name="__Fieldmark__20_1580762970"/>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1580762970"/>
            <w:bookmarkStart w:id="49" w:name="__Fieldmark__21_158076297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1580762970"/>
            <w:bookmarkStart w:id="51" w:name="__Fieldmark__22_158076297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1580762970"/>
            <w:bookmarkStart w:id="53" w:name="__Fieldmark__23_158076297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1580762970"/>
            <w:bookmarkStart w:id="55" w:name="__Fieldmark__25_158076297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1580762970"/>
            <w:bookmarkStart w:id="57" w:name="__Fieldmark__26_1580762970"/>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