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Projekt ustawy o zmianie ustawy o informatyzacji działalności podmiotów realizujących zadania publiczne oraz ustawy o kontroli w administracji rządowej (UC44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4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37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4-10-13T19:48:00Z</dcterms:modified>
  <cp:revision>10</cp:revision>
  <dc:subject/>
  <dc:title/>
</cp:coreProperties>
</file>