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Załącznik nr 1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/ miejscowość i data /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pieczątka firmowa wykonawc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 zapytania ofertowego na świadczenie usług w zakres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zątanie budynku administracyjnego Nadleśnictwa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raz Kancelarii Leśnictwa Łopian, Lubliniec, Solarnia i PAD znajdujących się w budynku administracyjnym Nadleśnictwa Lubliniec przy ul. Myśliwskiej 1 ,42-700 Lubliniec – nr inw. 144004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 zamówienia obejmuje następujący zakres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</w:rPr>
        <w:t>Sprzątanie i konserwacja pomieszczeń biurowych i gospodarczych Nadleśnictwa, pomieszczeń magazynowych, składnicy akt przy Nadleśnictwie – pow. 642,38 m2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bookmarkStart w:id="0" w:name="_Hlk89327496"/>
      <w:bookmarkEnd w:id="0"/>
      <w:r>
        <w:rPr>
          <w:rFonts w:cs="Arial" w:ascii="Arial" w:hAnsi="Arial"/>
        </w:rPr>
        <w:t>Sprzątanie i konserwacja pomieszczeń biurowych i gospodarczych Kancelarii Leśnictwa Łopian – pow. 30,46 m2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bookmarkStart w:id="1" w:name="_Hlk89327496"/>
      <w:bookmarkEnd w:id="1"/>
      <w:r>
        <w:rPr>
          <w:rFonts w:cs="Arial" w:ascii="Arial" w:hAnsi="Arial"/>
        </w:rPr>
        <w:t>Sprzątanie i konserwacja pomieszczeń biurowych i gospodarczych Kancelarii Leśnictwa Lubliniec – pow. 27,35 m2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</w:rPr>
        <w:t>Sprzątanie i konserwacja pomieszczeń biurowych i gospodarczych Kancelarii Leśnictwa Solarnia – pow. 27.35 m2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</w:rPr>
        <w:t>Sprzątanie i konserwacja pomieszczeń biurowych Punktu Alarmowo-Dyspozycyjnego PAD – pow. 9,00 m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Oferujemy wykonanie przedmiotu zamówienia, zgodnie z opisem i na warunkach zawartych w zapytaniu o cen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/. </w:t>
      </w:r>
      <w:r>
        <w:rPr>
          <w:rFonts w:cs="Arial" w:ascii="Arial" w:hAnsi="Arial"/>
          <w:b/>
          <w:u w:val="single"/>
        </w:rPr>
        <w:t>za miesiąc wykonania usług za cenę ryczałtową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pacing w:val="1"/>
        </w:rPr>
        <w:t>Strony określają wynagrodzenie za wykonanie przedmiotu niniejszej umowy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</w:r>
    </w:p>
    <w:p>
      <w:pPr>
        <w:pStyle w:val="Normal"/>
        <w:rPr/>
      </w:pPr>
      <w:r>
        <w:rPr>
          <w:rFonts w:cs="Arial" w:ascii="Arial" w:hAnsi="Arial"/>
        </w:rPr>
        <w:t>cena netto……………….zł(słownie………………………………………………………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atek VAT 23%.........................................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brutto……………………zł(słownie……………………………………………………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>za 1 miesiąc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bookmarkStart w:id="2" w:name="_Hlk40940538"/>
      <w:r>
        <w:rPr>
          <w:rFonts w:cs="Arial" w:ascii="Arial" w:hAnsi="Arial"/>
        </w:rPr>
        <w:t xml:space="preserve">Sprzątanie i konserwacja pomieszczeń biurowych </w:t>
      </w:r>
      <w:bookmarkEnd w:id="2"/>
      <w:r>
        <w:rPr>
          <w:rFonts w:cs="Arial" w:ascii="Arial" w:hAnsi="Arial"/>
        </w:rPr>
        <w:t>Nadleśnictwa, pomieszczeń magazynowych, składnicy akt przy Nadleśnictwie – ………….. zł netto + ………….. zł VAT = …………………………. zł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bookmarkStart w:id="3" w:name="_Hlk40940570"/>
      <w:r>
        <w:rPr>
          <w:rFonts w:cs="Arial" w:ascii="Arial" w:hAnsi="Arial"/>
        </w:rPr>
        <w:t>Sprzątanie i konserwacja pomieszczeń biurowych i gospodarczych Kancelarii Leśnictwa Łopian</w:t>
      </w:r>
      <w:bookmarkEnd w:id="3"/>
      <w:r>
        <w:rPr>
          <w:rFonts w:cs="Arial" w:ascii="Arial" w:hAnsi="Arial"/>
        </w:rPr>
        <w:t xml:space="preserve"> - ……….. zł netto + ……………… VAT = …………. zł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przątanie i konserwacja pomieszczeń biurowych i gospodarczych Kancelarii Leśnictwa Lubliniec - ……….. zł netto + ……………… VAT = ………. zł brutto.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przątanie i konserwacja pomieszczeń biurowych i gospodarczych Kancelarii Leśnictwa Solarnia - ……….. zł netto + ……………… VAT = ………. zł brutto.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przątanie i konserwacja pomieszczeń biurowych i gospodarczych Punktu Alarmowo-Dyspozycyjnego-……….. zł netto+………… VAT = ………. zł brutto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.</w:t>
      </w:r>
      <w:r>
        <w:rPr>
          <w:rFonts w:cs="Arial" w:ascii="Arial" w:hAnsi="Arial"/>
          <w:b/>
          <w:u w:val="single"/>
        </w:rPr>
        <w:t>za okres 12 miesięcy tj. od 01.01.2021r. do 31.12.2021r.  cena ryczałtowa;</w:t>
      </w:r>
    </w:p>
    <w:p>
      <w:pPr>
        <w:pStyle w:val="Normal"/>
        <w:rPr/>
      </w:pPr>
      <w:r>
        <w:rPr>
          <w:rFonts w:cs="Arial" w:ascii="Arial" w:hAnsi="Arial"/>
        </w:rPr>
        <w:t>cena netto……………….zł(słownie………………………………………………………….)</w:t>
      </w:r>
    </w:p>
    <w:p>
      <w:pPr>
        <w:pStyle w:val="Normal"/>
        <w:rPr/>
      </w:pPr>
      <w:r>
        <w:rPr>
          <w:rFonts w:cs="Arial" w:ascii="Arial" w:hAnsi="Arial"/>
        </w:rPr>
        <w:t xml:space="preserve">podatek VAT 23%.........................................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brutto……………………zł(słownie…………………………………………………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 cenie oferty zostały uwzględnione wszystkie koszty wykonania zamówienia i realizacji przyszłego świadczenia umow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Oświadczam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przedmiot zamówienia wykonamy w terminie określonym w zapytaniu ofertowym tj. od dnia 01.01.2021 r. do dnia 31.12.2021 r.</w:t>
      </w:r>
    </w:p>
    <w:p>
      <w:pPr>
        <w:pStyle w:val="Normal"/>
        <w:rPr/>
      </w:pPr>
      <w:r>
        <w:rPr>
          <w:rFonts w:cs="Arial" w:ascii="Arial" w:hAnsi="Arial"/>
        </w:rPr>
        <w:t>2) akceptujemy warunki płatności określone w projekcie um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rzedmiot zamówienia wykonamy z/bez udziału podwykonawców* (wskazać jakich)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4. Ponadto oświadczamy, że zapoznaliśmy się z warunkami określonymi w zapytaniu ofertowym z dnia 07.12.2021 r.  i nie wnosimy do nich zastrzeżeń oraz zdobyliśmy konieczne informacje potrzebne do właściwego wykonania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Akceptujemy, zawarty w zapytaniu ofertowym z dnia 07.12.2021 r. projekt umowy i zobowiązujemy się w przypadku wybrania naszej oferty do zawarcia umowy na wymienionych warunkach, w miejscu i terminie wyznaczo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/pieczątka/i/ imienna/e/ oraz podpisy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sób upoważnionych do reprezentowania firm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20" w:hanging="0"/>
      <w:jc w:val="center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/>
      <w:ind w:left="2832" w:right="4000" w:hanging="0"/>
      <w:jc w:val="center"/>
      <w:outlineLvl w:val="3"/>
    </w:pPr>
    <w:rPr>
      <w:rFonts w:ascii="Arial" w:hAnsi="Arial" w:cs="Arial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60" w:hanging="0"/>
      <w:jc w:val="center"/>
      <w:outlineLvl w:val="4"/>
    </w:pPr>
    <w:rPr>
      <w:rFonts w:ascii="Arial" w:hAnsi="Arial" w:cs="Arial"/>
      <w:b/>
      <w:bCs/>
      <w:sz w:val="28"/>
      <w:szCs w:val="28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8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8"/>
      <w:u w:val="single"/>
      <w:lang w:val="en-US" w:eastAsia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8"/>
      <w:szCs w:val="28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>
      <w:rFonts w:ascii="Arial" w:hAnsi="Arial" w:cs="Arial"/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120" w:hanging="0"/>
      <w:jc w:val="both"/>
    </w:pPr>
    <w:rPr>
      <w:rFonts w:ascii="Arial" w:hAnsi="Arial" w:cs="Arial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3:00Z</dcterms:created>
  <dc:creator>user</dc:creator>
  <dc:description/>
  <cp:keywords/>
  <dc:language>en-US</dc:language>
  <cp:lastModifiedBy>Nadleśnictwo Lubliniec</cp:lastModifiedBy>
  <cp:lastPrinted>2012-11-19T07:21:00Z</cp:lastPrinted>
  <dcterms:modified xsi:type="dcterms:W3CDTF">2021-12-06T12:20:00Z</dcterms:modified>
  <cp:revision>4</cp:revision>
  <dc:subject/>
  <dc:title/>
</cp:coreProperties>
</file>