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right" w:pos="14317" w:leader="none"/>
        </w:tabs>
        <w:ind w:left="5954" w:firstLine="142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2"/>
        </w:rPr>
        <w:t>Załącznik nr 5 do zapytania ofertowego</w:t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>Zn.spr.  SA.2301.9.2021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lang w:eastAsia="pl-PL"/>
              </w:rPr>
              <w:t>Wykaz zrealizowanych zamówień wraz z dokumentami potwierdzającymi, że usługi zostały wykonane należycie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/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dla zapytania ofertowego na </w:t>
      </w:r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>Sprzątanie budynku administracyjnego Nadleśnictwa,</w:t>
      </w:r>
      <w:r>
        <w:rPr>
          <w:rFonts w:cs="Arial" w:ascii="Arial" w:hAnsi="Arial"/>
          <w:b/>
          <w:bCs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oraz Kancelarii Leśnictwa Łopian, Lubliniec, Solarnia i PAD znajdujących się w budynku administracyjnym Nadleśnictwa Lubliniec przy ul. Myśliwskiej 1 42-700 Lubliniec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559"/>
        <w:gridCol w:w="2552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usłu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Uwaga !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/>
      </w:pPr>
      <w:r>
        <w:rPr>
          <w:rFonts w:cs="Arial" w:ascii="Arial" w:hAnsi="Arial"/>
          <w:b/>
          <w:sz w:val="20"/>
          <w:szCs w:val="22"/>
        </w:rPr>
        <w:tab/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</w:rPr>
        <w:br/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0"/>
        <w:szCs w:val="22"/>
        <w:lang w:val="pl-PL"/>
      </w:rPr>
    </w:pPr>
    <w:r>
      <w:rPr>
        <w:rFonts w:eastAsia="Cambria" w:cs="Cambria" w:ascii="Cambria" w:hAnsi="Cambria"/>
        <w:b/>
        <w:sz w:val="20"/>
        <w:szCs w:val="22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1:00Z</dcterms:created>
  <dc:creator>MGlabowska</dc:creator>
  <dc:description/>
  <cp:keywords/>
  <dc:language>en-US</dc:language>
  <cp:lastModifiedBy>Nadleśnictwo Lubliniec</cp:lastModifiedBy>
  <cp:lastPrinted>2021-10-29T08:06:00Z</cp:lastPrinted>
  <dcterms:modified xsi:type="dcterms:W3CDTF">2021-12-02T10:21:00Z</dcterms:modified>
  <cp:revision>2</cp:revision>
  <dc:subject/>
  <dc:title>Nadleśnictwo Elbląg</dc:title>
</cp:coreProperties>
</file>