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 xml:space="preserve">Załącznik nr 3 do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16"/>
          <w:szCs w:val="16"/>
        </w:rPr>
        <w:t>Ogólnych warunków</w:t>
      </w:r>
    </w:p>
    <w:p>
      <w:pPr>
        <w:pStyle w:val="Normal"/>
        <w:spacing w:lineRule="auto" w:line="237"/>
        <w:ind w:left="3681" w:hanging="0"/>
        <w:rPr>
          <w:rFonts w:ascii="Arial" w:hAnsi="Arial" w:eastAsia="Arial" w:cs="Arial"/>
          <w:b/>
          <w:b/>
          <w:sz w:val="22"/>
          <w:szCs w:val="16"/>
        </w:rPr>
      </w:pPr>
      <w:r>
        <w:rPr>
          <w:rFonts w:eastAsia="Arial" w:cs="Arial" w:ascii="Arial" w:hAnsi="Arial"/>
          <w:b/>
          <w:sz w:val="22"/>
          <w:szCs w:val="16"/>
        </w:rPr>
      </w:r>
    </w:p>
    <w:p>
      <w:pPr>
        <w:pStyle w:val="Normal"/>
        <w:spacing w:lineRule="auto" w:line="237"/>
        <w:ind w:left="368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ROZUMIENIE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141" w:hanging="0"/>
        <w:rPr/>
      </w:pPr>
      <w:r>
        <w:rPr>
          <w:rFonts w:eastAsia="Arial" w:cs="Arial" w:ascii="Arial" w:hAnsi="Arial"/>
          <w:b/>
          <w:sz w:val="22"/>
        </w:rPr>
        <w:t>w sprawie ustanowienia służebności przesyłu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W dniu . . . . . . . . . . . roku w . . . . . . . . . . . . . ,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Głęboki Bród z siedzibą w Głębokim Brodzie, któremu nadano numer NIP</w:t>
        <w:noBreakHyphen/>
        <w:t>846</w:t>
        <w:noBreakHyphen/>
        <w:t>000</w:t>
        <w:noBreakHyphen/>
        <w:t>21</w:t>
        <w:noBreakHyphen/>
        <w:t>63 i REGON 790011240 reprezentowanym przez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- Nadleśniczego, legitymując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nr . . . . . wydanym przez . . . . . . . . . . . . . . . . . . . . . . . . . . , posiadającym nr PESEL . . . . . . . . . . , zamieszkałym w . . . . . . . . . . . . . . . . 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9652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7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z siedzibą w . . . . . . . . . . . . . (kod pocztowy: . . . . . ) przy ul. . . . . . . . . , której nadano numer NIP . . . . . . . . . . . . . . oraz REGON . . . . . . . . . ., reprezentowaną przez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uto" w:line="237"/>
        <w:ind w:left="28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28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zawarto porozumienie w sprawie uzgodnienia obciążenia nieruchomości Skarbu Państwa pozostających w zarządzie Państwowego Gospodarstwa Leśnego Lasy Państwowe - Nadleśnictwa Głęboki Bród służebnością przesyłu, przy uwzględnieniu przepisów artykułów od 305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  <w:r>
        <w:rPr>
          <w:rFonts w:eastAsia="Arial" w:cs="Arial" w:ascii="Arial" w:hAnsi="Arial"/>
          <w:sz w:val="22"/>
        </w:rPr>
        <w:t xml:space="preserve"> do 305</w:t>
      </w:r>
      <w:r>
        <w:rPr>
          <w:rFonts w:eastAsia="Arial" w:cs="Arial" w:ascii="Arial" w:hAnsi="Arial"/>
          <w:sz w:val="24"/>
          <w:szCs w:val="24"/>
          <w:vertAlign w:val="superscript"/>
        </w:rPr>
        <w:t>4</w:t>
      </w:r>
      <w:r>
        <w:rPr>
          <w:rFonts w:eastAsia="Arial" w:cs="Arial" w:ascii="Arial" w:hAnsi="Arial"/>
          <w:sz w:val="22"/>
        </w:rPr>
        <w:t xml:space="preserve"> Kodeksu cywilnego oraz art. 39a ustawy z dnia 28 września 1991r. </w:t>
      </w:r>
      <w:r>
        <w:rPr>
          <w:rFonts w:eastAsia="Arial" w:cs="Arial" w:ascii="Arial" w:hAnsi="Arial"/>
          <w:i/>
          <w:sz w:val="22"/>
        </w:rPr>
        <w:t>o lasach</w:t>
      </w:r>
      <w:r>
        <w:rPr>
          <w:rFonts w:eastAsia="Arial" w:cs="Arial" w:ascii="Arial" w:hAnsi="Arial"/>
          <w:sz w:val="22"/>
        </w:rPr>
        <w:t>, o następującej treści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6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zy Nadleśnictwa Głęboki Bród `. . . . . . . . . . . . . . . . . oświadcza, że Skarb Państwa jest właścicielem nieruchomości stanowiących działki ewidencyjne o numera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, . . . , oraz . . . , położonych w obrębie ewidencyjnym . . . . . . . . . ., na terenie Gmin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. . . . . . . , o powierzchni ogólnej - . . . . . ha, które to nieruchomości pozostają w zarządzie Państwowego Gospodarstwa Leśnego Lasy Państwowe - Nadleśnictwo ....................... i jest dla niech prowadzona przez Sąd Rejonowy w . . . . . . . . . . księg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eczysta nr . . . . / . . . . . . . . / 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90"/>
        <w:ind w:left="421" w:hanging="419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rzez wymienione w ust. 1 nieruchomości na odcinku o długości . . . . . m i szerokości . . . m, co daje powierzchnię . . . . . . ha, przechodzić będzie . . . . . . . . . . . . (rurociąg, sieć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planie urządzenia lasu dla Nadleśnictwa Głęboki Bród, obowiązującym w okresie od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roku do . . . . roku, grunty te opisane są jak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60"/>
        <w:gridCol w:w="2860"/>
        <w:gridCol w:w="1940"/>
        <w:gridCol w:w="2160"/>
      </w:tblGrid>
      <w:tr>
        <w:trPr>
          <w:trHeight w:val="25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.</w:t>
            </w:r>
          </w:p>
        </w:tc>
      </w:tr>
    </w:tbl>
    <w:p>
      <w:pPr>
        <w:pStyle w:val="Normal"/>
        <w:tabs>
          <w:tab w:val="clear" w:pos="720"/>
          <w:tab w:val="left" w:pos="401" w:leader="none"/>
        </w:tabs>
        <w:spacing w:lineRule="auto" w:line="271"/>
        <w:ind w:left="421" w:hanging="419"/>
        <w:jc w:val="both"/>
        <w:rPr/>
      </w:pPr>
      <w:bookmarkStart w:id="1" w:name="page2"/>
      <w:bookmarkEnd w:id="1"/>
      <w:r>
        <w:rPr>
          <w:rFonts w:eastAsia="Arial" w:cs="Arial" w:ascii="Arial" w:hAnsi="Arial"/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sąsiedztwie . . . . . . (rurociągu, sieci) znajdują się drzewostany . . . . . . (ochronne, wodochronne oraz ......................- zainwentaryzowane jako cenne siedliska leśne)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oświadcza, że firma . . . . . . . . 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ędzie właścicielem . . . . . . (rurociągu, sieci) o którym mowa w § 1 ust. 2 porozumienia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8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wnosi o ustanowienie służebności przesyłu na rzecz firmy . . . . . . . . , dla gruntów wymienionych w § 1 ust. 1 niniejszego porozumienia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9017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1"/>
        </w:rPr>
        <w:t>Strony porozumienia zamierzają obciążyć służebnością przesyłu pas gruntu o szerokośc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m i długości . . . m, stanowiący łączną powierzchnię . . . . . . ha, stanowiące części działek ewidencyjnych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2" w:leader="none"/>
        </w:tabs>
        <w:spacing w:lineRule="auto" w:line="268"/>
        <w:ind w:left="421" w:right="20" w:hanging="421"/>
        <w:jc w:val="both"/>
        <w:rPr/>
      </w:pPr>
      <w:r>
        <w:rPr>
          <w:rFonts w:eastAsia="Arial" w:cs="Arial" w:ascii="Arial" w:hAnsi="Arial"/>
          <w:sz w:val="22"/>
        </w:rPr>
        <w:t>Służebność przesyłu na nieruchomościach opisanych w § 1 ust. 1 tego porozumienia, przy uwzględnieniu powierzchni, długości i szerokości pasa będącego przedmiotem obciążenia opisanych w ust. 1. zostanie ustanowiona na czas nieoznaczony, za wynagrodzeniem, na rzecz firmy . . . . . . . . . . . . . . . oraz jej następców prawnych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służebności polegać będzie na:</w:t>
      </w:r>
    </w:p>
    <w:p>
      <w:pPr>
        <w:pStyle w:val="Normal"/>
        <w:spacing w:lineRule="exact" w:line="1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posiadania . . . . (rurociągu, sieci) przebiegającego przez nieruchomości opisane w § 1 ust. 1 porozumienia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tLeast" w:line="0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agwarantowaniu niezakłóconego dostępu do tego . . . . (rurociągu, sieci) firmie . . . .</w:t>
      </w:r>
    </w:p>
    <w:p>
      <w:pPr>
        <w:pStyle w:val="Normal"/>
        <w:spacing w:lineRule="exact" w:line="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1" w:hanging="0"/>
        <w:jc w:val="both"/>
        <w:rPr/>
      </w:pPr>
      <w:r>
        <w:rPr>
          <w:rFonts w:eastAsia="Arial" w:cs="Arial" w:ascii="Arial" w:hAnsi="Arial"/>
          <w:sz w:val="22"/>
        </w:rPr>
        <w:t>. . . . . oraz osobom lub podmiotom działającym w imieniu firmy . . . . . . ,</w:t>
      </w:r>
    </w:p>
    <w:p>
      <w:pPr>
        <w:pStyle w:val="Normal"/>
        <w:spacing w:lineRule="exact" w:line="1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wstępu służb technicznych, reprezentujących właściciela . . . . . . . . . . . . . . .</w:t>
      </w:r>
    </w:p>
    <w:p>
      <w:pPr>
        <w:pStyle w:val="Normal"/>
        <w:spacing w:lineRule="exact" w:line="4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841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(rurociągu,  sieci)  wraz  ze  sprzętem  na  nieruchomości  wymienione  w  §  1  ust  1.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90"/>
        <w:ind w:left="841" w:hanging="0"/>
        <w:jc w:val="both"/>
        <w:rPr/>
      </w:pPr>
      <w:r>
        <w:rPr>
          <w:rFonts w:eastAsia="Arial" w:cs="Arial" w:ascii="Arial" w:hAnsi="Arial"/>
          <w:sz w:val="21"/>
        </w:rPr>
        <w:t>porozumienia w celu zapewnienia prawidłowej eksploatacji, napraw oraz modernizacji, a także konserwacji i kontroli . . . . . . (rurociągu, sieci) - przy czym pas gruntu zajęty na wymienione prace nie będzie wykraczał poza granice pasa opisanego w ust. 1,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>nie podejmowaniu przez Nadleśnictwo Głęboki Bród oraz osoby te Nadleśnictwo reprezentujące żadnych działań, które mogłyby w jakikolwiek sposób ingerować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pośrednio lub pośrednio w strukturę . . . . . . . . . . (rurociągu, sieci) oraz jego funkcjonowanie - a w szczególności prowadzenia prac ziemnych oraz umieszczania jakichkolwiek instalacji służących do prowadzenia robót budowlanych,</w:t>
      </w:r>
    </w:p>
    <w:p>
      <w:pPr>
        <w:pStyle w:val="Normal"/>
        <w:spacing w:lineRule="exact" w:line="7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19" w:right="140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/>
        <w:ind w:left="861" w:hanging="436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powstrzymaniu się przez Nadleśnictwo Głęboki Bród z sadzeniem drzew i krzewów </w:t>
      </w:r>
      <w:r>
        <w:rPr>
          <w:rFonts w:eastAsia="Arial" w:cs="Arial" w:ascii="Arial" w:hAnsi="Arial"/>
          <w:sz w:val="22"/>
        </w:rPr>
        <w:t>wzdłuż osi  . . . . . . . . (rurociągu, sieci) tj. pasie gruntu opisanego w ust. 1, a także z wznoszeniem budowli i budynków na tym obszarz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. . . . . . . . . . . . . . . zobowiązuje się do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37"/>
        <w:ind w:left="541" w:hanging="0"/>
        <w:rPr/>
      </w:pPr>
      <w:r>
        <w:rPr>
          <w:rFonts w:eastAsia="Arial" w:cs="Arial" w:ascii="Arial" w:hAnsi="Arial"/>
          <w:sz w:val="22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korzystania  ze  służebności  przesytu  wyłącznie  w  celu  prawidłowej  eksploatacj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9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(rurociągu, sieci),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66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owego uiszczania ustalonego wynagrodzenia z tytułu ustanowienia służebności przesyłu,</w:t>
      </w:r>
    </w:p>
    <w:p>
      <w:pPr>
        <w:pStyle w:val="Normal"/>
        <w:spacing w:lineRule="exact" w:line="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76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powiadamiania  w  formie  pisemnej  Nadleśnictwa  Głęboki Bród o  planowanych wejściach na teren objęty służebnością przesyłu na conajmniej 7 dni przed rozpoczęciem prac. W przypadku awarii zawiadomi Nadleśnictwo niezwłocznie telefonicznie lub za pośrednictwem poczty elektronicznej o konieczności wejścia na teren - a następnie potwierdzi ten fakt na piśmie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8382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1" w:leader="none"/>
        </w:tabs>
        <w:spacing w:lineRule="auto" w:line="266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robót w sposób możliwie najmniej uciążliwy dla środowiska i gospodarki leśnej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5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ywrócenie niezwłocznie, po zakończeniu prac, stanu gruntu tak, aby możliwe było normalne i niezakłócone korzystanie z tej nieruchomości, w taki sam sposób jak przed rozpoczęciem prac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prac w sposób wykluczający uszkodzenie drzew rosnących w sąsiedztwie gruntu obciążonego służebnością przesyłu oraz przestrzegania obowiązujących na terenach leśnych przepisów pożarow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łaty odszkodowania w wysokości ustalonej przez rzeczoznawcę, w przypadku powstania szkód w wyniku prowadzonych robot.</w:t>
      </w:r>
    </w:p>
    <w:p>
      <w:pPr>
        <w:pStyle w:val="Normal"/>
        <w:spacing w:lineRule="exact" w:line="24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</w:t>
      </w:r>
    </w:p>
    <w:p>
      <w:pPr>
        <w:pStyle w:val="Normal"/>
        <w:spacing w:lineRule="exact" w:line="1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ustalają, że firma . . . . . . . . . . . . . . . będzie płacić Skarbowi Państwa - PGL Lasy Państwowe - Nadleśnictwo Głęboki Bród wynagrodzenie, z tytułu ustanowienia służebności obejmujące powierzchnię . . . . . ha, płatne w stosunku rocznym, na które składa się wynagrodzenie:</w:t>
      </w:r>
    </w:p>
    <w:p>
      <w:pPr>
        <w:pStyle w:val="Normal"/>
        <w:spacing w:lineRule="exact" w:line="7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stanowiące równowartość podatku leśnego, rolnego, bądź od nieruchomości, płaconego przez Nadleśnictwo Głęboki Bród od powierzchni nieruchomości objętych służebnością przesyłu,</w:t>
      </w:r>
    </w:p>
    <w:p>
      <w:pPr>
        <w:pStyle w:val="Normal"/>
        <w:spacing w:lineRule="exact" w:line="7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wotę . . . . . . złotych, wynikającej ze stawki . . . . . . . . . zł w stosunku rocznym oraz ilości metrów kwadratowych będących przedmiotem służebności przesyłu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3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wyrażone kwotowo, o którym mowa w ust. 1 pkt 2), będzie podlegało corocznej waloryzacji o średnioroczny wskaźnik wzrostu cen i usług konsumpcyjnych ogłaszany przez Prezesa Głównego Urzędu Statystycznego w Dzienniku Urzędowym „Monitor Polski". Pierwsza waloryzacja wynagrodzenia, o której mowa w ust. 1 pkt 2), zostanie dokonana do dnia . . . . roku, ze skutkiem na początek danego roku kalendarzowego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,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6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określone w ust. 1 pkt 1) i pkt 2) nie obejmują należnego podatku od towarów i usług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wraz z należnym podatkiem od towarów i usług płatne będzie z góry do dnia 31 marca, za dany rok kalendarzowy, na podstawie faktury VAT, wystawionej przez Nadleśnictwo Głęboki Bród, w terminie do dnia 15 marca danego ro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3" w:name="page4"/>
      <w:bookmarkEnd w:id="3"/>
      <w:r>
        <w:rPr>
          <w:rFonts w:eastAsia="Arial" w:cs="Arial" w:ascii="Arial" w:hAnsi="Arial"/>
          <w:sz w:val="22"/>
        </w:rPr>
        <w:t>Strony porozumienia ustalają, że faktury VAT będą wystawiane na:</w:t>
      </w:r>
    </w:p>
    <w:p>
      <w:pPr>
        <w:pStyle w:val="Normal"/>
        <w:spacing w:lineRule="exact" w:line="1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</w:t>
      </w:r>
    </w:p>
    <w:p>
      <w:pPr>
        <w:pStyle w:val="Normal"/>
        <w:spacing w:lineRule="exact" w:line="1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3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Ustanowienie służebności przesyłu nastąpi na podstawie umowy zawartej z zachowaniem formy aktu notarialnego, po uzyskaniu przez Nadleśnictwo Głęboki Bród zgody Dyrektora Regionalnej Dyrekcji Lasów Państwowych w Białymstoku, na jej ustanowienie, stosowanie do przepisu art. 39 a ustawy z dnia 28 września 1991 r. o lasach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90"/>
        <w:ind w:left="361" w:hanging="361"/>
        <w:jc w:val="both"/>
        <w:rPr/>
      </w:pPr>
      <w:r>
        <w:rPr>
          <w:rFonts w:eastAsia="Arial" w:cs="Arial" w:ascii="Arial" w:hAnsi="Arial"/>
          <w:sz w:val="21"/>
        </w:rPr>
        <w:t>Niniejsze porozumienie stanowić będzie załącznik do wniosku Nadleśnictwa, kierowanego do Dyrektora RDLP w Białymstoku, o uzyskanie zgodny na ustanowienie służebności przesyłu.</w:t>
      </w:r>
    </w:p>
    <w:p>
      <w:pPr>
        <w:pStyle w:val="Normal"/>
        <w:spacing w:lineRule="exact" w:line="11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y sporządzenia aktu notarialnego oraz koszty pozyskania dokumentów, niezbędnych do zawarcia umowy, ponosi firma . . . . . . . . . . 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1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Strony porozumienia uzgodnią miejsce i termin zawarcia umowy ustanowienia służebności przesyłu niezwłocznie, po uzyskaniu przez Nadleśnictwo Głęboki Bród zgody Dyrektora RDLP w Białymstoku.</w:t>
      </w:r>
    </w:p>
    <w:p>
      <w:pPr>
        <w:pStyle w:val="Normal"/>
        <w:spacing w:lineRule="exact" w:line="2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2190750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68"/>
        <w:ind w:left="36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go porozumienia wymagają zachowania formy pisemnej pod rygorem nieważności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1" w:leader="none"/>
        </w:tabs>
        <w:spacing w:lineRule="auto" w:line="288"/>
        <w:ind w:left="361" w:right="20" w:hanging="359"/>
        <w:jc w:val="both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orozumienie sporządzono w 4 jednobrzmiących egzemplarzach, z przeznaczeniem po jedynym egzemplarzu dla Stron porozumienia, trzeci egzemplarz porozumienia przekazany zostanie Dyrekcji RDLP w Białymstoku, czwarty egzemplarz porozumienia otrzyma notariusz, przed którym zostanie spisana umowa ustanowienia służebności przesył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a</w:t>
      </w:r>
    </w:p>
    <w:p>
      <w:pPr>
        <w:sectPr>
          <w:type w:val="nextPage"/>
          <w:pgSz w:w="11906" w:h="16838"/>
          <w:pgMar w:left="1419" w:right="1400" w:gutter="0" w:header="0" w:top="13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sectPr>
      <w:type w:val="nextPage"/>
      <w:pgSz w:w="11906" w:h="16838"/>
      <w:pgMar w:left="1960" w:right="2000" w:gutter="0" w:header="0" w:top="1300" w:footer="0" w:bottom="1440"/>
      <w:pgNumType w:fmt="decimal"/>
      <w:cols w:num="2" w:space="2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5:00Z</dcterms:created>
  <dc:creator/>
  <dc:description/>
  <cp:keywords/>
  <dc:language>en-US</dc:language>
  <cp:lastModifiedBy>Daniel Skindzier</cp:lastModifiedBy>
  <cp:lastPrinted>2017-08-01T11:32:00Z</cp:lastPrinted>
  <dcterms:modified xsi:type="dcterms:W3CDTF">2017-08-01T09:54:00Z</dcterms:modified>
  <cp:revision>12</cp:revision>
  <dc:subject/>
  <dc:title/>
</cp:coreProperties>
</file>