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276" w:before="28" w:after="119"/>
        <w:ind w:left="4956" w:hanging="0"/>
        <w:jc w:val="right"/>
        <w:rPr>
          <w:rFonts w:ascii="Arial" w:hAnsi="Arial" w:cs="Arial"/>
        </w:rPr>
      </w:pPr>
      <w:bookmarkStart w:id="0" w:name="page1"/>
      <w:bookmarkEnd w:id="0"/>
      <w:r>
        <w:rPr>
          <w:rFonts w:cs="Arial" w:ascii="Arial" w:hAnsi="Arial"/>
          <w:sz w:val="20"/>
          <w:szCs w:val="20"/>
        </w:rPr>
        <w:t>Załącznik nr 1 do Zarządzenia Nr 29/17             Nadleśniczego Nadleśnictwa Głęboki Bród                z dnia 1 sierpnia 2017 roku</w:t>
      </w:r>
    </w:p>
    <w:p>
      <w:pPr>
        <w:pStyle w:val="NormalWeb"/>
        <w:spacing w:lineRule="auto" w:line="276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ólne warunki zapewnienia dostępu oraz umieszczania </w:t>
      </w:r>
      <w:r>
        <w:rPr>
          <w:rFonts w:cs="Arial" w:ascii="Arial" w:hAnsi="Arial"/>
          <w:b/>
          <w:bCs/>
          <w:sz w:val="24"/>
          <w:szCs w:val="24"/>
        </w:rPr>
        <w:t>obiektów i urządzeń infrastruktury telekomunikacyjnej na nieruchomościach zarządzanych przez Nadleśnictwo Głęboki Bród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" w:leader="none"/>
        </w:tabs>
        <w:spacing w:lineRule="auto" w:line="276"/>
        <w:ind w:left="421" w:hanging="42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Ogólne warunki zapewnienia dostępu do sieci w nieruchomościach zabudowanych zarządzanych przez Nadleśnictwo Głęboki Bród</w:t>
      </w:r>
      <w:r>
        <w:rPr>
          <w:rFonts w:eastAsia="Arial" w:cs="Arial" w:ascii="Arial" w:hAnsi="Arial"/>
          <w:sz w:val="24"/>
          <w:szCs w:val="24"/>
        </w:rPr>
        <w:t xml:space="preserve"> (art. 30 ust 1 i 3 ustawy o wspieraniu rozwoju usług i sieci telekomunikacyjnych, art. 39b ust. 1 ustawy o lasach)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1" w:leader="none"/>
        </w:tabs>
        <w:spacing w:lineRule="auto" w:line="276"/>
        <w:ind w:left="721" w:hanging="364"/>
        <w:jc w:val="both"/>
        <w:rPr/>
      </w:pPr>
      <w:r>
        <w:rPr>
          <w:rFonts w:eastAsia="Arial" w:cs="Arial" w:ascii="Arial" w:hAnsi="Arial"/>
          <w:sz w:val="24"/>
          <w:szCs w:val="24"/>
        </w:rPr>
        <w:t>Nadleśniczy zapewnia każdemu przedsiębiorcy telekomunikacyjnemu dostęp do nieruchomości w celu określonym w art. 30 ust. 1 i 3 w/w ustawy, zwanym dalej "telekomunikacją" w budynku przez niego zarządzanym. W przypadku zarządu pełnionego przez Wspólnotę mieszkaniową, w której uczestniczy Nadleśnictwo Głęboki Bród (jako zarządca części składowej nieruchomości) - dostęp obowiązana jest zapewnić ta Wspólnota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1" w:leader="none"/>
        </w:tabs>
        <w:spacing w:lineRule="auto" w:line="276"/>
        <w:ind w:left="721" w:hanging="36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ko dostęp rozumie się zapewnienie przedsiębiorcom telekomunikacyjnym dostępu do nieruchomości, w tym do budynku oraz miejsca w budynku, w którym zbiegają się kable lub przewody telekomunikacyjne doprowadzone do lokalu w tym budynku, w celu zapewnienia telekomunikacji w tym budynku (art. 30 ust. 1 ustawy o wspieraniu rozwoju i usług telekomunikacyjnych), jak również dostępu do instalacji telekomunikacyjnej budynku, przyłącza telekomunikacyjnego, całości lub części kabla telekomunikacyjnego, w szczególności do włókna światłowodowego (art. 30 ust. 3 ustawy o wspieraniu rozwoju i usług telekomunikacyjnych) – o ile sieci te są własnością zarządzającego (nadleśnictwa)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1" w:leader="none"/>
        </w:tabs>
        <w:spacing w:lineRule="auto" w:line="276"/>
        <w:ind w:left="721" w:hanging="36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unki dostępu reguluje „Umowa o dostępie do budynku” – projekt umowy stanowi załącznik nr 1 do niniejszych „ Ogólnych warunków”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" w:leader="none"/>
        </w:tabs>
        <w:spacing w:lineRule="auto" w:line="276"/>
        <w:ind w:left="421" w:hanging="42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Warunki umieszczania na nieruchomościach zarządzanych przez Nadleśnictwo Głęboki Bród obiektów i urządzeń telekomunikacyjnych</w:t>
      </w:r>
      <w:r>
        <w:rPr>
          <w:rFonts w:eastAsia="Arial" w:cs="Arial" w:ascii="Arial" w:hAnsi="Arial"/>
          <w:sz w:val="24"/>
          <w:szCs w:val="24"/>
        </w:rPr>
        <w:t xml:space="preserve"> (art.</w:t>
      </w:r>
      <w:r>
        <w:rPr/>
        <w:t> </w:t>
      </w:r>
      <w:r>
        <w:rPr>
          <w:rFonts w:eastAsia="Arial" w:cs="Arial" w:ascii="Arial" w:hAnsi="Arial"/>
          <w:sz w:val="24"/>
          <w:szCs w:val="24"/>
        </w:rPr>
        <w:t>33 ust 1 ustawy o wspieraniu rozwoju usług i sieci telekomunikacyjnych - art. 39b ust. 1 ustawy o lasach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" w:leader="none"/>
        </w:tabs>
        <w:spacing w:lineRule="auto" w:line="276"/>
        <w:ind w:left="721" w:hanging="36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dleśniczy, na gruntach przez niego zarządzanych, zapewnia każdemu przedsiębiorcy telekomunikacyjnemu możliwość zrealizowania infrastruktury technicznej, służącej działalności telekomunikacyjnej.</w:t>
      </w:r>
    </w:p>
    <w:p>
      <w:pPr>
        <w:pStyle w:val="Normal"/>
        <w:tabs>
          <w:tab w:val="clear" w:pos="708"/>
          <w:tab w:val="left" w:pos="721" w:leader="none"/>
        </w:tabs>
        <w:spacing w:lineRule="auto" w:line="276"/>
        <w:ind w:left="72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" w:leader="none"/>
        </w:tabs>
        <w:spacing w:lineRule="auto" w:line="276"/>
        <w:ind w:left="721" w:hanging="36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rastruktura techniczna może być lokalizowana na gruntach leśnych:</w:t>
      </w:r>
    </w:p>
    <w:p>
      <w:pPr>
        <w:pStyle w:val="Normal"/>
        <w:tabs>
          <w:tab w:val="clear" w:pos="708"/>
          <w:tab w:val="left" w:pos="721" w:leader="none"/>
        </w:tabs>
        <w:spacing w:lineRule="auto" w:line="276"/>
        <w:ind w:left="721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001" w:leader="none"/>
        </w:tabs>
        <w:spacing w:lineRule="auto" w:line="276"/>
        <w:ind w:left="993" w:hanging="284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24"/>
          <w:szCs w:val="24"/>
        </w:rPr>
        <w:t>a. bez uzyskiwania zgody na wyłączenie gruntów leśnych z produkcji w postępowaniach opisanych art. 11 ustawy z dnia 3 lutego 1995 r. o ochronie gruntów rolnych i leśnych, jeżeli:</w:t>
      </w:r>
    </w:p>
    <w:p>
      <w:pPr>
        <w:pStyle w:val="Normal"/>
        <w:tabs>
          <w:tab w:val="clear" w:pos="708"/>
          <w:tab w:val="left" w:pos="1001" w:leader="none"/>
        </w:tabs>
        <w:spacing w:lineRule="auto" w:line="276"/>
        <w:ind w:left="1001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1" w:leader="none"/>
          <w:tab w:val="left" w:pos="1701" w:leader="none"/>
        </w:tabs>
        <w:spacing w:lineRule="auto" w:line="276"/>
        <w:ind w:left="1560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lokalizowana zostanie w drodze leśnej,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1" w:leader="none"/>
        </w:tabs>
        <w:spacing w:lineRule="auto" w:line="276"/>
        <w:ind w:left="1418" w:hanging="425"/>
        <w:jc w:val="both"/>
        <w:rPr/>
      </w:pPr>
      <w:r>
        <w:rPr>
          <w:rFonts w:eastAsia="Arial" w:cs="Arial" w:ascii="Arial" w:hAnsi="Arial"/>
          <w:sz w:val="24"/>
          <w:szCs w:val="24"/>
        </w:rPr>
        <w:t>zlokalizowan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zostani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zy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ściani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rzewostanu w niezalesiony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asie o szerokości do 2 m, a grunt po zakończeniu realizacji inwestycji  zostanie przywrócony do stanu pierwotnego,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1" w:leader="none"/>
        </w:tabs>
        <w:spacing w:lineRule="auto" w:line="276"/>
        <w:ind w:left="1418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lokalizowana zostanie w korytarzu istniejących sieci (gazowych, elektroenergetycznych, wodociągowych, kanalizacyjnych itp.) – z zachowaniem ich przebiegu i stref technologicznych,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1" w:leader="none"/>
        </w:tabs>
        <w:spacing w:lineRule="auto" w:line="276"/>
        <w:ind w:left="1418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a zostanie metodą przewiertu sterowanego, z zastrzeżeniem możliwości dalszego prowadzenia gospodarki leśnej.</w:t>
      </w:r>
    </w:p>
    <w:p>
      <w:pPr>
        <w:pStyle w:val="Normal"/>
        <w:tabs>
          <w:tab w:val="clear" w:pos="708"/>
          <w:tab w:val="left" w:pos="1421" w:leader="none"/>
        </w:tabs>
        <w:spacing w:lineRule="auto" w:line="276"/>
        <w:ind w:left="1418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24"/>
          <w:szCs w:val="24"/>
        </w:rPr>
        <w:t xml:space="preserve">b. z obowiązkiem uzyskiwania zgody na wyłączenie gruntów leśnych z produkcji w postępowaniach opisanych art. 11 ustawy z dnia 3 lutego 1995 r. o ochronie gruntów rolnych i leśnych jeżeli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spacing w:lineRule="auto" w:line="276"/>
        <w:ind w:left="1418" w:hanging="425"/>
        <w:jc w:val="both"/>
        <w:rPr>
          <w:rFonts w:ascii="Arial" w:hAnsi="Arial" w:eastAsia="Arial" w:cs="Arial"/>
          <w:sz w:val="24"/>
          <w:szCs w:val="24"/>
        </w:rPr>
      </w:pPr>
      <w:bookmarkStart w:id="1" w:name="page2"/>
      <w:bookmarkEnd w:id="1"/>
      <w:r>
        <w:rPr>
          <w:rFonts w:eastAsia="Arial" w:cs="Arial" w:ascii="Arial" w:hAnsi="Arial"/>
          <w:sz w:val="24"/>
          <w:szCs w:val="24"/>
        </w:rPr>
        <w:t>łączna szerokość trwale zajętego pasa gruntu przekroczy szerokość                   2 m, lub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61" w:leader="none"/>
        </w:tabs>
        <w:spacing w:lineRule="auto" w:line="276"/>
        <w:ind w:left="1061" w:hanging="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nieczna jest wycinka drzewostanu, lub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spacing w:lineRule="auto" w:line="276"/>
        <w:ind w:left="1418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unt będzie zabudowany w głąb lub na powierzchni w sposób uniemożliwiający wegetację roślin, lub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spacing w:lineRule="auto" w:line="276"/>
        <w:ind w:left="1418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izacja inwestycji spowoduje utrudnienia w prowadzeniu gospodarki leśnej lub brak możliwości jej prowadzenia, lub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61" w:leader="none"/>
        </w:tabs>
        <w:spacing w:lineRule="auto" w:line="276"/>
        <w:ind w:left="1061" w:hanging="68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magają tego przepisy odrębne (np. warunki techniczne).</w:t>
      </w:r>
    </w:p>
    <w:p>
      <w:pPr>
        <w:pStyle w:val="Normal"/>
        <w:tabs>
          <w:tab w:val="clear" w:pos="708"/>
          <w:tab w:val="left" w:pos="641" w:leader="none"/>
        </w:tabs>
        <w:spacing w:lineRule="auto" w:line="276"/>
        <w:ind w:left="641" w:hanging="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Decyzję o ewentualnej konieczności wszczęcia postępowania w sprawie wyłączenia gruntów leśnych z produkcji podejmuje dyrektor Regionalnej Dyrekcji Lasów Państwowych w Białymstoku.</w:t>
      </w:r>
    </w:p>
    <w:p>
      <w:pPr>
        <w:pStyle w:val="Normal"/>
        <w:tabs>
          <w:tab w:val="clear" w:pos="708"/>
          <w:tab w:val="left" w:pos="641" w:leader="none"/>
        </w:tabs>
        <w:spacing w:lineRule="auto" w:line="276"/>
        <w:ind w:left="64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641" w:hanging="21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Ograniczenia i obowiązki opisane w ust 2 i 3 nie mają zastosowania w przypadku realizowania inwestycji na gruntach objętych decyzjami o ustaleniu lokalizacji regionalnej sieci szerokopasmowej w graniach linii rozgraniczających teren inwestycji wydanych w oparciu o przepisy ustawy z dnia 7 maja 2010 r. o wspieraniu rozwoju usług i sieci telekomunikacyjnych (Dz. U. z 2016 r. poz. 1537 t.j.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641" w:hanging="21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1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Infrastruktura techniczna może być lokalizowana na gruntach innych jak leśne – bez ograniczeń, chyba, że uniemożliwia to racjonalne korzystanie z nieruchomości, w szczególności prowadzi do istotnego zmniejszenia wartości nieruchomości lub ograniczenia te wynikają z przepisów odrębnych.</w:t>
      </w:r>
    </w:p>
    <w:p>
      <w:pPr>
        <w:pStyle w:val="Normal"/>
        <w:tabs>
          <w:tab w:val="clear" w:pos="708"/>
          <w:tab w:val="left" w:pos="361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 Udostępnienie gruntów – celem realizacji przez przedsiębiorcę telekomunikacyjnego inwestycji niezwiązanych z zapewnieniem telekomunikacji w budynku znajdującym się na tej nieruchomości, następuje poprzez zawarcie na czas nieokreślony stosownej umowy z nadleśniczym. Umowa zawierana jest w celu budowy, eksploatacji i konserwacji urządzeń telekomunikacyjnych i linii kablowych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1" w:leader="none"/>
        </w:tabs>
        <w:spacing w:lineRule="auto" w:line="276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 Realizacja linii kablowych w gruncie wymaga udostępnienia pasa gruntu o szerokości do 2 m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1" w:leader="none"/>
        </w:tabs>
        <w:spacing w:lineRule="auto" w:line="276"/>
        <w:ind w:left="721" w:hanging="29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Warunki określające zasady lokalizacji infrastruktury reguluje „Umowa o korzystaniu z nieruchomości” – projekt umowy stanowi załącznik nr 2 do niniejszych „ Ogólnych warunków”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 Udostępnienie nieruchomości w celu budowy i eksploatacji sieci telekomunikacyjnych możliwe jest również poprzez zawarcie służebności przesyłu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1" w:leader="none"/>
        </w:tabs>
        <w:spacing w:lineRule="auto" w:line="276"/>
        <w:ind w:left="721" w:hanging="2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Warunki określające zasady obciążenia służebnością przesyłu reguluje „Porozumienie w sprawie ustanowienia służebności przesyłu”, którego projekt (wzór) stanowi załącznik nr 3 do niniejszych „Ogólnych warunków”.</w:t>
      </w:r>
    </w:p>
    <w:p>
      <w:pPr>
        <w:pStyle w:val="Normal"/>
        <w:tabs>
          <w:tab w:val="clear" w:pos="708"/>
          <w:tab w:val="left" w:pos="721" w:leader="none"/>
        </w:tabs>
        <w:spacing w:lineRule="auto" w:line="276"/>
        <w:ind w:left="721" w:hanging="2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1" w:leader="none"/>
        </w:tabs>
        <w:spacing w:lineRule="auto" w:line="276"/>
        <w:ind w:left="721" w:hanging="2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. Wynagrodzenie jest określane w oparciu o wewnętrzne przepisy obowiązujące w Nadleśnictwie Głęboki Bród.</w:t>
      </w:r>
    </w:p>
    <w:sectPr>
      <w:type w:val="nextPage"/>
      <w:pgSz w:w="11906" w:h="16838"/>
      <w:pgMar w:left="1418" w:right="1400" w:gutter="0" w:header="0" w:top="1423" w:footer="0" w:bottom="144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Arial"/>
      <w:color w:val="auto"/>
      <w:kern w:val="2"/>
      <w:sz w:val="20"/>
      <w:szCs w:val="20"/>
      <w:lang w:val="pl-PL" w:bidi="ar-SA" w:eastAsia="zh-CN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OpenSymbol" w:hAnsi="OpenSymbol" w:cs="OpenSymbol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dymkaZnak1">
    <w:name w:val="Tekst dymka Znak1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32:00Z</dcterms:created>
  <dc:creator>Daniel Skindzier</dc:creator>
  <dc:description/>
  <cp:keywords/>
  <dc:language>en-US</dc:language>
  <cp:lastModifiedBy>Daniel Skindzier</cp:lastModifiedBy>
  <cp:lastPrinted>2017-08-01T11:42:00Z</cp:lastPrinted>
  <dcterms:modified xsi:type="dcterms:W3CDTF">2017-08-01T0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