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Helvetica"/>
          <w:b/>
          <w:b/>
          <w:sz w:val="20"/>
          <w:szCs w:val="20"/>
        </w:rPr>
      </w:pPr>
      <w:r>
        <w:rPr>
          <w:rFonts w:cs="Helvetica" w:ascii="Verdana" w:hAnsi="Verdana"/>
          <w:b/>
          <w:sz w:val="20"/>
          <w:szCs w:val="20"/>
        </w:rPr>
        <w:t>Opis Przedmiotu Zamówienia</w:t>
      </w:r>
    </w:p>
    <w:p>
      <w:pPr>
        <w:pStyle w:val="Bezodstpw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zamówienia jest remont hal namiotowych magazynowych do składowania środków zimowego utrzymania dróg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wód Drogowy w Szczęsnej 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wód Drogowy w Różanie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wód Drogowy w Zawiszynie 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wód Drogowy w Iłży 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bwód Drogowy w Sierpcu 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wód Drogowy w Łosicach 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wód Drogowy w Garwolinie 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wód Drogowy w Przasnyszu 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wód Drogowy w Serocku </w:t>
      </w:r>
    </w:p>
    <w:p>
      <w:pPr>
        <w:pStyle w:val="Bezodstpw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rzeczowy obejmuje następujące asortyment prac :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6899"/>
        <w:gridCol w:w="840"/>
        <w:gridCol w:w="1060"/>
      </w:tblGrid>
      <w:tr>
        <w:trPr>
          <w:trHeight w:val="255" w:hRule="atLeast"/>
        </w:trPr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Magazyn na OD w Szczęsniej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kłądne umycie poszycia w miejscach przeprowadzanych napraw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grzewanie połączeń plandeki na istniejącym namioci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łat na uszkodzonych fragmętach poszycia namiotu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yszczenie przez szczotkowanie mechaniczne do trzeciego stopnia czystości konstrukcji pełnościennych (stan wyjściowy powierzchni B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dtłuszczanie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do gruntowania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nawierzchniowymi i emaliami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linek naprężających i ściągów wraz ze smarowaniem rolek prowadząc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rolek prowadzącyc do lin napinających w miejscach wymiany lin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emont wszystkich lin i role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usztowania ramowe przesuwne RR - 1/30 wysokości kolumny do 6 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Magazyn na OD w Różanie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kłądne umycie poszycia w miejscach przeprowadzanych napraw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grzewanie połączeń plandeki na istniejącym namioci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łat na uszkodzonych fragmętach poszycia namiotu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yszczenie przez szczotkowanie mechaniczne do trzeciego stopnia czystości konstrukcji pełnościennych (stan wyjściowy powierzchni B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dtłuszczanie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do gruntowania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nawierzchniowymi i emaliami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linek naprężających i ściągów wraz ze smarowaniem rolek prowadząc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rolek prowadzącyc do lin napinających w miejscach wymiany lin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emont wszystkich lin i role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usztowania ramowe przesuwne RR - 1/30 wysokości kolumny do 6 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Magazyn na OD w Zawiszynie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kłądne umycie poszycia w miejscach przeprowadzanych napraw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52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grzewanie połączeń plandeki na istniejącym namioci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łat na uszkodzonych fragmętach poszycia namiotu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yszczenie przez szczotkowanie mechaniczne do trzeciego stopnia czystości konstrukcji pełnościennych (stan wyjściowy powierzchni B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dtłuszczanie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do gruntowania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nawierzchniowymi i emaliami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linek naprężających i ściągów wraz ze smarowaniem rolek prowadząc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rolek prowadzącyc do lin napinających w miejscach wymiany lin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emont wszystkich lin i role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usztowania ramowe przesuwne RR - 1/30 wysokości kolumny do 6 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Magazyn na OD w Iłży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kłądne umycie poszycia w miejscach przeprowadzanych napraw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grzewanie połączeń plandeki na istniejącym namioci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łat na uszkodzonych fragmętach poszycia namiotu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yszczenie przez szczotkowanie mechaniczne do trzeciego stopnia czystości konstrukcji pełnościennych (stan wyjściowy powierzchni B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dtłuszczanie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do gruntowania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nawierzchniowymi i emaliami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linek naprężających i ściągów wraz ze smarowaniem rolek prowadząc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rolek prowadzącyc do lin napinających w miejscach wymiany lin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emont wszystkich lin i role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usztowania ramowe przesuwne RR - 1/30 wysokości kolumny do 6 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Magazyn na OD w Sierpcu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kłądne umycie poszycia w miejscach przeprowadzanych napraw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grzewanie połączeń plandeki na istniejącym namioci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łat na uszkodzonych fragmętach poszycia namiotu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yszczenie przez szczotkowanie mechaniczne do trzeciego stopnia czystości konstrukcji pełnościennych (stan wyjściowy powierzchni B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dtłuszczanie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do gruntowania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nawierzchniowymi i emaliami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linek naprężających i ściągów wraz ze smarowaniem rolek prowadząc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rolek prowadzącyc do lin napinających w miejscach wymiany lin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emont wszystkich lin i role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usztowania ramowe przesuwne RR - 1/30 wysokości kolumny do 6 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Magazyn na OD w Łosicach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kłądne umycie poszycia w miejscach przeprowadzanych napraw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grzewanie połączeń plandeki na istniejącym namioci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łat na uszkodzonych fragmętach poszycia namiotu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yszczenie przez szczotkowanie mechaniczne do trzeciego stopnia czystości konstrukcji pełnościennych (stan wyjściowy powierzchni B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dtłuszczanie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do gruntowania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nawierzchniowymi i emaliami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linek naprężających i ściągów wraz ze smarowaniem rolek prowadząc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rolek prowadzącyc do lin napinających w miejscach wymiany lin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emont wszystkich lin i role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usztowania ramowe przesuwne RR - 1/30 wysokości kolumny do 6 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Magazyn na OD w Garwolinie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kłądne umycie poszycia w miejscach przeprowadzanych napraw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grzewanie połączeń plandeki na istniejącym namioci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łat na uszkodzonych fragmętach poszycia namiotu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yszczenie przez szczotkowanie mechaniczne do trzeciego stopnia czystości konstrukcji pełnościennych (stan wyjściowy powierzchni B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dtłuszczanie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do gruntowania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nawierzchniowymi i emaliami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linek naprężających i ściągów wraz ze smarowaniem rolek prowadząc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rolek prowadzącyc do lin napinających w miejscach wymiany lin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emont wszystkich lin i role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usztowania ramowe przesuwne RR - 1/30 wysokości kolumny do 6 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Magazyn na OD w Przasnyszu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kłądne umycie poszycia w miejscach przeprowadzanych napraw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grzewanie połączeń plandeki na istniejącym namioci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łat na uszkodzonych fragmętach poszycia namiotu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yszczenie przez szczotkowanie mechaniczne do trzeciego stopnia czystości konstrukcji pełnościennych (stan wyjściowy powierzchni B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dtłuszczanie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do gruntowania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nawierzchniowymi i emaliami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linek naprężających i ściągów wraz ze smarowaniem rolek prowadząc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rolek prowadzącyc do lin napinających w miejscach wymiany lin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emont wszystkich lin i role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usztowania ramowe przesuwne RR - 1/30 wysokości kolumny do 6 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Magazyn na OD w Serocku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kłądne umycie poszycia w miejscach przeprowadzanych napraw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grzewanie połączeń plandeki na istniejącym namioci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ontaż łat na uszkodzonych fragmętach poszycia namiotu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zyszczenie przez szczotkowanie mechaniczne do trzeciego stopnia czystości konstrukcji pełnościennych (stan wyjściowy powierzchni B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dtłuszczanie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do gruntowania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lowanie pędzlem farbami nawierzchniowymi i emaliami epoksydowymi konstrukcji pełnościenn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48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linek naprężających i ściągów wraz ze smarowaniem rolek prowadzących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miana rolek prowadzącyc do lin napinających w miejscach wymiany lin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emont wszystkich lin i role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p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usztowania ramowe przesuwne RR - 1/30 wysokości kolumny do 6 m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l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,00</w:t>
            </w:r>
          </w:p>
        </w:tc>
      </w:tr>
    </w:tbl>
    <w:p>
      <w:pPr>
        <w:pStyle w:val="Bezodstpw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pis konstrukcyjny 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-3"/>
          <w:sz w:val="20"/>
          <w:szCs w:val="20"/>
          <w:lang w:eastAsia="pl-PL"/>
        </w:rPr>
        <w:t>Konstrukcja ścian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"/>
          <w:sz w:val="20"/>
          <w:szCs w:val="20"/>
          <w:lang w:eastAsia="pl-PL"/>
        </w:rPr>
        <w:t>-konstrukcja w oparciu o kratownicowe słupy stalowe ram przekrycia (rozstaw osiowy 4,0m)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"/>
          <w:sz w:val="20"/>
          <w:szCs w:val="20"/>
          <w:lang w:eastAsia="pl-PL"/>
        </w:rPr>
        <w:t>-konstrukcja słupów: pasy i krzyżulce z zimnogiętych, cienkościennych profili ceowych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274" w:before="0" w:after="0"/>
        <w:ind w:left="1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8"/>
          <w:sz w:val="20"/>
          <w:szCs w:val="20"/>
          <w:lang w:eastAsia="pl-PL"/>
        </w:rPr>
        <w:t>pasy: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pacing w:val="-4"/>
          <w:sz w:val="20"/>
          <w:szCs w:val="20"/>
          <w:lang w:eastAsia="pl-PL"/>
        </w:rPr>
        <w:t>C120/60/5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krzyżulce:        C120/40/3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274" w:before="0" w:after="0"/>
        <w:ind w:left="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7"/>
          <w:sz w:val="20"/>
          <w:szCs w:val="20"/>
          <w:lang w:eastAsia="pl-PL"/>
        </w:rPr>
        <w:t>stal: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pacing w:val="-6"/>
          <w:sz w:val="20"/>
          <w:szCs w:val="20"/>
          <w:lang w:eastAsia="pl-PL"/>
        </w:rPr>
        <w:t>S235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"/>
          <w:sz w:val="20"/>
          <w:szCs w:val="20"/>
          <w:lang w:eastAsia="pl-PL"/>
        </w:rPr>
        <w:t>-pokrycie membraną ze zbrojonego polietylenu pokrytego PCW w kolorze niebieskim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-3"/>
          <w:sz w:val="20"/>
          <w:szCs w:val="20"/>
          <w:lang w:eastAsia="pl-PL"/>
        </w:rPr>
        <w:t>Konstrukcja dachu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"/>
          <w:sz w:val="20"/>
          <w:szCs w:val="20"/>
          <w:lang w:eastAsia="pl-PL"/>
        </w:rPr>
        <w:t>-konstrukcja w oparciu o kratownicowe rygle łukowe stalowe ram przekrycia (rozstaw 4,0m)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"/>
          <w:sz w:val="20"/>
          <w:szCs w:val="20"/>
          <w:lang w:eastAsia="pl-PL"/>
        </w:rPr>
        <w:t>-konstrukcja rygli: pasy i krzyżulce z zimnogiętych, cienkościennych profili ceowych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274" w:before="0" w:after="0"/>
        <w:ind w:left="1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8"/>
          <w:sz w:val="20"/>
          <w:szCs w:val="20"/>
          <w:lang w:eastAsia="pl-PL"/>
        </w:rPr>
        <w:t>pasy: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pacing w:val="-4"/>
          <w:sz w:val="20"/>
          <w:szCs w:val="20"/>
          <w:lang w:eastAsia="pl-PL"/>
        </w:rPr>
        <w:t>C120/60/5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0" w:hanging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krzyżulce:        C120/40/3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274" w:before="0" w:after="0"/>
        <w:ind w:left="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7"/>
          <w:sz w:val="20"/>
          <w:szCs w:val="20"/>
          <w:lang w:eastAsia="pl-PL"/>
        </w:rPr>
        <w:t>stal: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pacing w:val="-6"/>
          <w:sz w:val="20"/>
          <w:szCs w:val="20"/>
          <w:lang w:eastAsia="pl-PL"/>
        </w:rPr>
        <w:t>S235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"/>
          <w:sz w:val="20"/>
          <w:szCs w:val="20"/>
          <w:lang w:eastAsia="pl-PL"/>
        </w:rPr>
        <w:t>-pokrycie membraną ze zbrojonego polietylenu pokrytego PCW w kolorze białym transparentnym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folia naciągana za pomocą rur o40mm i lin stalowych prowadzonych dołem ścian w „kieszeniach” wszytych w </w:t>
      </w:r>
      <w:r>
        <w:rPr>
          <w:rFonts w:eastAsia="Times New Roman" w:cs="Arial" w:ascii="Arial" w:hAnsi="Arial"/>
          <w:spacing w:val="-2"/>
          <w:sz w:val="20"/>
          <w:szCs w:val="20"/>
          <w:lang w:eastAsia="pl-PL"/>
        </w:rPr>
        <w:t>powłokę folii ściennej i dachowej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-3"/>
          <w:sz w:val="20"/>
          <w:szCs w:val="20"/>
          <w:lang w:eastAsia="pl-PL"/>
        </w:rPr>
        <w:t>Stężenia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"/>
          <w:sz w:val="20"/>
          <w:szCs w:val="20"/>
          <w:u w:val="single"/>
          <w:lang w:eastAsia="pl-PL"/>
        </w:rPr>
        <w:t>Stężenia wiatrowe krzyżowe</w:t>
      </w:r>
    </w:p>
    <w:p>
      <w:pPr>
        <w:pStyle w:val="Normal"/>
        <w:widowControl w:val="false"/>
        <w:shd w:fill="FFFFFF" w:val="clear"/>
        <w:autoSpaceDE w:val="false"/>
        <w:spacing w:lineRule="exact" w:line="274" w:before="19" w:after="0"/>
        <w:ind w:left="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3"/>
          <w:sz w:val="20"/>
          <w:szCs w:val="20"/>
          <w:lang w:eastAsia="pl-PL"/>
        </w:rPr>
        <w:t xml:space="preserve">-w ścianach podłużnych w 1 polu wykonane zostanie stężenie linowe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eastAsia="pl-PL"/>
        </w:rPr>
        <w:t>&lt;|&gt;</w:t>
      </w:r>
      <w:r>
        <w:rPr>
          <w:rFonts w:eastAsia="Times New Roman" w:cs="Arial" w:ascii="Arial" w:hAnsi="Arial"/>
          <w:spacing w:val="-3"/>
          <w:sz w:val="20"/>
          <w:szCs w:val="20"/>
          <w:lang w:eastAsia="pl-PL"/>
        </w:rPr>
        <w:t>10 z napinaniem śrubami rzymskimi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"/>
          <w:sz w:val="20"/>
          <w:szCs w:val="20"/>
          <w:u w:val="single"/>
          <w:lang w:eastAsia="pl-PL"/>
        </w:rPr>
        <w:t>Stężenia podłużne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pl-PL"/>
        </w:rPr>
        <w:t>-każde pole ściany podłużnej i szczytowej (za wyjątkiem wrót wjazdowych) stężone profilami usztywniającym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 w:before="0" w:after="0"/>
        <w:ind w:left="73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pl-PL"/>
        </w:rPr>
        <w:t>50/50/2mm -300cm nad posadzką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 w:before="19" w:after="0"/>
        <w:ind w:left="73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"/>
          <w:sz w:val="20"/>
          <w:szCs w:val="20"/>
          <w:lang w:eastAsia="pl-PL"/>
        </w:rPr>
        <w:t>profil 4)76,1 / 2,9mm na wysokości okapu - w ścianie bocznej (przejścia ściany w dach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 w:before="19" w:after="0"/>
        <w:ind w:left="73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2"/>
          <w:sz w:val="20"/>
          <w:szCs w:val="20"/>
          <w:lang w:eastAsia="pl-PL"/>
        </w:rPr>
        <w:t>profil 4)76,1 / 2,9mm na wysokości 3,0 - w ścianie szczytowej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10" w:right="51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-3"/>
          <w:sz w:val="20"/>
          <w:szCs w:val="20"/>
          <w:lang w:eastAsia="pl-PL"/>
        </w:rPr>
        <w:t xml:space="preserve">-elementy rygla dachowego ramy kratowej usztywnione podłużnymi płatwiami z rur kwadratowych 50/50/2 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Stężenia połaciowe</w:t>
      </w:r>
    </w:p>
    <w:p>
      <w:pPr>
        <w:pStyle w:val="Normal"/>
        <w:widowControl w:val="false"/>
        <w:shd w:fill="FFFFFF" w:val="clear"/>
        <w:autoSpaceDE w:val="false"/>
        <w:spacing w:lineRule="exact" w:line="274" w:before="19" w:after="0"/>
        <w:rPr/>
      </w:pPr>
      <w:r>
        <w:rPr>
          <w:rFonts w:eastAsia="Times New Roman" w:cs="Arial" w:ascii="Arial" w:hAnsi="Arial"/>
          <w:spacing w:val="-1"/>
          <w:sz w:val="20"/>
          <w:szCs w:val="20"/>
          <w:lang w:eastAsia="pl-PL"/>
        </w:rPr>
        <w:t xml:space="preserve">-w polach przy ścianach szczytowych i pośrodku hali zaprojektowano stężenia połaciowe z cięgien </w:t>
      </w:r>
      <w:r>
        <w:rPr>
          <w:rFonts w:eastAsia="Times New Roman" w:cs="Arial" w:ascii="Arial" w:hAnsi="Arial"/>
          <w:i/>
          <w:iCs/>
          <w:spacing w:val="-1"/>
          <w:sz w:val="20"/>
          <w:szCs w:val="20"/>
          <w:lang w:eastAsia="pl-PL"/>
        </w:rPr>
        <w:t xml:space="preserve">^ </w:t>
      </w:r>
      <w:r>
        <w:rPr>
          <w:rFonts w:eastAsia="Times New Roman" w:cs="Arial" w:ascii="Arial" w:hAnsi="Arial"/>
          <w:spacing w:val="-1"/>
          <w:sz w:val="20"/>
          <w:szCs w:val="20"/>
          <w:lang w:eastAsia="pl-PL"/>
        </w:rPr>
        <w:t xml:space="preserve">0mm z lin </w:t>
      </w:r>
      <w:r>
        <w:rPr>
          <w:rFonts w:eastAsia="Times New Roman" w:cs="Arial" w:ascii="Arial" w:hAnsi="Arial"/>
          <w:sz w:val="20"/>
          <w:szCs w:val="20"/>
          <w:lang w:eastAsia="pl-PL"/>
        </w:rPr>
        <w:t>wysokiej wytrzymałości, napinane na śruby rzymskie.</w:t>
      </w:r>
    </w:p>
    <w:p>
      <w:pPr>
        <w:pStyle w:val="Bezodstpw"/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Termin realizacji </w:t>
      </w:r>
      <w:r>
        <w:rPr>
          <w:rFonts w:cs="Verdana" w:ascii="Verdana" w:hAnsi="Verdana"/>
          <w:sz w:val="20"/>
          <w:szCs w:val="20"/>
        </w:rPr>
        <w:t xml:space="preserve">od daty zawarcia umowy do dnia 06.12.2024 r. </w:t>
      </w:r>
    </w:p>
    <w:p>
      <w:pPr>
        <w:pStyle w:val="Bezodstpw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Bezodstpw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prawę namiotów należy wykonać zgodnie z zamówieniem, zasadami wiedzy technicznej i obowiązującymi przepisami w szczególności techniczno – budowlanymi oraz normami. Materiały użyte do napraw powinny posiadać aprobaty techniczne i być dopuszczone do stosowania. Zastosowane do napraw materiały należy stosować zgodnie z instrukcjami podanymi przez producenta.</w:t>
      </w:r>
    </w:p>
    <w:p>
      <w:pPr>
        <w:pStyle w:val="Bezodstpw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dokona wizji lokalnej na terenie w/w nieruchomości przed złożeniem oferty  oraz zdobędzie wszelkie informacje, które mogą być konieczne do przygotowania oferty. </w:t>
      </w:r>
    </w:p>
    <w:p>
      <w:pPr>
        <w:pStyle w:val="Bezodstpw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tyczne do wykonania i wyceny robót : roboty należy wykonywać zgodnie z Ustawą z dnia 7 lipca 1994 r. - Prawo budowlane ( t. j. Dz. U. z 2006 r., Nr 156, poz 1118 ), z Ustawą z dnia 16 kwietnia 2004 r. - o wyrobach budowlanych (Dz. U. Nr 92 z dnia 16.04.2004 r.               poz. 881).</w:t>
      </w:r>
    </w:p>
    <w:p>
      <w:pPr>
        <w:pStyle w:val="Bezodstpw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numFmt w:val="bullet"/>
      <w:lvlText w:val="■"/>
      <w:lvlJc w:val="left"/>
      <w:pPr>
        <w:tabs>
          <w:tab w:val="num" w:pos="35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oint1">
    <w:name w:val="point1"/>
    <w:qFormat/>
    <w:rPr>
      <w:b/>
      <w:bCs/>
      <w:color w:val="00000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kcjatitle">
    <w:name w:val="sekcja_title"/>
    <w:basedOn w:val="Normal"/>
    <w:qFormat/>
    <w:pPr>
      <w:spacing w:lineRule="auto" w:line="240" w:before="204" w:after="204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26:00Z</dcterms:created>
  <dc:creator>akaliszuk</dc:creator>
  <dc:description/>
  <cp:keywords/>
  <dc:language>en-US</dc:language>
  <cp:lastModifiedBy>Kaliszuk Andrzej</cp:lastModifiedBy>
  <cp:lastPrinted>2016-10-11T08:49:00Z</cp:lastPrinted>
  <dcterms:modified xsi:type="dcterms:W3CDTF">2024-10-30T12:26:00Z</dcterms:modified>
  <cp:revision>2</cp:revision>
  <dc:subject/>
  <dc:title/>
</cp:coreProperties>
</file>