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6 </w:t>
      </w:r>
    </w:p>
    <w:p>
      <w:pPr>
        <w:pStyle w:val="Normal"/>
        <w:rPr>
          <w:rFonts w:ascii="Arial" w:hAnsi="Arial" w:cs="Arial"/>
          <w:b/>
          <w:b/>
          <w:i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>Wzór wniosku o płatność Beneficjenta w ramach projektu współfinansowanego ze środków EFRR i FS</w:t>
      </w:r>
    </w:p>
    <w:p>
      <w:pPr>
        <w:pStyle w:val="Normal"/>
        <w:rPr/>
      </w:pPr>
      <w:r>
        <w:rPr/>
        <w:t>Projekt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8"/>
        <w:gridCol w:w="656"/>
        <w:gridCol w:w="3862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za okre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refundacj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rozliczający zaliczkę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sprawozdawcz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płatność końcową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/decyzji/aneks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priorytetow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kwalifikowaln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finansowanie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wana kwota, w tym: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iczk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undacja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Postęp rzecz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 rzeczowy realizacji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 reali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66"/>
        <w:gridCol w:w="1266"/>
        <w:gridCol w:w="1231"/>
        <w:gridCol w:w="1906"/>
        <w:gridCol w:w="1461"/>
        <w:gridCol w:w="120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okresie sprawozdawczy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od początku realizacji projektu (narastająco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64"/>
        <w:gridCol w:w="1264"/>
        <w:gridCol w:w="1225"/>
        <w:gridCol w:w="1885"/>
        <w:gridCol w:w="1506"/>
        <w:gridCol w:w="1198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azow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siągnięta </w:t>
              <w:br/>
              <w:t>w wyniku zrealizowania projektu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pień realizacji (%)  </w:t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lemy napotkane w trakcie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owany przebieg realizacji projek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ostęp finansowy</w:t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915"/>
        <w:gridCol w:w="913"/>
        <w:gridCol w:w="915"/>
        <w:gridCol w:w="801"/>
        <w:gridCol w:w="940"/>
        <w:gridCol w:w="913"/>
        <w:gridCol w:w="840"/>
        <w:gridCol w:w="851"/>
        <w:gridCol w:w="896"/>
        <w:gridCol w:w="16"/>
        <w:gridCol w:w="789"/>
        <w:gridCol w:w="957"/>
        <w:gridCol w:w="602"/>
        <w:gridCol w:w="679"/>
        <w:gridCol w:w="1022"/>
        <w:gridCol w:w="850"/>
        <w:gridCol w:w="709"/>
        <w:gridCol w:w="719"/>
      </w:tblGrid>
      <w:tr>
        <w:trPr>
          <w:trHeight w:val="283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6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ienie dokumentów potwierdzających poniesione wydatki</w:t>
            </w:r>
          </w:p>
        </w:tc>
      </w:tr>
      <w:tr>
        <w:trPr>
          <w:trHeight w:val="17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dokument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sięgowy lub ewidencyjn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P wystawcy dokumentu/ Pese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stawienia dokument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zapłat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towaru lub usług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kontrakt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</w:t>
              <w:br/>
              <w:t>dokumentu net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kwalifikowal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 VA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finansowan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podlegająca limit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iesion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la stawek ryczałtowych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7"/>
        <w:gridCol w:w="1722"/>
        <w:gridCol w:w="1489"/>
        <w:gridCol w:w="1387"/>
        <w:gridCol w:w="1398"/>
        <w:gridCol w:w="1418"/>
        <w:gridCol w:w="1417"/>
        <w:gridCol w:w="1418"/>
        <w:gridCol w:w="1442"/>
        <w:gridCol w:w="1653"/>
      </w:tblGrid>
      <w:tr>
        <w:trPr/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 o płatność w ramach którego wydatek został rozliczo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kosztów - Nazwa kosztu/ Nazwa ryczałt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dokument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kwalifikow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/ komentarze</w:t>
            </w:r>
          </w:p>
        </w:tc>
      </w:tr>
      <w:tr>
        <w:trPr>
          <w:trHeight w:val="3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liczenie zalicz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700"/>
      </w:tblGrid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66FF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610"/>
        <w:gridCol w:w="1019"/>
        <w:gridCol w:w="1421"/>
        <w:gridCol w:w="1556"/>
        <w:gridCol w:w="999"/>
        <w:gridCol w:w="1167"/>
        <w:gridCol w:w="1167"/>
        <w:gridCol w:w="919"/>
        <w:gridCol w:w="1415"/>
        <w:gridCol w:w="1325"/>
        <w:gridCol w:w="95"/>
        <w:gridCol w:w="985"/>
      </w:tblGrid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tęp finansowy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- Nazwa kosztu /</w:t>
              <w:br/>
              <w:t>Nazwa ryczałtu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określona w zakresie finansowym w umowie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wydatków objętych</w:t>
              <w:br/>
              <w:t>bieżącym wnioskiem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A - Nazwa kosztu A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B – Nazwa kosztu B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2  [Nazwa zadania]</w:t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C – Nazwa kosztu C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ryczałtu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 projekcie, w tym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bezpośred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zeczywiście poniesion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ozliczane ryczałtow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 podlegających limito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poniesione na zakup gruntów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 rzeczowy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ss – financin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dodatkowe limity z umowy]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24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843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ochó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wydat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24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134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faktury lub dokumenty księgowe o równoważnej wartości dowodowej wraz z dowodami za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p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one dokumen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potwierdzające odbiór/wykonanie prac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dokumentów potwierdzających odbiór/wykonanie pra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2520"/>
        <w:gridCol w:w="1164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am dokumenty wymienione w ww. tab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innych dokumentów wymaganych przez Instytucj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33:00Z</dcterms:created>
  <dc:creator>Justyna Glowala</dc:creator>
  <dc:description/>
  <cp:keywords/>
  <dc:language>en-US</dc:language>
  <cp:lastModifiedBy>Magdalena Usiądek</cp:lastModifiedBy>
  <dcterms:modified xsi:type="dcterms:W3CDTF">2017-05-29T06:33:00Z</dcterms:modified>
  <cp:revision>2</cp:revision>
  <dc:subject/>
  <dc:title/>
</cp:coreProperties>
</file>