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ŚWIADCZEŃ ZDROWOTNYCH </w:t>
      </w:r>
      <w:r>
        <w:rPr>
          <w:rFonts w:cs="Calibri" w:ascii="Calibri" w:hAnsi="Calibri"/>
          <w:caps/>
          <w:sz w:val="20"/>
        </w:rPr>
        <w:t xml:space="preserve"> W ZAKRESIE Radioterap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              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radioterapii oraz radioterapii onkologicznej, a szczególnie wykonywanie świadczeń zdrowotnych </w:t>
        <w:br/>
        <w:t xml:space="preserve">w ramach Centrum Radioterapii zgodnie z harmonogramem zaakceptowanym przez Kierownika Komórki,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, w zakresie radioterapii w ramach przyznanego limitu, o którym mowa w ust. 4 niniejszego paragrafu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 xml:space="preserve">Na świadczenia zdrowotne, o których mowa w ust. 1 składają się świadczenia limitowane oraz świadczenia </w:t>
        <w:br/>
        <w:t>nielimitowane (zwane w dalszej części umowy „świadczeniami w ramach Pakietu Onkologicznego”)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 xml:space="preserve">Przez limit należy rozumieć ilość jednostek rozliczeniowych NFZ, przydzielonych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ez Kierownika Zakładu Radioterapii, działającego w imieni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raz na miesiąc, nie później niż do 20-go każdego miesiąca przed miesiącem rozpoczęcia udzielania świadczeń zdrowotnych. 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</w:t>
        <w:br/>
        <w:t xml:space="preserve">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Centrum Radioterap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e </w:t>
      </w:r>
      <w:r>
        <w:rPr>
          <w:rFonts w:cs="Calibri" w:ascii="Calibri" w:hAnsi="Calibri"/>
          <w:sz w:val="20"/>
        </w:rPr>
        <w:t>zobowiązuje się do zapewnienia dostępu do sprawnego i dopuszczonego stosownym certyfikatem sprzętu służącego do realizacji niniejszej umowy, a w szczególności linii terapeutycznych dla teleradioterapii i brachyterapii wraz z niezbędnymi peryferiam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zrealizowane świadczenia zdrowot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przysługuje wynagrodzenie: 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sięczne w kwocie stanowiącej iloczyn udokumentowanej liczby godzin udzielanych świadczeń przez stawkę w wysokości: ………..zł (słownie: ………zł) za godzinę udzielania świadczeń zdrowotnych,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iesięczne w kwocie stanowiącej iloczyn udokumentowanej liczby procedur przez stawkę </w:t>
        <w:br/>
        <w:t>w wysokości: ………. % (słownie: …………… %) od procedury.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, </w:t>
      </w:r>
      <w:r>
        <w:rPr>
          <w:rFonts w:cs="Calibri" w:ascii="Calibri" w:hAnsi="Calibri"/>
          <w:sz w:val="20"/>
        </w:rPr>
        <w:t xml:space="preserve">za świadczenia o których mowa w ust. 1 a-d,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 xml:space="preserve">Udzielający zamówienia, </w:t>
      </w:r>
      <w:r>
        <w:rPr>
          <w:rFonts w:cs="Calibri" w:ascii="Calibri" w:hAnsi="Calibri"/>
        </w:rPr>
        <w:t xml:space="preserve">za świadczenia o których mowa w ust. 1 b-d z zakresu procedury teleradioterapii lub brachyterapii w ramach Pakietu Onkologicznego oraz świadczenia zdrowotne wykonane ponad określony limit, dokonuje płatności po upływie kolejnych trzech miesięcy obowiązywania niniejszej umowy oraz po rozliczeniu świadczeń w ramach Pakietu Onkologicznego oraz świadczeń wykonanych ponad określony limit </w:t>
        <w:br/>
        <w:t xml:space="preserve">i otrzymaniu środków pieniężnych z Narodowego Funduszu Zdrowi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, o którym mowa w ust. 3 wypłacane jest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w terminie do 26 dni po otrzymaniu prawidłowo wystawionej faktury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wystawionej po upływie kolejnych trzech miesięcy obowiązywania niniejszej umow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prawidłowo wystawionej faktury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ermin płatności upływa w sobotę, niedzielę lub inny dzień  wolny od pracy, to płatności dokonuje się poprzedniego dnia roboczego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a z tytułu prawidłowo wystawionej faktury przekazana jest </w:t>
      </w:r>
      <w:r>
        <w:rPr>
          <w:rFonts w:cs="Calibri" w:ascii="Calibri" w:hAnsi="Calibri"/>
          <w:b/>
        </w:rPr>
        <w:t xml:space="preserve">Przyjmującemu zamówienie </w:t>
      </w:r>
      <w:r>
        <w:rPr>
          <w:rFonts w:cs="Calibri" w:ascii="Calibri" w:hAnsi="Calibri"/>
        </w:rPr>
        <w:t xml:space="preserve">na jego rachunek bankowy  wskazany na fakturze. Za dzień zapłaty uznaje się dzień obciążenia rachunku bankowego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, o których mowa w § 9 ust. 1 a-b wg wzoru stanowiącego załącznik nr 1 oraz załącznik nr 2 do niniejszej umowy pt. „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składania, po upływie kolejnych trzech miesięcy  obowiązywania umowy, sprawozdania z wykonanych świadczeń zdrowotnych ponad określony limit wg wzoru stanowiącego załącznik nr 4 do niniejszej umowy pt. „Sprawozdanie z realizacji usług ponad limit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 1 i 2 weryfikuje i zatwierdza Kierownik Zakładu Radioterapi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>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              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                    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                 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z dnia 16 kwietnia 1993 r. o zwalczaniu nieuczciwej konkurencji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łatnych przerw w wykonywaniu przedmiotu umowy nie   przekraczających łącznie 10 dni roboczych przypadających na każdy kolejny okres roczny, liczony od dnia zawarcia niniejszej umowy z zastrzeżeniem ust. 4. Przyjmującemu zamówienie za każdy dzień płatnej nieobecności przysługuje wynagrodzenie w wysokości 50% stawki określonej w § 9 ust. 1, lit. a), za każdą godzinę nieobecności, przy czym jeden dzień nieobecności liczony jest jako 8 – godzinny dzień pracy.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 </w:t>
      </w:r>
      <w:r>
        <w:rPr>
          <w:rFonts w:cs="Calibri" w:ascii="Calibri" w:hAnsi="Calibri"/>
          <w:sz w:val="20"/>
        </w:rPr>
        <w:t xml:space="preserve">zgłasza </w:t>
      </w:r>
      <w:r>
        <w:rPr>
          <w:rFonts w:cs="Calibri" w:ascii="Calibri" w:hAnsi="Calibri"/>
          <w:b/>
          <w:sz w:val="20"/>
        </w:rPr>
        <w:t xml:space="preserve">Udzielającemu zamówienie </w:t>
      </w:r>
      <w:r>
        <w:rPr>
          <w:rFonts w:cs="Calibri" w:ascii="Calibri" w:hAnsi="Calibri"/>
          <w:sz w:val="20"/>
        </w:rPr>
        <w:t xml:space="preserve">zamiar skorzystania z przerwy, o której mowa w ust.1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 xml:space="preserve">jest równoznaczne </w:t>
        <w:br/>
        <w:t xml:space="preserve">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>w wykonaniu świadczeń.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10 dni kalendarzow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  <w:bookmarkStart w:id="3" w:name="_Hlk531173558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357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  <w:bookmarkEnd w:id="3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4</w:t>
    </w:r>
    <w:r>
      <w:rPr>
        <w:i/>
        <w:vertAlign w:val="superscript"/>
      </w:rPr>
      <w:t xml:space="preserve">3 </w:t>
    </w:r>
    <w:r>
      <w:rPr>
        <w:i/>
      </w:rPr>
      <w:t>do Zarządzenia</w:t>
    </w:r>
  </w:p>
  <w:p>
    <w:pPr>
      <w:pStyle w:val="Header"/>
      <w:tabs>
        <w:tab w:val="left" w:pos="195" w:leader="none"/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ab/>
      <w:tab/>
      <w:tab/>
      <w:t>Dyrektora PIM MSWiA Nr 92/2024</w:t>
    </w:r>
  </w:p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lfaen" w:hAnsi="Sylfaen" w:cs="Sylfae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auto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42:00Z</dcterms:created>
  <dc:creator>Izba</dc:creator>
  <dc:description/>
  <cp:keywords/>
  <dc:language>en-US</dc:language>
  <cp:lastModifiedBy>Jaworska Aleksandra</cp:lastModifiedBy>
  <cp:lastPrinted>2019-01-22T09:53:00Z</cp:lastPrinted>
  <dcterms:modified xsi:type="dcterms:W3CDTF">2024-09-16T07:51:00Z</dcterms:modified>
  <cp:revision>25</cp:revision>
  <dc:subject/>
  <dc:title>UMOWA O  UDZIELANIE  ŚWIADCZEŃ  ZDROWOTNYCH  W ZAKRESIE</dc:title>
</cp:coreProperties>
</file>