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Przedmiotem zamówienia jest </w:t>
      </w:r>
      <w:r>
        <w:rPr>
          <w:rFonts w:eastAsia="Times New Roman" w:cs="Calibri" w:ascii="Verdana" w:hAnsi="Verdana"/>
          <w:bCs/>
          <w:color w:val="000000"/>
          <w:sz w:val="20"/>
          <w:szCs w:val="20"/>
          <w:lang w:eastAsia="pl-PL"/>
        </w:rPr>
        <w:t xml:space="preserve">Konserwacja bram wjazdowych na Rejonach/Obwodach Drogowych na terenie administrowanym przez GDDKIA Oddział w Warszawie w ilości 50 szt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in realizacji: </w:t>
      </w:r>
      <w:r>
        <w:rPr>
          <w:rFonts w:cs="Verdana" w:ascii="Verdana" w:hAnsi="Verdana"/>
          <w:sz w:val="20"/>
          <w:szCs w:val="20"/>
        </w:rPr>
        <w:t>60 dni od daty zawarcia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kres prac: 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/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Inspekcja wizualna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>: Sprawdzenie stanu bramy, w tym elementów mechanicznych i elektrycznych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>
          <w:rFonts w:ascii="Verdana" w:hAnsi="Verdana" w:eastAsia="Times New Roman" w:cs="Verdana"/>
          <w:color w:val="111111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Smarowanie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 xml:space="preserve">: Nałożenie smaru na ruchome części, takie jak zawiasy, rolki i prowadnice. W sytuacji uszkodzenia rolek wózków prowadnic należy wymienić 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>
          <w:rFonts w:ascii="Verdana" w:hAnsi="Verdana" w:eastAsia="Times New Roman" w:cs="Verdana"/>
          <w:color w:val="111111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Regulacja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 xml:space="preserve">: Dostosowanie siły napędu, napięcia sprężyn i innych elementów regulacyjnych. Jeśli element uszkodzony bądź zużyty należy wymienić. 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>
          <w:rFonts w:ascii="Verdana" w:hAnsi="Verdana" w:eastAsia="Times New Roman" w:cs="Verdana"/>
          <w:color w:val="111111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Sprawdzenie bezpieczeństwa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 xml:space="preserve">: Testowanie systemów bezpieczeństwa, takich jak fotokomórki czy zabezpieczenia przed zgnieceniem. Jeśli elementy uszkodzone bądź nie działają poprawnie należy wymienić. 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>
          <w:rFonts w:ascii="Verdana" w:hAnsi="Verdana" w:eastAsia="Times New Roman" w:cs="Verdana"/>
          <w:color w:val="111111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Czyszczenie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 xml:space="preserve">: Usuwanie brudu i zanieczyszczeń, które mogą wpływać na działanie bramy. Oczyszczenie elementów skorodowanych i zabezpieczenie farbą podkładową oraz malowanie w kolorze istniejącym elementu. 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>
          <w:rFonts w:ascii="Verdana" w:hAnsi="Verdana" w:eastAsia="Times New Roman" w:cs="Verdana"/>
          <w:color w:val="111111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Aktualizacja oprogramowania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>: Jeśli brama jest sterowana elektronicznie, może być potrzebna aktualizacja oprogramowania sterującego.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/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Testowanie napędu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>: Sprawdzenie czy napęd bramy działa płynnie i czy nie ma problemów z otwieraniem lub zamykaniem.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>
          <w:rFonts w:ascii="Verdana" w:hAnsi="Verdana" w:eastAsia="Times New Roman" w:cs="Verdana"/>
          <w:color w:val="111111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Kontrola elektryki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 xml:space="preserve">: Weryfikacja stanu przewodów, złączy oraz sprawdzenie, czy nie ma oznak korozji. Jeśli skorodowane należy wymienić. 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>
          <w:rFonts w:ascii="Verdana" w:hAnsi="Verdana" w:eastAsia="Times New Roman" w:cs="Verdana"/>
          <w:color w:val="111111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Sprawdzenie pilota i innych urządzeń zdalnego sterowania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 xml:space="preserve">: Testowanie działania pilotów, kodów dostępu i innych urządzeń zdalnego sterowania. Kodowanie dodatkowych pilotów. 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160"/>
        <w:rPr>
          <w:rFonts w:ascii="Verdana" w:hAnsi="Verdana" w:eastAsia="Times New Roman" w:cs="Verdana"/>
          <w:color w:val="111111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Diagnostyka awarii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 xml:space="preserve">: Ustalanie przyczyn ewentualnych problemów technicznych i usunięcie. 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360" w:before="0" w:after="280"/>
        <w:rPr>
          <w:rFonts w:ascii="Verdana" w:hAnsi="Verdana" w:eastAsia="Times New Roman" w:cs="Verdana"/>
          <w:color w:val="111111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111111"/>
          <w:sz w:val="20"/>
          <w:szCs w:val="20"/>
          <w:lang w:eastAsia="pl-PL"/>
        </w:rPr>
        <w:t>Wymiana części</w:t>
      </w:r>
      <w:r>
        <w:rPr>
          <w:rFonts w:eastAsia="Times New Roman" w:cs="Verdana" w:ascii="Verdana" w:hAnsi="Verdana"/>
          <w:color w:val="111111"/>
          <w:sz w:val="20"/>
          <w:szCs w:val="20"/>
          <w:lang w:eastAsia="pl-PL"/>
        </w:rPr>
        <w:t xml:space="preserve">: Jeśli jakieś części są zużyte lub uszkodzone, należy wymienić na now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W zakresie przewidzianym powyżej Wykonawca winien uwzględnić wszelkie roboty pomocnicze i towarzyszące. </w:t>
      </w:r>
    </w:p>
    <w:p>
      <w:pPr>
        <w:pStyle w:val="Normal"/>
        <w:spacing w:lineRule="auto" w:line="360"/>
        <w:jc w:val="both"/>
        <w:rPr/>
      </w:pPr>
      <w:r>
        <w:rPr>
          <w:rFonts w:cs="ArialMT;Arial" w:ascii="Verdana" w:hAnsi="Verdana"/>
          <w:sz w:val="20"/>
          <w:szCs w:val="20"/>
        </w:rPr>
        <w:t>Po zakończeniu prac sporządzony zostanie protokół odbioru wykonanych prac do każdej z bramy wraz z dokumentacją zdjęciową przedstawiającą zakres prac do realizacji oraz zakres wykonanej naprawy. Wykonawca przedstawi Zamawiającemu odpowiednie dokumenty zakupu części i materiałów eksploatacyjnych, które zostały wymienione. Wszelkie prace serwisowe powinny odbywać się w sposób jak najmniej utrudniający normalną pracę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jest zobowiązany uwzględnić  w  cenie   wszystkie  koszty  związane z rozruchem i serwisem a także dojazdem do miejsca wskazanego w załączniku nr 1 przez okres 90 dnia w czasie trwania przedmiotu umowy. W zakresie serwisów Wykonawca jest zobowiązany do przeglądu urządzenia jeden raz w roku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 terminie 7 dni od daty podpisania umowy przedstawi do uzgodnienia Zamawiającemu harmonogram rzeczowo-finansowy w którym będą określone terminy wykonania poszczególnych prac serwisowych.</w:t>
      </w:r>
    </w:p>
    <w:p>
      <w:pPr>
        <w:pStyle w:val="Normal"/>
        <w:spacing w:lineRule="auto" w:line="360" w:before="0" w:after="16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dmiot umowy będzie realizowany w dni robocze od godziny 7.00 do 15.00 </w:t>
      </w:r>
    </w:p>
    <w:p>
      <w:pPr>
        <w:pStyle w:val="Normal"/>
        <w:spacing w:lineRule="auto" w:line="360" w:before="0" w:after="16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Lokalizację do przeglądu bram: 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5"/>
        <w:gridCol w:w="3971"/>
        <w:gridCol w:w="4759"/>
      </w:tblGrid>
      <w:tr>
        <w:trPr>
          <w:trHeight w:val="567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1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Bożej Woli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5-101 Boża Wola</w:t>
            </w:r>
            <w:r>
              <w:rPr>
                <w:rFonts w:cs="Arial" w:ascii="Arial" w:hAnsi="Arial"/>
                <w:b/>
                <w:sz w:val="16"/>
                <w:szCs w:val="16"/>
              </w:rPr>
              <w:t>, ul. Modlińska 38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Boża Wola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-101 Boża Wola, </w:t>
            </w:r>
            <w:r>
              <w:rPr>
                <w:rFonts w:cs="Arial" w:ascii="Arial" w:hAnsi="Arial"/>
                <w:sz w:val="16"/>
                <w:szCs w:val="16"/>
              </w:rPr>
              <w:t>ul. Modlińska 38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Dziekanów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-092 Łomianki, Dziekanów Leśny ul. </w:t>
            </w:r>
            <w:r>
              <w:rPr>
                <w:rFonts w:cs="Arial" w:ascii="Arial" w:hAnsi="Arial"/>
                <w:sz w:val="16"/>
                <w:szCs w:val="16"/>
              </w:rPr>
              <w:t>Kolejowa 212A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Radzymin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250 Radzymin, ul. Piłsudskiego 2B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Serock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140 Serock, ul. Zakroczymska 50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Utrzymania Drogi Kobyłka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270 Marki, ul. Szkolna 19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12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Garwolinie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8-400 Garwolin, ul. Legionów 9A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Garwolin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-400 Garwolin, ul. Legionów 9A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5" w:hRule="exac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Utrzymania Drogi Górzno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-404 Górzno, Józefów 29A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1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Grójcu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5-600 Grójec, ul. Niepodległości 22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Szczęsna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600 Grójec, ul. Warszawska 9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Białobrzegi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800 Białobrzegi, ul. Spacerowa 12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Utrzymania Drogi Góra Kalwaria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530 Góra Kalwaria, Mikówiec 1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Utrzymania Drogi Zamienie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500 Zgorzała, ul. Zgorzalska 3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1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Mińsku Mazowieckim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5-300 Mińsk Mazowiecki, ul. Polowa 2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Mińsk Mazowiecki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300 Mińsk Mazowiecki, ul. Polowa 2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Bojmie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-130 Kotuń, ul. Warszawska 32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Zawiszyn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280 Jadów, Zawiszyn ul. Mińska 19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Stojadła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303 Stojadła, ul. Warszawska 67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Utrzymania Autostrady Halinów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074 Cisie, ul. Mazowiecka 9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1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Mławie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6-500 Mława, ul. Graniczna 1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Raciąż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-140 Raciąż, Folwark-Raciąż 38 (niezabudowana)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Utrzymania Drogi Glinojeck I i II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-450 Glinojeck, ul. Płocka 1B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16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Ostrołęce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7-410 Ostrołęka, ul. Stacha Konwy 24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Ostrołęka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-410 Ostrołęka, ul. Stacha Konwy 24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Myszyniec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-430 Myszyniec, ul. Reymonta 48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Różan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-230 Różan, ul. Kościuszki 31</w:t>
            </w:r>
          </w:p>
          <w:p>
            <w:pPr>
              <w:pStyle w:val="Normal"/>
              <w:autoSpaceDE w:val="false"/>
              <w:spacing w:before="12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Różan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-230 Różan, ul. Warszawska (niezabudowana)</w:t>
            </w:r>
          </w:p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Ostrowi Mazowieckiej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7-300 Ostrów Mazowiecka,  Nagoszewka Pierwsza 80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Stawek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-300 Ostrów Mazowiecka,  Nagoszewka Pierwsza 80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Turzyn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-221 Brańszczyk, Turzyn 191C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5"/>
        <w:gridCol w:w="3971"/>
        <w:gridCol w:w="4759"/>
      </w:tblGrid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Rejon w Ożarowie Mazowieckim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5-850 Ożarów Mazowiecki ul. Poznańska 300B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Ożarów Mazowiecki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-850 Ożarów Mazowiecki, ul. Poznańska </w:t>
            </w:r>
            <w:r>
              <w:rPr>
                <w:rFonts w:cs="Arial" w:ascii="Arial" w:hAnsi="Arial"/>
                <w:sz w:val="16"/>
                <w:szCs w:val="16"/>
              </w:rPr>
              <w:t>300B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Sochaczew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6-500 Sochaczew, ul .Gwardyjska </w:t>
            </w:r>
            <w:r>
              <w:rPr>
                <w:rFonts w:cs="Arial" w:ascii="Arial" w:hAnsi="Arial"/>
                <w:sz w:val="16"/>
                <w:szCs w:val="16"/>
              </w:rPr>
              <w:t>10a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Mszczonów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-320 Mszczonów, ul. Grójecka 108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Utrzymania Autostrady Pruszków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800 Pruszków, ul. 3 Maja 205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Utrzymania Drogi Nadarzyn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-830 Nadarzyn, ul. Katowicka 81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D Warszawa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2-991 Warszawa, ul. </w:t>
            </w:r>
            <w:r>
              <w:rPr>
                <w:rFonts w:cs="Arial" w:ascii="Arial" w:hAnsi="Arial"/>
                <w:sz w:val="16"/>
                <w:szCs w:val="16"/>
              </w:rPr>
              <w:t>Bruzdowa 42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C7FCE"/>
                <w:sz w:val="16"/>
                <w:szCs w:val="16"/>
              </w:rPr>
              <w:t>Obwód utrzymania drogi Podborze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C7FCE"/>
                <w:sz w:val="16"/>
                <w:szCs w:val="16"/>
              </w:rPr>
              <w:t>07-300 Ostrów Mazowiecka, ul. Zambrowska 70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19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Gostynin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-500 Gostynin, ul. Płocka 76a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Sierpc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-200 Sierpc, ul .Kościuszki </w:t>
            </w:r>
            <w:r>
              <w:rPr>
                <w:rFonts w:cs="Arial" w:ascii="Arial" w:hAnsi="Arial"/>
                <w:sz w:val="16"/>
                <w:szCs w:val="16"/>
              </w:rPr>
              <w:t>1c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2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2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Przasnyszu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6-300 Przasnysz, ul. Piłsudskiego 195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Przasnysz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-300 Przasnysz, ul. Piłsudskiego 195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Maków Mazowiecki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-200 Maków Mazowiecki, ul. Mazowiecka </w:t>
            </w:r>
            <w:r>
              <w:rPr>
                <w:rFonts w:cs="Arial" w:ascii="Arial" w:hAnsi="Arial"/>
                <w:sz w:val="16"/>
                <w:szCs w:val="16"/>
              </w:rPr>
              <w:t>12A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2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Radomiu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-660 Jedlińsk, ul. Spacerowa 10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Iłża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-100 Iłża, Krzyżanowice 237a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Utrzymania Drogi Sławno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625 Wolanów, Kacprowice 72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2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Siedlcach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8-110 Siedlce, ul. Brzeska 122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Siedlce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-110 Siedlce, ul. Brzeska 122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Sokołów Podlaski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8-300 Sokołów Podlaski, ul. Reymonta </w:t>
            </w:r>
            <w:r>
              <w:rPr>
                <w:rFonts w:cs="Arial" w:ascii="Arial" w:hAnsi="Arial"/>
                <w:sz w:val="16"/>
                <w:szCs w:val="16"/>
              </w:rPr>
              <w:t>2B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Łosice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8-200 Łosice, ul. Wiejska </w:t>
            </w:r>
            <w:r>
              <w:rPr>
                <w:rFonts w:cs="Arial" w:ascii="Arial" w:hAnsi="Arial"/>
                <w:sz w:val="16"/>
                <w:szCs w:val="16"/>
              </w:rPr>
              <w:t>3A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24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jon w Zwoleniu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-700 Zwoleń, ul. Perzyny 108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Zwoleń I i II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700 Zwoleń, ul. Perzyny 108</w:t>
            </w:r>
          </w:p>
        </w:tc>
      </w:tr>
      <w:tr>
        <w:trPr>
          <w:trHeight w:val="425" w:hRule="exac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wód Drogowy Kozienice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900 Kozienice, Aleksandrówka ul. Serdeczna 5</w:t>
            </w:r>
          </w:p>
        </w:tc>
      </w:tr>
      <w:tr>
        <w:trPr>
          <w:trHeight w:val="425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4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dział Technologii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79" w:val="clear"/>
            <w:vAlign w:val="center"/>
          </w:tcPr>
          <w:p>
            <w:pPr>
              <w:pStyle w:val="Normal"/>
              <w:autoSpaceDE w:val="false"/>
              <w:spacing w:before="40" w:after="1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05-816 Opacz Kolonia, ul. Środkowa </w:t>
            </w:r>
            <w:r>
              <w:rPr>
                <w:rFonts w:cs="Arial" w:ascii="Arial" w:hAnsi="Arial"/>
                <w:b/>
                <w:sz w:val="16"/>
                <w:szCs w:val="16"/>
              </w:rPr>
              <w:t>35D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Forma płatności i rozliczeń za usługę konserwacji oraz usunięcie awari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Płatności następować będą </w:t>
      </w:r>
      <w:r>
        <w:rPr>
          <w:rFonts w:cs="Verdana" w:ascii="Verdana" w:hAnsi="Verdana"/>
          <w:sz w:val="20"/>
        </w:rPr>
        <w:t>po wykonaniu konserwacji,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na podstawie prawidłowo wystawionego potwierdzonego przez Zamawiającego protokołu odbioru prac na podstawie którego zostanie wystawiona Faktura VA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Cena za usługę musi zawierać wszystkie elementy kosztów wykonania przedmiotu zamówienia, w tym koszty dojazdu i inne niezbędne koszty do wykonania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Rozliczenia pomiędzy stronami z tytułu wykonywanej usługi dokonywane będzie za okres określony w umowie wg stawek podanych w </w:t>
      </w:r>
      <w:r>
        <w:rPr>
          <w:rFonts w:cs="Verdana" w:ascii="Verdana" w:hAnsi="Verdana"/>
          <w:iCs/>
          <w:sz w:val="20"/>
          <w:szCs w:val="20"/>
        </w:rPr>
        <w:t>Formularzu ofertowym</w:t>
      </w:r>
      <w:r>
        <w:rPr>
          <w:rFonts w:cs="Verdana" w:ascii="Verdana" w:hAnsi="Verdana"/>
          <w:sz w:val="20"/>
          <w:szCs w:val="20"/>
        </w:rPr>
        <w:t xml:space="preserve"> i według załączonego protokołu odbioru załącznik nr 1 – Rozliczenie usługi konserwacji, podpisanego przez Wykonawcę i potwierdzonego przez odpowiednio Wydział Technologii Laboratorium Drogowego / Naczelnik/Zastępca Wydziału Administracji/Kierownika Rejonu - zgodnie z Opisem przedmiotu zamówi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jc w:val="both"/>
        <w:textAlignment w:val="baseline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Za materiały zużyte do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konserwacji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Wykonawca będzie otrzymywał wynagrodzenie na podstawie faktycznie poniesionych kosztów potwierdzonych fakturami zakupu.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jc w:val="both"/>
        <w:textAlignment w:val="baseline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Przewidziane koszty zakupów materiałów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 konserwacji </w:t>
      </w:r>
      <w:r>
        <w:rPr>
          <w:rFonts w:cs="Verdana" w:ascii="Verdana" w:hAnsi="Verdana"/>
          <w:sz w:val="20"/>
          <w:szCs w:val="20"/>
        </w:rPr>
        <w:t xml:space="preserve">40 750,00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złotych netto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jc w:val="both"/>
        <w:textAlignment w:val="baseline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</w:rPr>
        <w:t xml:space="preserve">Faktura VAT za wykonane usługi będzie składana w Generalnej Dyrekcji Dróg Krajowych </w:t>
        <w:br/>
        <w:t xml:space="preserve">i Autostrad Oddział w Warszaw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3" w:hanging="283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ab/>
        <w:tab/>
        <w:tab/>
        <w:tab/>
        <w:tab/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Protokół odbioru</w:t>
      </w:r>
    </w:p>
    <w:p>
      <w:pPr>
        <w:pStyle w:val="Normal"/>
        <w:tabs>
          <w:tab w:val="clear" w:pos="708"/>
          <w:tab w:val="left" w:pos="0" w:leader="none"/>
          <w:tab w:val="left" w:pos="6735" w:leader="none"/>
        </w:tabs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ab/>
        <w:t xml:space="preserve">Załącznik nr 1 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ozliczenie usługi konserwacji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Umowy Nr …………………………….. z dn. ……………………..</w:t>
      </w:r>
    </w:p>
    <w:p>
      <w:pPr>
        <w:pStyle w:val="Normal"/>
        <w:spacing w:lineRule="auto" w:line="360" w:before="0" w:after="0"/>
        <w:rPr/>
      </w:pPr>
      <w:r>
        <w:rPr/>
        <w:t>Termin rozpoczęcia prac ………………………………… Termin zakończenia prac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94"/>
        <w:gridCol w:w="1202"/>
        <w:gridCol w:w="1508"/>
        <w:gridCol w:w="2234"/>
      </w:tblGrid>
      <w:tr>
        <w:trPr>
          <w:trHeight w:val="3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.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jednostkow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ć ogółem</w:t>
            </w:r>
          </w:p>
        </w:tc>
      </w:tr>
      <w:tr>
        <w:trPr>
          <w:trHeight w:val="56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serwacja /ryczałt zgodnie z umową/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żyte materiały do konserwacji 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 wartość materiałów /netto/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Łącznie materiały  /netto/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ogółem /netto/ 1+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ogółem /brutto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Uwagi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  <w:t xml:space="preserve">                 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cs="Calibri"/>
        </w:rPr>
        <w:t xml:space="preserve">  </w:t>
      </w:r>
      <w:r>
        <w:rPr/>
        <w:t xml:space="preserve">Wykonawca   </w:t>
        <w:tab/>
        <w:tab/>
        <w:tab/>
        <w:tab/>
        <w:tab/>
        <w:tab/>
        <w:t xml:space="preserve">Zleceniodawca </w:t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91" w:gutter="0" w:header="0" w:top="426" w:footer="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6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>-</w:t>
    </w:r>
  </w:p>
  <w:p>
    <w:pPr>
      <w:pStyle w:val="Footer"/>
      <w:spacing w:before="0" w:after="16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37:00Z</dcterms:created>
  <dc:creator>Bot Jacek</dc:creator>
  <dc:description/>
  <cp:keywords/>
  <dc:language>en-US</dc:language>
  <cp:lastModifiedBy>Kaliszuk Andrzej</cp:lastModifiedBy>
  <cp:lastPrinted>2022-11-07T14:26:00Z</cp:lastPrinted>
  <dcterms:modified xsi:type="dcterms:W3CDTF">2024-09-26T11:37:00Z</dcterms:modified>
  <cp:revision>2</cp:revision>
  <dc:subject/>
  <dc:title/>
</cp:coreProperties>
</file>