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awarta w Warszawie w dniu …...................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międz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rbem Państwa – Generalnym Dyrektorem Dróg Krajowych i Autostrad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………………………………………. 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…………………………………….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działu Generalnej Dyrekcji Dróg Krajowych i Autostrad w Warszawie, ul. Mińska 25, 03-808 Warszawa, REGON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017511575-00108,  NIP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113-20-97-244, zwanym dalej „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”,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reprezentowaną/ym przez;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</w:t>
      </w:r>
    </w:p>
    <w:p>
      <w:pPr>
        <w:pStyle w:val="Teksttreci"/>
        <w:shd w:fill="auto" w:val="clear"/>
        <w:spacing w:lineRule="auto" w:line="360" w:before="0" w:after="0"/>
        <w:ind w:hanging="0"/>
        <w:rPr/>
      </w:pPr>
      <w:r>
        <w:rPr>
          <w:sz w:val="20"/>
          <w:szCs w:val="20"/>
        </w:rPr>
        <w:t xml:space="preserve">zwana/ym dalej </w:t>
      </w:r>
      <w:r>
        <w:rPr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ś wspólnie zwani dalej „</w:t>
      </w:r>
      <w:r>
        <w:rPr>
          <w:rFonts w:cs="Verdana" w:ascii="Verdana" w:hAnsi="Verdana"/>
          <w:b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re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List"/>
        <w:spacing w:lineRule="auto" w:line="360"/>
        <w:ind w:left="0" w:hanging="0"/>
        <w:jc w:val="both"/>
        <w:rPr>
          <w:rFonts w:ascii="Verdana" w:hAnsi="Verdana" w:cs="Calibri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a, a Wykonawca przyjmuje wykonanie: 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Konserwacja bram wjazdowych na Rejonach/Obwodach Drogowych na terenie administrowanym przez </w:t>
      </w:r>
    </w:p>
    <w:p>
      <w:pPr>
        <w:pStyle w:val="List"/>
        <w:spacing w:lineRule="auto" w:line="360"/>
        <w:jc w:val="both"/>
        <w:rPr>
          <w:rFonts w:ascii="Verdana" w:hAnsi="Verdana" w:cs="Calibri"/>
          <w:bCs/>
          <w:color w:val="000000"/>
          <w:sz w:val="20"/>
          <w:szCs w:val="20"/>
        </w:rPr>
      </w:pPr>
      <w:r>
        <w:rPr>
          <w:rFonts w:cs="Calibri" w:ascii="Verdana" w:hAnsi="Verdana"/>
          <w:bCs/>
          <w:color w:val="000000"/>
          <w:sz w:val="20"/>
          <w:szCs w:val="20"/>
        </w:rPr>
        <w:t>GDDKIA Oddział w Warszawie w ilości 50 szt</w:t>
      </w:r>
      <w:r>
        <w:rPr>
          <w:rFonts w:cs="Verdana" w:ascii="Verdana" w:hAnsi="Verdana"/>
          <w:b/>
          <w:sz w:val="20"/>
        </w:rPr>
        <w:t>,</w:t>
      </w:r>
      <w:r>
        <w:rPr>
          <w:rFonts w:cs="Verdana" w:ascii="Verdana" w:hAnsi="Verdana"/>
          <w:sz w:val="20"/>
          <w:szCs w:val="20"/>
        </w:rPr>
        <w:t xml:space="preserve"> zwane dalej „przedmiotem Umowy”.</w:t>
      </w:r>
    </w:p>
    <w:p>
      <w:pPr>
        <w:pStyle w:val="Tekstpodstawowy3"/>
        <w:numPr>
          <w:ilvl w:val="0"/>
          <w:numId w:val="12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ania przedmiotu Umowy zgodnie z </w:t>
      </w:r>
      <w:r>
        <w:rPr>
          <w:rFonts w:cs="Verdana" w:ascii="Verdana" w:hAnsi="Verdana"/>
          <w:bCs/>
          <w:sz w:val="20"/>
          <w:szCs w:val="20"/>
        </w:rPr>
        <w:t xml:space="preserve">zakresem </w:t>
        <w:br/>
        <w:t>i sposobem wykonania robót określonym przez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Opis Przedmiotu Zamówienia (dalej OPZ), stanowiący załącznik nr 1 do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fertę Wykonawcy wraz z załącznikami, stanowiąca załącznik nr 2 do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Umowa </w:t>
      </w:r>
      <w:r>
        <w:rPr>
          <w:rFonts w:cs="Verdana" w:ascii="Verdana" w:hAnsi="Verdana"/>
          <w:color w:val="000000"/>
          <w:sz w:val="20"/>
          <w:szCs w:val="20"/>
        </w:rPr>
        <w:t xml:space="preserve">o powierzeniu przetwarzania danych osobowych, stanowiąca </w:t>
      </w:r>
      <w:r>
        <w:rPr>
          <w:rFonts w:cs="Verdana" w:ascii="Verdana" w:hAnsi="Verdana"/>
          <w:bCs/>
          <w:sz w:val="20"/>
          <w:szCs w:val="20"/>
        </w:rPr>
        <w:t>załącznik nr 3 do Umowy</w:t>
      </w:r>
    </w:p>
    <w:p>
      <w:pPr>
        <w:pStyle w:val="Tekstpodstawowy3"/>
        <w:numPr>
          <w:ilvl w:val="0"/>
          <w:numId w:val="12"/>
        </w:numPr>
        <w:suppressAutoHyphens w:val="false"/>
        <w:spacing w:lineRule="auto" w:line="360" w:before="0" w:after="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Do celów interpretacji dokumenty tworzące Umowę mają pierwszeństwo zgodnie </w:t>
        <w:br/>
        <w:t>z kolejnością określoną w ust. 2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Umow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przedmiot Umowy w terminie 90 dni od daty zawarcia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za zrealizowanie całości </w:t>
      </w:r>
      <w:r>
        <w:rPr>
          <w:rFonts w:cs="Verdana" w:ascii="Verdana" w:hAnsi="Verdana"/>
          <w:sz w:val="20"/>
        </w:rPr>
        <w:t>przedmiotu Umowy</w:t>
      </w:r>
      <w:r>
        <w:rPr>
          <w:rFonts w:cs="Arial" w:ascii="Verdana" w:hAnsi="Verdana"/>
          <w:sz w:val="20"/>
        </w:rPr>
        <w:t xml:space="preserve"> otrzyma wynagrodzenie </w:t>
      </w:r>
      <w:r>
        <w:rPr>
          <w:rFonts w:cs="Verdana" w:ascii="Verdana" w:hAnsi="Verdana"/>
          <w:sz w:val="20"/>
        </w:rPr>
        <w:t xml:space="preserve">w wysokości ………………….. zł brutto (słownie złotych: ……………………………………………………………………………), </w:t>
      </w:r>
      <w:r>
        <w:rPr>
          <w:rFonts w:cs="TTE1771BD8t00;Times New Roman" w:ascii="Verdana" w:hAnsi="Verdana"/>
          <w:sz w:val="20"/>
        </w:rPr>
        <w:t>tj.: ………… zł netto, oraz ……………… zł tytułem podatku VAT</w:t>
      </w:r>
      <w:r>
        <w:rPr>
          <w:rFonts w:cs="Verdana" w:ascii="Verdana" w:hAnsi="Verdana"/>
          <w:sz w:val="20"/>
        </w:rPr>
        <w:t>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Kwota, o której mowa w ust. 1 uwzględnia: </w:t>
      </w:r>
    </w:p>
    <w:p>
      <w:pPr>
        <w:pStyle w:val="Bezodstpw"/>
        <w:numPr>
          <w:ilvl w:val="0"/>
          <w:numId w:val="2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ryczałtowe Wykonawcy za cały okres świadczenia usługi </w:t>
        <w:br/>
        <w:t xml:space="preserve">w </w:t>
      </w:r>
      <w:r>
        <w:rPr>
          <w:rFonts w:cs="Verdana" w:ascii="Verdana" w:hAnsi="Verdana"/>
          <w:sz w:val="20"/>
        </w:rPr>
        <w:t xml:space="preserve">kwocie …………………… zł netto oraz podatek Vat 23% w wysokości ……………………… zł, co daje łącznie kwotę brutto ………………….. zł (słownie: ……………………………………. zł. ……../100), </w:t>
      </w:r>
    </w:p>
    <w:p>
      <w:pPr>
        <w:pStyle w:val="Bezodstpw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cunkowy koszt zakupu materiałów pomocniczych niezbędnych do właściwej realizacji usługi na kwotę 40 750,00 PLN netto.</w:t>
      </w:r>
      <w:r>
        <w:rPr>
          <w:rFonts w:cs="Verdana" w:ascii="Verdana" w:hAnsi="Verdana"/>
          <w:sz w:val="20"/>
        </w:rPr>
        <w:t xml:space="preserve"> oraz podatek Vat 23% w wysokości 9 372,50 zł, co daje łącznie kwotę brutto 50 122,50 zł (słownie: pięćdziesiąt tysięcy sto dwadzieścia dwa zł. 50/100)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ynagrodzenie płatne będzie po otrzymania przez Zamawiającego faktury VAT/rachunku, po uprzednim odebraniu przedmiotu Umowy przez Zamawiającego bez zastrzeżeń na podstawie protokołu odbioru, o którym mowa w § 6 Umowy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ynagrodzenie płatne będzie na rachunek Wykonawcy, prowadzony w ………….… nr rachunku ……………………………………………………………………………………………………………………… 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nagrodzenie płatne będzie przelewem na podstawie prawidłowo wystawionej faktury VAT/rachunku w  terminie 30 dni od daty doręczenia faktury VAT/rachunku Zamawiającemu. Podstawą wystawienia faktury VAT/rachunku jest protokół odbioru </w:t>
      </w:r>
      <w:r>
        <w:rPr>
          <w:rFonts w:cs="Verdana" w:ascii="Verdana" w:hAnsi="Verdana"/>
          <w:sz w:val="20"/>
        </w:rPr>
        <w:t>przedmiotu Umowy</w:t>
      </w:r>
      <w:r>
        <w:rPr>
          <w:rFonts w:cs="Arial" w:ascii="Verdana" w:hAnsi="Verdana"/>
          <w:sz w:val="20"/>
        </w:rPr>
        <w:t xml:space="preserve"> bez zastrzeżeń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a datę zapłaty strony ustalają dzień wydania przez Zamawiającego dyspozycji polecenia przelewu na konto Wykonawca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 przypadku zmiany stawki podatku VAT, niezafakturowana część wynagrodzenie Wykonawcy zostanie odpowiednio zmienion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Stron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 obowiązków Wykonawcy należ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wykonanie przedmiotu Umowy w oparciu o OP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umożliwienie </w:t>
      </w:r>
      <w:r>
        <w:rPr>
          <w:rFonts w:cs="Verdana" w:ascii="Verdana" w:hAnsi="Verdana"/>
          <w:bCs/>
          <w:color w:val="000000"/>
          <w:sz w:val="20"/>
          <w:szCs w:val="20"/>
        </w:rPr>
        <w:t>Zamawiającemu</w:t>
      </w:r>
      <w:r>
        <w:rPr>
          <w:rFonts w:cs="Verdana" w:ascii="Verdana" w:hAnsi="Verdana"/>
          <w:sz w:val="20"/>
          <w:szCs w:val="20"/>
        </w:rPr>
        <w:t xml:space="preserve"> przeprowadzenie pomiarów i badań kontrol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rzymanie ładu i porządku w miejscu wykonywania zamówienia  oraz uprzątnięcie go po zakończeniu prac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e Zamawiającego o problemach lub okolicznościach mogących wpłynąć na jakość robót lub termin zakończenia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włoczne informowanie Zamawiającego o zaistniałych na terenie budowy kontrolach i wypadkach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eranie robót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wynagrodzenia należnego Wykonawcy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zobowiązuje się do przekazania Zamawiającemu jedynie takiego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68698t00;Times New Roman" w:ascii="Verdana" w:hAnsi="Verdana"/>
          <w:sz w:val="20"/>
          <w:szCs w:val="20"/>
        </w:rPr>
        <w:t xml:space="preserve">, które zostało wykonane zgodnie z Umową i powszechnie obowiązującymi przepisami prawa. Ponadto Wykonawca zobowiązuje się do wykonania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68698t00;Times New Roman" w:ascii="Verdana" w:hAnsi="Verdana"/>
          <w:sz w:val="20"/>
          <w:szCs w:val="20"/>
        </w:rPr>
        <w:t xml:space="preserve"> w stanie kompletnym z punktu widzenia celu, któremu </w:t>
      </w:r>
      <w:r>
        <w:rPr>
          <w:rFonts w:cs="Verdana" w:ascii="Verdana" w:hAnsi="Verdana"/>
          <w:sz w:val="20"/>
          <w:szCs w:val="20"/>
        </w:rPr>
        <w:t>przedmiot Umowy</w:t>
      </w:r>
      <w:r>
        <w:rPr>
          <w:rFonts w:cs="TTE1768698t00;Times New Roman" w:ascii="Verdana" w:hAnsi="Verdana"/>
          <w:sz w:val="20"/>
          <w:szCs w:val="20"/>
        </w:rPr>
        <w:t xml:space="preserve"> ma służy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Po pisemnym poinformowaniu Zamawiającego przez Wykonawcę o zakończeniu realizacji przedmiotu Umowy, Zamawiający dokona oceny poprawności i zgodności wykonanych robót/prac z Umową w terminie 7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twierdzenie należytego wykonania przedmiotu Umowy stanowić będzie protokół odbioru nie zawierający zastrzeżeń Zamawiającego. W protokole Strony określą dzień, w którym Wykonawca ukończył realizacje 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W przypadku nienależytego wykonania przedmiotu Umowy Zamawiający zobowiązuje się do pisemnego wskazania zastrzeżeń. Jednocześnie Zamawiający zobowiąże Wykonawcę do usunięcia wszelkich niezgodności i ponownego odbioru we wskazanym, rozsąd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Wykonawca zobowiązuje się do niezwłocznego usuwania wskazanych w toku odbioru wad lub usterek. Wykonawcy nie przysługuje dodatkowe wynagrodzenie z tytułu usunięcia stwierdzonych przez Zamawiającego niezgodności danej części lub całości przedmiotu Umowy z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Do ponownego odbioru przedmiotu Umowy, o którym mowa w ust. 5, stosuje się procedurę określoną w ust. 1-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W przypadku naruszenia przez Zamawiającego terminu, o którym mowa w ust. 2 daną części lub całość przedmiotu Umowy uważa się odebrane bez zastrzeżeń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cs="TTE1768698t00;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jest uprawniony do odstąpienia od Umowy w terminie 14 dni od powzięcia informacji o następujących okoliczn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ykonawca nie rozpoczął wykonywania przedmiotu Umowy po upływie 14 dni od dnia zawarcia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 przerwał wykonywanie przedmiotu Umowy na czas dłuższy niż 14 d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ykonawca poinformował Zamawiającego, iż nie wykona przedmiotu Umowy lub nie wykona  go w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jest uprawniony do odstąpienia od Umowy w terminie 14 dni od powstania następujących okolicz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otrzymał wynagrodzenia mimo upływu 14 dni od umownego terminu zapłaty wynagrodz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informował Wykonawcę, iż nie będzie wstanie zapłacić mu należnego wynagrodzenia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jest zobowiązany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 xml:space="preserve">kar umownych z tytułu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odstąpienia od Umowy przez którąkolwiek ze Stron z przyczyn leżących po stronie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 xml:space="preserve"> w wysokości 10% kwoty wynagrodzenia brutto, o którym mowa </w:t>
        <w:br/>
        <w:t>w § 3 ust. 1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łoki w wykonaniu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71BD8t00;Times New Roman" w:ascii="Verdana" w:hAnsi="Verdana"/>
          <w:sz w:val="20"/>
          <w:szCs w:val="20"/>
        </w:rPr>
        <w:t xml:space="preserve"> w wysokości 0,5% wynagrodzenia brutto, o którym mowa w § 3 ust. 1,</w:t>
      </w:r>
      <w:r>
        <w:rPr>
          <w:rFonts w:cs="TTE1768698t00;Times New Roman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za każdy rozpoczęty dzień zwło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jest zobowiązany do zapłacenia Wykonawcy kary umownej z tytułu odstąpienia od Umowy przez którąkolwiek ze Stron z przyczyn leżących po stronie Zamawiającego w wysokości 10 % kwoty wynagrodzenia brutto, o którym mowa </w:t>
        <w:br/>
        <w:t>w § 3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ma prawo potrącić wysokość należnych mu kar umownych </w:t>
        <w:br/>
        <w:t>z wynagrodzenia przysługującego Wykonawcy lub z zabezpiecze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</w:rPr>
        <w:t>Łączna kwota kar umownych naliczonych zgodnie z ust. 1 nie przekroczy kwoty stanowiącej 20% wynagrodzenia Wykonawcy netto, o którym mowa w § 3 ust.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iCs/>
          <w:sz w:val="20"/>
        </w:rPr>
        <w:t xml:space="preserve">Zamawiający zastrzega sobie </w:t>
      </w:r>
      <w:r>
        <w:rPr>
          <w:rFonts w:cs="Verdana" w:ascii="Verdana" w:hAnsi="Verdana"/>
          <w:bCs/>
          <w:iCs/>
          <w:sz w:val="20"/>
        </w:rPr>
        <w:t>prawo do odszkodowania przenoszącego wysokość kar umownych do wysokości poniesionej szkody.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Osoby do kontakt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 upoważnieni są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ze strony Zamawiającego: …………………………………………………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ze strony Wykonawcy: ………………………………………………………. 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sób wskazanych w ust. 1 nie stanowi zmiany treści Umowy i następuje poprzez pisemne powiadomienie drugiej Strony.</w:t>
      </w:r>
    </w:p>
    <w:p>
      <w:pPr>
        <w:pStyle w:val="Normal"/>
        <w:spacing w:lineRule="auto" w:line="36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Cesja wierzytelnoś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 xml:space="preserve">nie może bez pisemnej zgody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>przenieść wierzytelności wynikającej z Umowy na osobę trzeci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, gdy w roli Wykonawcy występuje konsorcjum, wniosek do Zamawiającego o wyrażenie zgody na powyższe musi zostać złożony przez wszystkich członków konsorcju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Zamawiający ma prawo przenieść wierzytelności </w:t>
      </w:r>
      <w:r>
        <w:rPr>
          <w:rFonts w:cs="TTE1771BD8t00;Times New Roman" w:ascii="Verdana" w:hAnsi="Verdana"/>
          <w:sz w:val="20"/>
          <w:szCs w:val="20"/>
        </w:rPr>
        <w:t>wynikające z Umowy na osobę trzecią po pisemnym powiadomieniu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e pouf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e niezależnie z innych źróde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których ujawnienie może być wymagane na podstawie przepisów prawa, orzeczenia sądu lub decyzji właściwego organu władzy publicznej.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Rękojmi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Strony ustalają że okres  rękojmi na przedmiot Umowy wynosi 5 lat 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kres rękojmi rozpoczyna swój bieg od dnia odbioru przedmiotu Umowy przez Zamawiającego bez zastrzeżeń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okresie rękojmi Wykonawca będzie odpowiedzialny za usunięcie na swój koszt wszelkich wad lub usterek przedmiotu Umowy. Z tytułu usunięcia wad lub usterek Wykonawcy nie przysługuje wynagrodzenie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Jeżeli Wykonawca nie usunie wad lub usterek przedmiotu Umowy, ujawnionych w okresie, o którym mowa w ust. 1 w rozsądnym terminie wyznaczonym na piśmie przez Zamawiającego, Zamawiający może zlecić usunięcie wad lub usterek osobie trzeciej na koszt Wykonawcy.</w:t>
      </w:r>
    </w:p>
    <w:p>
      <w:pPr>
        <w:pStyle w:val="Normal"/>
        <w:spacing w:lineRule="auto" w:line="360"/>
        <w:jc w:val="center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 w:before="0" w:after="0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miany Umowy</w:t>
      </w:r>
    </w:p>
    <w:p>
      <w:pPr>
        <w:pStyle w:val="TextBody"/>
        <w:spacing w:lineRule="auto" w:line="360" w:before="0" w:after="0"/>
        <w:ind w:right="-19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trony przewidują możliwość dokonywania zmian w Umowie w zakresie terminu lub wynagrodzenia Wykonawcy, w przypadku zaistnienia okolicz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istnienia w treści Umowy omyłki pisarskiej lub rachunkowej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zmian dotyczących sposobu realizacji wprowadzonych w Umowi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przedłużenia się realizacji Umowy z przyczyn niezależnych od Wykonawc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dy konieczność wprowadzenia zmian będzie następstwem siły wyższej. </w:t>
      </w:r>
      <w:r>
        <w:rPr>
          <w:rFonts w:cs="Verdana" w:ascii="Verdana" w:hAnsi="Verdana"/>
          <w:sz w:val="20"/>
          <w:szCs w:val="20"/>
        </w:rPr>
        <w:t xml:space="preserve">Termin siła wyższa oznacza zdarzenie zewnętrzne wobec łączącej Strony więzi prawnej </w:t>
        <w:br/>
        <w:t>o charakterze niezależnym od Stron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 Strony nie mogły przewidzieć przed zawarciem Umowy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 nie można uniknąć ani któremu Strony nie mogły zapobiec przy zachowaniu należytej staranności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wierzenie przetwarzania danych osobowych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Generalny Dyrektor Dróg Krajowych i Autostrad – jako administrator danych </w:t>
        <w:br/>
        <w:t>w rozumieniu przepisów o ochronie danych osobowych powierza Wykonawcy przetwarzanie danych osobowych, w zakresie niezbędnym do wykonania przedmiotu, w drodze odrębnej umowy, która stanowi Załącznik nr 3 do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e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warunków Umowy wymagają formy pisemnej pod rygorem nieważności, w drodze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w umowie mają zastosowanie odpowiednie przepisy prawa, w szczególności Kodeksu Cywiln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y mogące wyniknąć w związku z realizacją Umowy rozstrzygać będzie sąd właściwy dla siedziby Zamawiającego – Oddziału GDDKiA w Warsza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sporządzona w dwóch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</w:t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</w:t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697"/>
        </w:tabs>
        <w:ind w:left="2697" w:hanging="360"/>
      </w:pPr>
      <w:rPr/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lineRule="atLeast" w:line="240"/>
      <w:ind w:left="142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shd w:fill="FFFFFF" w:val="clear"/>
      <w:suppressAutoHyphens w:val="false"/>
      <w:spacing w:lineRule="atLeast" w:line="240"/>
      <w:ind w:left="142" w:hanging="426"/>
      <w:jc w:val="both"/>
    </w:pPr>
    <w:rPr>
      <w:szCs w:val="20"/>
    </w:rPr>
  </w:style>
  <w:style w:type="paragraph" w:styleId="PiotrJaworski">
    <w:name w:val="Piotr Jaworski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7:00Z</dcterms:created>
  <dc:creator>kwilimborek</dc:creator>
  <dc:description/>
  <cp:keywords/>
  <dc:language>en-US</dc:language>
  <cp:lastModifiedBy>Kaliszuk Andrzej</cp:lastModifiedBy>
  <cp:lastPrinted>2022-10-25T11:34:00Z</cp:lastPrinted>
  <dcterms:modified xsi:type="dcterms:W3CDTF">2024-09-26T11:37:00Z</dcterms:modified>
  <cp:revision>2</cp:revision>
  <dc:subject/>
  <dc:title>………………………………………………………</dc:title>
</cp:coreProperties>
</file>