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aport za IV kwartał 2019 r. z postępu rzeczowo-finansowego projektu informatycznego pn.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Elektroniczny Krajowy Rejestr Sądowy (eKRS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ostęp finansowy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godnie z informacją przedstawioną w metryce projektu wartość wydatków kwalifikowanych jest niższa niż całkowita wartość projektu. W związku z występowaniem wydatków niekwalifikowanych zgodnie z instrukcją wypełnienia raportu „należy wskazać % wartość wydatków poniesionych w projekcie w stosunku do całkowitego kosztu projekt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W przypadku projektów dofinansowanych z funduszy UE należy podać % wartość wydatków kwalifikowalnych wykazanych w zatwierdzonych wnioskach o płatność w stosunku do wartości umowy/porozumienia o dofinansowanie w części środków kwalifikowal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W przypadku projektów dofinansowanych z funduszy UE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 ile występują wydatki niekwalifikowal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dodatkow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leży podać % wartość wydatkowanych kwalifikowalnych poniesionych w projekcie w stosunku do wartości umowy/porozumienia o dofinansowan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części środków kwalifikowalnych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ponowną analizę i uzupełnienie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32:00Z</dcterms:created>
  <dc:creator>BAF</dc:creator>
  <dc:description/>
  <cp:keywords/>
  <dc:language>en-US</dc:language>
  <cp:lastModifiedBy>Buraczyński Łukasz</cp:lastModifiedBy>
  <dcterms:modified xsi:type="dcterms:W3CDTF">2020-03-05T08:13:00Z</dcterms:modified>
  <cp:revision>3</cp:revision>
  <dc:subject/>
  <dc:title/>
</cp:coreProperties>
</file>